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Сельцо от 23.12.2015г.  №6-231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</w:t>
        <w:tab/>
        <w:t>округа (местном бюджете)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76"/>
        <w:gridCol w:w="10198"/>
      </w:tblGrid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-кации Российской Федерации админист-рато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dc:language>en-US</dc:language>
  <cp:lastModifiedBy>User</cp:lastModifiedBy>
  <cp:lastPrinted>2015-12-23T17:13:00Z</cp:lastPrinted>
  <dcterms:modified xsi:type="dcterms:W3CDTF">2015-12-23T14:13:00Z</dcterms:modified>
  <cp:revision>2</cp:revision>
  <dc:subject/>
  <dc:title>Администраторы доходов областного бюджета</dc:title>
</cp:coreProperties>
</file>