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3.12.2015г. №6- 231</w:t>
      </w:r>
    </w:p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Сельцовского городского округа     (местном бюджете) на 2016 год»</w:t>
      </w:r>
    </w:p>
    <w:p>
      <w:pPr>
        <w:pStyle w:val="ConsTitle"/>
        <w:widowControl/>
        <w:ind w:left="849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Сельцовского городск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5"/>
        <w:gridCol w:w="11340"/>
      </w:tblGrid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09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неисполнение родителями или иными законными представителями несовершеннолетних обязанностей по содержанию и воспитанию несовершеннолетни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вовлечение несовершеннолетнего в употребление пива и напитков, изготавливаемых на его основе, спиртных напитков или одурманивающих вещест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1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2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мелкое хулиганств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3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4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оявление в общественных местах в состоянии опьян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5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6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управление транспортным средством водителем, не имеющим права управления транспортным средством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5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13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21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5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3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5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6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6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0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4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 Брянской област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2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2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</w:t>
      </w:r>
      <w:r>
        <w:rPr>
          <w:b/>
          <w:sz w:val="28"/>
          <w:szCs w:val="28"/>
        </w:rPr>
        <w:t>--------------------------------------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&lt;*&gt; 001 Администрация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2 Финансовый отдел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3 Отдел образования администрации г.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4 Отдел культуры и молодежной политики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5 Совет народных депутатов города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6 Контрольно-счетная комиссия Сельцовского городского округ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2:00Z</dcterms:created>
  <dc:creator>Березкина</dc:creator>
  <dc:description/>
  <dc:language>en-US</dc:language>
  <cp:lastModifiedBy>User</cp:lastModifiedBy>
  <cp:lastPrinted>2015-12-23T17:12:00Z</cp:lastPrinted>
  <dcterms:modified xsi:type="dcterms:W3CDTF">2015-12-23T14:12:00Z</dcterms:modified>
  <cp:revision>2</cp:revision>
  <dc:subject/>
  <dc:title>Приложение № 3</dc:title>
</cp:coreProperties>
</file>