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ходе реализации и оценке эффективности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/>
      </w:pPr>
      <w:r>
        <w:rPr>
          <w:sz w:val="28"/>
          <w:szCs w:val="28"/>
        </w:rPr>
        <w:t>Ответственный исполнитель –Администрация города Сельцо Брянской области</w:t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ный год  -   2021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экономического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и  ЖКХ                 </w:t>
        <w:tab/>
        <w:tab/>
        <w:tab/>
        <w:tab/>
        <w:tab/>
        <w:tab/>
        <w:t>О.А. Серба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Муниципальная программа Сельцовского городского округа «Формирование современной городской среды Сельцовского городского округ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едставляет собой программный документ, направленный на достижение целей и решение задач администрации города Сельцо Брянской области по эффективному муниципальному управлению, позволяющий согласовать совместные действия органов местного самоуправления, государственной, федеральной и региональной власти. Программа утверждена постановлением администрации города Сельцо Брянской области от 28.12.2018г. №548 Об утверждении муниципальной программы «Формирование современной городской среды Сельцовского городского округа». Разработчиком и координатором программы является администрация города Сельцо Бря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,  исполнение целевых индикаторов программы позволило повысить уровень благоустройства дворовых территорий. В рамках  исполнения Муниципальной  программы Сельцовского городского округа «Формирование современной городской среды Сельцовского городского округа» были выполнены следующ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дворовой территории  ул. Горького, д. 1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Благоустройство дворовой территории  ул. Куйбышева, д. 15а, </w:t>
      </w:r>
    </w:p>
    <w:p>
      <w:pPr>
        <w:pStyle w:val="Normal"/>
        <w:rPr/>
      </w:pPr>
      <w:r>
        <w:rPr>
          <w:sz w:val="28"/>
          <w:szCs w:val="28"/>
        </w:rPr>
        <w:t xml:space="preserve">- Благоустройство дворовой территории  ул. Свердлова, д.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муниципальной программы  «Формирование современной городской среды Сельцовского городского округа» является повышение качества и комфорта городской среды на территории муниципального образования Сельцовский городской окр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задачи программы «Реализация проекта «Формирование современной городской среды» реализуется одно мероприятие «Реализация программ современной городской сре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я «Реализация программ современной городской среды» запланированы средства в размере 5 868 125,91 руб., кассовое исполнение  по итогам года составило 5 802 837,38  руб. По итогам 2021г. фактическое исполнение составляет 98,89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евыми индикаторами, характеризующим решение данной задачи являются следующие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ля реализованных проектов благоустройства  дворовых территорий (полностью освещенных, оборудованных местами для проведения досуга и отдыха разными группами населения 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 дворовых территорий. Плановое значение индикатора- 100%, фактическое значение по итогам года – 100%. По итогам 2021г. индикатор выполнен на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. Плановое значение индикатора- 0%, фактическое значение по итогам года –0%. По итогам 2021г. индикатор выполнен на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Доля дворовых территорий, благоустройство 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 Плановое значение индикатора- 100%, фактическое значение по итогам года – 100%. По итогам 2021г. индикатор выполнен на 100%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задачи программы «Повышение уровня благоустройства дворовых территорий и территорий общего пользования»   реализуется одно мероприятие «Мероприятия по формированию современной городской среды»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Мероприятия по формированию современной городской среды» запланированы средства в размере 108 542,57  руб., кассовое исполнение  по итогам года составило 43 254,05 руб. По итогам 2021г. фактическое исполнение составляет 39,85%.</w:t>
      </w:r>
    </w:p>
    <w:p>
      <w:pPr>
        <w:pStyle w:val="Normal"/>
        <w:widowControl w:val="false"/>
        <w:autoSpaceDE w:val="false"/>
        <w:ind w:left="35" w:firstLine="673"/>
        <w:jc w:val="both"/>
        <w:rPr/>
      </w:pPr>
      <w:r>
        <w:rPr>
          <w:sz w:val="28"/>
          <w:szCs w:val="28"/>
        </w:rPr>
        <w:t xml:space="preserve">Целевыми индикаторами, характеризующим решение данной задачи являются следующие:  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мероприятий по подготовке проектно- сметных документаций  по проектам благоустройства дворовых территорий. Плановое значение индикатора- 3 шт., фактическое значение по итогам года – 3 шт. По итогам 2021г. индикатор выполнен на 100%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5.Обеспечение мероприятий по подготовке проектно-сметных документаций по проектам благоустройства общественных территорий. Плановое значение индикатора- 0 шт., фактическое значение по итогам года – 0 шт. По итогам 2021г. индикатор выполнен на 100%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Муниципальная программа  «Формирование современной городской среды Сельцовского городского округа» имеет эффективность выше плановой. </w:t>
      </w:r>
      <w:r>
        <w:rPr>
          <w:sz w:val="28"/>
          <w:szCs w:val="28"/>
        </w:rPr>
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sz w:val="26"/>
      <w:szCs w:val="26"/>
      <w:lang w:val="en-US" w:eastAsia="en-US"/>
    </w:rPr>
  </w:style>
  <w:style w:type="character" w:styleId="6">
    <w:name w:val="Заголовок 6 Знак"/>
    <w:qFormat/>
    <w:rPr>
      <w:b/>
      <w:b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b/>
      <w:i/>
      <w:sz w:val="28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Шапка Знак"/>
    <w:qFormat/>
    <w:rPr>
      <w:rFonts w:ascii="Arial" w:hAnsi="Arial" w:cs="Arial"/>
      <w:i/>
      <w:iCs/>
    </w:rPr>
  </w:style>
  <w:style w:type="character" w:styleId="1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</w:rPr>
  </w:style>
  <w:style w:type="paragraph" w:styleId="Contents1">
    <w:name w:val="TOC 1"/>
    <w:basedOn w:val="Normal"/>
    <w:next w:val="Normal"/>
    <w:pPr>
      <w:tabs>
        <w:tab w:val="clear" w:pos="708"/>
        <w:tab w:val="left" w:pos="6931" w:leader="none"/>
      </w:tabs>
      <w:ind w:left="360" w:hanging="36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ind w:firstLine="720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8">
    <w:name w:val="Таблица"/>
    <w:basedOn w:val="Normal"/>
    <w:qFormat/>
    <w:pPr>
      <w:spacing w:before="20" w:after="20"/>
    </w:pPr>
    <w:rPr>
      <w:sz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</w:rPr>
  </w:style>
  <w:style w:type="paragraph" w:styleId="Style20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Style21">
    <w:name w:val="Текст ДРОНД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sz w:val="28"/>
      <w:szCs w:val="20"/>
    </w:rPr>
  </w:style>
  <w:style w:type="paragraph" w:styleId="Style22">
    <w:name w:val="Подзаголовок раздела"/>
    <w:basedOn w:val="Normal"/>
    <w:qFormat/>
    <w:pPr>
      <w:ind w:right="-7" w:hanging="0"/>
    </w:pPr>
    <w:rPr>
      <w:i/>
      <w:szCs w:val="20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iCs/>
      <w:sz w:val="20"/>
      <w:szCs w:val="20"/>
    </w:rPr>
  </w:style>
  <w:style w:type="paragraph" w:styleId="Style25">
    <w:name w:val="Таблотст"/>
    <w:basedOn w:val="Style18"/>
    <w:qFormat/>
    <w:pPr>
      <w:spacing w:lineRule="exact" w:line="220" w:before="0" w:after="0"/>
      <w:ind w:left="85" w:hanging="0"/>
    </w:pPr>
    <w:rPr>
      <w:rFonts w:ascii="Arial" w:hAnsi="Arial" w:cs="Arial"/>
      <w:szCs w:val="20"/>
    </w:rPr>
  </w:style>
  <w:style w:type="paragraph" w:styleId="25">
    <w:name w:val="Таблотст2"/>
    <w:basedOn w:val="Style18"/>
    <w:qFormat/>
    <w:pPr>
      <w:spacing w:lineRule="exact" w:line="220" w:before="0" w:after="0"/>
      <w:ind w:left="170" w:hanging="0"/>
    </w:pPr>
    <w:rPr>
      <w:rFonts w:ascii="Arial" w:hAnsi="Arial" w:cs="Arial"/>
      <w:szCs w:val="20"/>
    </w:rPr>
  </w:style>
  <w:style w:type="paragraph" w:styleId="Table">
    <w:name w:val="Table"/>
    <w:basedOn w:val="Normal"/>
    <w:qFormat/>
    <w:pPr>
      <w:widowControl w:val="false"/>
      <w:autoSpaceDE w:val="false"/>
      <w:spacing w:lineRule="exact" w:line="220"/>
    </w:pPr>
    <w:rPr>
      <w:rFonts w:ascii="Arial" w:hAnsi="Arial" w:cs="Arial"/>
      <w:sz w:val="20"/>
      <w:szCs w:val="20"/>
    </w:rPr>
  </w:style>
  <w:style w:type="paragraph" w:styleId="Style2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7:00Z</dcterms:created>
  <dc:creator>aksenenko</dc:creator>
  <dc:description/>
  <cp:keywords/>
  <dc:language>en-US</dc:language>
  <cp:lastModifiedBy>Econ-0</cp:lastModifiedBy>
  <cp:lastPrinted>2020-03-29T18:07:00Z</cp:lastPrinted>
  <dcterms:modified xsi:type="dcterms:W3CDTF">2022-03-31T11:53:00Z</dcterms:modified>
  <cp:revision>132</cp:revision>
  <dc:subject/>
  <dc:title>ПРОЕКТ</dc:title>
</cp:coreProperties>
</file>