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645"/>
        <w:gridCol w:w="12459"/>
      </w:tblGrid>
      <w:tr>
        <w:trPr>
          <w:trHeight w:val="180" w:hRule="atLeast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155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т об исполнении количественных показателей для оценки планов, хода исполнения и конечных результатов реализации функций, достижения целей и решения задач субъектов бюджетного планирования за 2021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14174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203"/>
        <w:gridCol w:w="5732"/>
        <w:gridCol w:w="1559"/>
        <w:gridCol w:w="1707"/>
        <w:gridCol w:w="133"/>
        <w:gridCol w:w="2132"/>
      </w:tblGrid>
      <w:tr>
        <w:trPr>
          <w:trHeight w:val="890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2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еализация полномочий исполнительно-распорядительного органа Сельцовского городского округа (2020-2023 годы»)</w:t>
            </w:r>
          </w:p>
        </w:tc>
      </w:tr>
      <w:tr>
        <w:trPr>
          <w:trHeight w:val="240" w:hRule="atLeast"/>
          <w:cantSplit w:val="true"/>
        </w:trPr>
        <w:tc>
          <w:tcPr>
            <w:tcW w:w="141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города Сельцо Брян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актически произведенных расходов на оплату труда муниципальных служащих органов местного самоуправления, к нормативному объему,  установленному постановлением Правительством Бря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актически произведенных расходов на содержание органов местного самоуправления, к нормативному объему,  установленному постановлением Правительством Бря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овысивших квалификац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ступлений в местный бюджет доходов от сдачи в аренду земельных участков, находящихся в собственности Сельцовского городского ок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периоду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роста платы граждан за коммунальные услуги установленным предельным индексам по Брян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а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реальной среднемесячной заработной пл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% к предыдущему периоду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ая площадь земель лесного фонда, покрытых лесной растительностью, погибшей от лесных пожа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площади искусственного лесовосстановления к площади выбытия лесов от сплошных рубок и гибели ле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ая площадь земель лесного фонда, покрытых лесной растительностью, погибшей от вредителей и болезней ле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услуг, переведенных в электронный ви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(нарастающим итогом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показателей прогноза социально-экономического развития Сельцовского городского округа от фактическ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на конец отчетного периода в общем объеме расходов по главному распорядител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своевременного официального опубликования нормативных правовых актов органов местного самоуправления Сельцовского городского ок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/нет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орм соглашений (уплата членских взнос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числа членов, включенных в список  кандидатов в присяжные заседатели, от общего количества претенд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токолов, рассмотренных административной комисси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несовершеннолетних, состоящих на учете в комиссиях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периоду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по призыву в ряды Вооруженных сил РФ на территории города Сельц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региональной автоматизированной системой централизованного оповещения (РАСЦ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комплексной системой экстренного оповещения при возникновении чрезвычайных ситуаций (КСЭО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ожа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периоду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исленности пострадавших при пожар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периоду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мобилизационной готовности МО в условиях Ч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ие обращений населения в части отлова соба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ллективных договоров, прошедших уведомительную регистрац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рабочих мест, на которых проведена аттестация по условиям охраны труда в общей численности рабочих 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менее % к запланированному количеству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5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лиц, прошедших обучение по охране тру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ловек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азницы между экономически обоснованными тарифами на услуги городской бани для населения и тарифами принятыми Решением СНД г.Сельц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общественным организациям в области социальной политики, в общем количестве обратившихся за помощь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довлетворенности потребителей качеством предоставления государственных и муниципальных услуг (не менее 90%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жалоб на получение государственных и муниципальных услуг от общего числа обращений гражда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ереписи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/нет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лиц, прошедших обучение по энергоустановк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л.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ие приборами учета энергоресурсов муниципальных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ламп накаливания замененных на энергосберегающ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кв.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дворовых территорий многоквартирных дом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кв.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8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орог общего значения подпадающих под систематическую убор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на территории гор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 недвижимого имущества (за исключением земельных участков), находящихся в муниципальной собственности Сельцовского городского округа, право собственности на которые зарегистрировано в установленном порядк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ие казну Сельцовского городского ок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емельных участков, в отношении которых проведено межевание с целью постановки на кадастровый уч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вадратных метров муниципального жилья, приведенных в надлежащее техническое состояние для заключения договора социального най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лесохозяйственного регламен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бращений от населения по устранению неисправностей, касающихся уличного осв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планированных мероприят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озеленению гор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благоустройству гор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одержанию городского кладбищ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средств по целевому назнач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1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еализованных до конца текущего финансового года проектов инициативного бюджетирования, предусмотренных соглаше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строительства артезианской скважины и строительство водопровода частного сект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артезианской скваж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средств на подготовку объектов жилищно-коммунального хозяйства к зиме по целевому назнач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ини тракт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культивированных свал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водоснабжения в юго-западной части города (1 очеред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водоснабжения по ул.Деснянская, пер.Деснянс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-н Новострой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водоснабжения в юго-восточной части города (2 очеред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бязательств по выплатам перед лицами, замещавшими должности муниципальной службы, выборные должности в рамках действующего законода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публичных нормативных обязательств и социальных выпл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гражданами в рамках действующего законод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детей-сирот и детей, оставшихся без попечения родителей, переданных на воспитание в семью опекуна (попечителя), приемную семь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периоду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жилыми помещениями детей-сирот по договорам найма специализированных жилых помещений, от общего количества нуждающих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значений единовременных пособий при передаче ребенка на воспитание в семь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субъектам малого предпринима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55:00Z</dcterms:created>
  <dc:creator>Афонина</dc:creator>
  <dc:description/>
  <cp:keywords/>
  <dc:language>en-US</dc:language>
  <cp:lastModifiedBy>Econ-0</cp:lastModifiedBy>
  <cp:lastPrinted>2022-03-14T17:03:00Z</cp:lastPrinted>
  <dcterms:modified xsi:type="dcterms:W3CDTF">2022-03-22T09:01:00Z</dcterms:modified>
  <cp:revision>250</cp:revision>
  <dc:subject/>
  <dc:title/>
</cp:coreProperties>
</file>