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сполнении текстовых статей Решения Совета народных депутатов города Сельцо от 14.12.2020 г. № 7-140 «О бюджете Сельцовского городского округа Брянской области на 2021 год и на плановый период 2022 и 2023 годов» (с учетом всех редакций)</w:t>
      </w:r>
    </w:p>
    <w:p>
      <w:pPr>
        <w:pStyle w:val="Normal"/>
        <w:spacing w:lineRule="exact" w:line="300" w:before="0" w:after="0"/>
        <w:ind w:left="709" w:right="-314" w:hanging="8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кобках указано: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-15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 пункт в редакции Решения Совета народных депутатов города Сельцо от 24.02.2021 г. №7-157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7-140 «О бюджете Сельцовского городского округа Брянской области на 2021 год и на плановый период 2022 и 2023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182  - пункт в редакции Решения Совета народных депутатов города Сельцо от 26.05.2021 г. №7-182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7-140  «О бюджете Сельцовского городского округа Брянской области на 2021 год и на плановый период 2022 и 2023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193  - пункт в редакции Решения Совета народных депутатов города Сельцо от 07.07.2021 г. №7-193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7-140 «О бюджете Сельцовского городского округа Брянской области на 2021 год и на плановый период 2022 и 2023 годов»;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ms Rmn;Times New Roman" w:ascii="Tms Rmn;Times New Roman" w:hAnsi="Tms Rmn;Times New Roman"/>
          <w:bCs/>
          <w:color w:val="000000"/>
          <w:sz w:val="24"/>
          <w:szCs w:val="24"/>
          <w:lang w:eastAsia="ru-RU"/>
        </w:rPr>
        <w:t>№</w:t>
      </w:r>
      <w:r>
        <w:rPr>
          <w:rFonts w:eastAsia="Tms Rmn;Times New Roman" w:cs="Tms Rmn;Times New Roman" w:ascii="Tms Rmn;Times New Roman" w:hAnsi="Tms Rmn;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210</w:t>
      </w:r>
      <w:r>
        <w:rPr>
          <w:rFonts w:eastAsia="Times New Roman" w:cs="Tms Rmn;Times New Roman" w:ascii="Tms Rmn;Times New Roman" w:hAnsi="Tms Rmn;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22.09.2021 г. №7-210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7-140 «О бюджете Сельцовского городского округа Брянской области на 2021 год и на плановый период 2022 и 2023 годов»;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-23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24.11.2021 г. №7-236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7-140 «О бюджете Сельцовского городского округа Брянской области на 2021 год и на плановый период 2022 и 2023 годов»;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-26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24.12.2021 г. №7-260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0 г. № 7-140 «О бюджете Сельцовского городского округа Брянской области на 2021 год и на плановый период 2022 и 2023 годов».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961"/>
        <w:gridCol w:w="26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 пункта Ре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неисполне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1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основные характеристики бюджета Сельцовского городского округа Брянской области на 2021 год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прогнозируемый общий объем доходов местного бюджета в сумме 398 820 020,27 (№7-260) рублей, в том числе налоговые и неналоговые доходы в сумме 107 590 652,50 (№7-210)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расходов местного бюджета в сумме 406 175 544,28 (№7-260)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прогнозируемый дефицит местного бюджета в сумме 7 355 524,01 (№7-182)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ий предел муниципального внутреннего долга Сельцовского городского округа Брянской области на 1 января 2022 года в сумме   7 000 000,00 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1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 2021 год местный бюджет по доходам исполнен в сумме 376 859 736,41 рублей, в том числе по налоговым и неналоговым доходам в сумме 108 811 878,61 рублей, по расходам в сумме 379 354 170,44 рублей с превышением расходов над доходами в сумме 2 494 434,03 рублей.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1 января 2022 года размер муниципального внутреннего долга Сельцовского городского округа составил 7 000 000,0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вязи с поступлением субсидий и субвенций из областного бюджета  по фактической потребности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основные характеристики бюджета Сельцовского городского округа Брянской области на плановый период 2022 и 2023 годов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нозируемый общий объем доходов местного бюджета на 2022 год в сумме 317 024 665,90 </w:t>
            </w:r>
            <w:r>
              <w:rPr>
                <w:rFonts w:cs="Times New Roman" w:ascii="Times New Roman" w:hAnsi="Times New Roman"/>
                <w:b/>
              </w:rPr>
              <w:t>(№7-236)</w:t>
            </w:r>
            <w:r>
              <w:rPr>
                <w:rFonts w:cs="Times New Roman" w:ascii="Times New Roman" w:hAnsi="Times New Roman"/>
              </w:rPr>
              <w:t xml:space="preserve"> рублей, в том числе налоговые и неналоговые доходы в сумме 106 226 494,00 рублей, и на 2023 год в сумме 312 533 659,53 </w:t>
            </w:r>
            <w:r>
              <w:rPr>
                <w:rFonts w:cs="Times New Roman" w:ascii="Times New Roman" w:hAnsi="Times New Roman"/>
                <w:b/>
              </w:rPr>
              <w:t>(№7-236)</w:t>
            </w:r>
            <w:r>
              <w:rPr>
                <w:rFonts w:cs="Times New Roman" w:ascii="Times New Roman" w:hAnsi="Times New Roman"/>
              </w:rPr>
              <w:t xml:space="preserve"> рублей, в том числе налоговые и неналоговые доходы в сумме 105 489 521,00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расходов местного бюджета на 2022 год в сумме 317 024 665,90  рублей </w:t>
            </w:r>
            <w:r>
              <w:rPr>
                <w:rFonts w:cs="Times New Roman" w:ascii="Times New Roman" w:hAnsi="Times New Roman"/>
                <w:b/>
              </w:rPr>
              <w:t>(№7-236)</w:t>
            </w:r>
            <w:r>
              <w:rPr>
                <w:rFonts w:cs="Times New Roman" w:ascii="Times New Roman" w:hAnsi="Times New Roman"/>
              </w:rPr>
              <w:t xml:space="preserve">, в том числе условно утвержденные расходы в сумме 3 535 200,00 рублей и на 2023 год в сумме 312 533 659,53 </w:t>
            </w:r>
            <w:r>
              <w:rPr>
                <w:rFonts w:cs="Times New Roman" w:ascii="Times New Roman" w:hAnsi="Times New Roman"/>
                <w:b/>
              </w:rPr>
              <w:t>(№7-236)</w:t>
            </w:r>
            <w:r>
              <w:rPr>
                <w:rFonts w:cs="Times New Roman" w:ascii="Times New Roman" w:hAnsi="Times New Roman"/>
              </w:rPr>
              <w:t xml:space="preserve"> рублей, в том числе условно утвержденные расходы в сумме 6 108 000,00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рхний предел муниципального внутреннего долга Сельцовского городского округа на 1 января 2023 года в сумме 7 000 000,00  рублей и на 1 января 2024 года в сумме 7 000 000,0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3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рогнозируемые доходы местного бюджета на 2021 год и на плановый период 2022 и 2023 годов согласно приложению 1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3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 доходам местного бюджета за 2021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1, графа 23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4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нормативы распределения доходов на 2021 год и плановый период 2022 и 2023 годов между бюджетами бюджетной системы Российской Федерации согласно приложению 2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4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5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на 2021 год и плановый период 2022 и 2023 годов норматив перечисления части прибыли муниципальных унитарных предприятий, остающейся после уплаты налогов и иных обязательных платежей, в размере 10%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5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6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еречень главных администраторов доходов местного бюджета согласно приложению 3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6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7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твердить перечень главных администраторов доходов местного бюджета – органов государственной власти Российской Федерации, органов государственной власти Брянской области согласно приложению 4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7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8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еречень главных администраторов источников финансирования дефицита местного бюджета согласно приложению 5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8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9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ведомственную структуру расходов местного бюджета на 2021 год и на плановый период 2022 и 2023 годов согласно приложению 6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9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 расходам местного бюджета за 2021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2, графа 23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0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на 2021 год и на плановый период 2022 и 2023 годов согласно приложению 7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0.</w:t>
            </w:r>
          </w:p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1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приложению 8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1.</w:t>
            </w:r>
          </w:p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2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общий объем бюджетных ассигнований на исполнение публичных нормативных обязательств на 2021 год в сумме 9 198 668,56   рублей</w:t>
            </w:r>
            <w:r>
              <w:rPr>
                <w:rFonts w:cs="Times New Roman" w:ascii="Times New Roman" w:hAnsi="Times New Roman"/>
                <w:b/>
              </w:rPr>
              <w:t>(№7-193)</w:t>
            </w:r>
            <w:r>
              <w:rPr>
                <w:rFonts w:cs="Times New Roman" w:ascii="Times New Roman" w:hAnsi="Times New Roman"/>
              </w:rPr>
              <w:t xml:space="preserve"> , на 2022 год в сумме 9 998 190,08  рублей , на 2023 год в сумме 10 206 450,08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2.</w:t>
            </w:r>
          </w:p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2021 году публичные нормативные обязательства исполнены в сумме 6 932 459,67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на исполнение публичных нормативных обязательств в 2021 году расходовались под фактическую потребность, а так же с учетом принятых к исполнению кассовых заявок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3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дить объем бюджетных ассигнований дорожного фонда Сельцовского городского округа на 2021 год в сумме 21 983 315,37 </w:t>
            </w:r>
            <w:r>
              <w:rPr>
                <w:rFonts w:cs="Times New Roman" w:ascii="Times New Roman" w:hAnsi="Times New Roman"/>
                <w:b/>
              </w:rPr>
              <w:t>(№7-260)</w:t>
            </w:r>
            <w:r>
              <w:rPr>
                <w:rFonts w:cs="Times New Roman" w:ascii="Times New Roman" w:hAnsi="Times New Roman"/>
              </w:rPr>
              <w:t xml:space="preserve">  рублей, на 2022 год в сумме 9 551 722,58 рублей, на 2023 год в сумме 13 660 556,99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3.</w:t>
            </w:r>
          </w:p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</w:rPr>
              <w:t>В 2021 году муниципальный дорожный фонд исполнен в объеме 21 901 302,21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ыполнение плана по муниципальному дорожному фонду сложилось ввиду оплаты по фактическим затратам, согласно заключенных договоров и актов выполненных работ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4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дить объем межбюджетных трансфертов, получаемых из других бюджетов, на 2021 год в сумме 291 389 442,41 </w:t>
            </w:r>
            <w:r>
              <w:rPr>
                <w:rFonts w:cs="Times New Roman" w:ascii="Times New Roman" w:hAnsi="Times New Roman"/>
                <w:b/>
              </w:rPr>
              <w:t>(№7-260)</w:t>
            </w:r>
            <w:r>
              <w:rPr>
                <w:rFonts w:cs="Times New Roman" w:ascii="Times New Roman" w:hAnsi="Times New Roman"/>
              </w:rPr>
              <w:t xml:space="preserve"> рублей, на 2022 год в сумме 210 798 171,90 </w:t>
            </w:r>
            <w:r>
              <w:rPr>
                <w:rFonts w:cs="Times New Roman" w:ascii="Times New Roman" w:hAnsi="Times New Roman"/>
                <w:b/>
              </w:rPr>
              <w:t>(№7-236)</w:t>
            </w:r>
            <w:r>
              <w:rPr>
                <w:rFonts w:cs="Times New Roman" w:ascii="Times New Roman" w:hAnsi="Times New Roman"/>
              </w:rPr>
              <w:t xml:space="preserve"> рублей, на 2023 год в сумме 207 044 138,53 </w:t>
            </w:r>
            <w:r>
              <w:rPr>
                <w:rFonts w:cs="Times New Roman" w:ascii="Times New Roman" w:hAnsi="Times New Roman"/>
                <w:b/>
              </w:rPr>
              <w:t xml:space="preserve">(№7-260) </w:t>
            </w:r>
            <w:r>
              <w:rPr>
                <w:rFonts w:cs="Times New Roman" w:ascii="Times New Roman" w:hAnsi="Times New Roman"/>
              </w:rPr>
              <w:t>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4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За 2021 год объем межбюджетных трансфертов, получаемых из других бюджетов, составил 268 011 665,29 рублей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за 2021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1, графа 23)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5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змер резервного фонда администрации города Сельцо Брянской области на 2021 год в сумме 250 000,00 рублей, на 2022 год в сумме 250 000,00 рублей, на 2023 год в сумме 250 000,00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5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За 2021 год резервный фонд администрации города Сельцо Брянской области исполнен в сумме 100 183,95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резервного фонда расходовались в соответствии с </w:t>
            </w:r>
            <w:r>
              <w:rPr>
                <w:rFonts w:cs="Times New Roman" w:ascii="Times New Roman" w:hAnsi="Times New Roman"/>
                <w:iCs/>
              </w:rPr>
              <w:t>Порядком использования бюджетных ассигнований резервного фонда администрации города Сельцо Брянской области (утверждено постановлением администрации города Сельцо Брянской области от 24.08.2016г. №432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езервного фонда администрации города Сельцо Брянской области осуществлялось в соответствии с распоряжениями администрации города Сельцо Брянской област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6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за исключением субсидий муниципальным учреждениям), индивидуальным предпринимателям, а также физическим лицам в соответствии со статьей 78 Бюджетного кодекса Российской Федерации предоставляются в объемах, предусмотренных приложением 6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предоставления указанных субсидий устанавливается нормативными правовыми актами администрации города Сельцо Брянской области.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6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и предоставления субсидий установлены нормативными правовыми актами администрации города Сельцо Брянской области: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Сельцо Брянской области от 9 марта 2016 года № 101 «Об утверждении Правил предоставления из бюджета Сельцовского городского округа субсидий муниципальным унитарным предприятиям, находящимся  в ведомственном подчинении администрации города Сельцо Брянской области» (с учетом изменений)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7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унктом 2 статьи 78.1 Бюджетного кодекса Российской Федерации из местного бюджета предоставляются субсидии некоммерческим организациям, не являющимся муниципальными учреждениями, в объемах, предусмотренных приложением 6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предоставления указанных субсидий устанавливается нормативными правовыми актами администрации города Сельцо Брянской области.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7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и предоставления субсидий установлены нормативными правовыми актами администрации города Сельцо Брянской области: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города Сельцо Брянской области от 12 марта 2018 года № 73 «Об утверждении порядка определения объема и предоставления субсидий из местного бюджета некоммерческим организациям, не являющимся государственными (муниципальными) учреждениями»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Сельцо Брянской области от 1 февраля 2012 года № 65 «Об утверждении порядка предоставления из бюджета Сельцовского городского округа субсидии общественным организациям ветеранов и инвалидов»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8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юджетных ассигнований за счет межбюджетных трансфертов, предусмотренных к предоставлению из областного бюджета местному бюджету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унктом 5 статьи 242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;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унктом 2 статьи 232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, департаментом финансов Брянской области и финансовым отделом администрации города Сельцо Брянской области порядка применения бюджетной классификаци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0"/>
              <w:ind w:right="-2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, предусмотренных главному распорядителю средств местного бюджет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8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9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остатки средств местного бюджета на начало текущего финансового года, за исключением остатков средств дорожного фонда Сельцовского городского округа Брянской области и остатков неиспользованных межбюджетных трансфертов, полученных бюджетом Сельцовского городского округа Брянской области в форме субсидий, субвенций и иных межбюджетных трансфертов, имеющих целевое назначение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9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0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руководители органов местного самоуправления, отраслевых (функциональных) органов администрации города Сельцо Брянской области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, отраслевых (функциональных) органов администрации города Сельцо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0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1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Сельцовского городского округ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1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2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объем и структуру источников внутреннего финансирования дефицита местного бюджета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1 год и на плановый период 2022 и 2023 годов согласно приложению 9 к настоящему Решению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2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нение по источникам внутреннего финансирования дефицита местного бюджета за 2021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3, графа 23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верхний предел муниципального внутреннего долга Сельцовского городского округа Брянской области по муниципальным гарантиям Сельцовского городского округа Брянской области в валюте Российской Федерации на 1 января 2022 года в сумме 0,00 рублей, на 1 января 2023 года в сумме 0,00 рублей, на 1 января 2024 года в сумме 0,00 рубл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1 января 2022 года размер муниципального внутреннего долга Сельцовского городского округа по муниципальным гарантиям Сельцовского городского округа в валюте Российской Федерации составил 0,0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4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программу муниципальных внутренних заимствований Сельцовского городского округа на 2021 год и на плановый период 2022 и 2023 годов согласно приложению 10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4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1 году привлечены внутренние заимствования (оформлен кредит в кредитной организации в целях финансирования дефицита бюджета) в сумме 7 000 000,00 руб. и погашены долговые обязательства в сумме 7 000 000,0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программу муниципальных гарантий Сельцовского городского округа в валюте Российской Федерации на 2021 год и на плановый период 2022 и 2023 годов согласно приложению 11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6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му отделу администрации города Сельцо Брянской области представлять в Совет народных депутатов города Сельцо и Контрольно-счетную комиссию Сельцовского городского округа ежемесячно информацию об исполнении местного бюджет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6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1 году финансовым отделом администрации города Сельцо Брянской области ежемесячно представлялся в Совет народных депутатов и Контрольно-счетную комиссию Сельцовского городского округа утвержденный отчет об исполнении бюджета Сельцовского городского округа в десятидневный срок со дня представления соответствующей отчетности в Департамент финансов Брянской области по форме 05033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7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Сельцо Брянской области ежеквартально представлять в Совет народных депутатов и Контрольно-счетную комиссию Сельцовского городского округа утвержденный отчет об исполнении местного бюджета в соответствии со структурой, применяемой при утверждении бюджета, в течение 45 дней после наступления отчетной даты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7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2021 году администрацией города Сельцо Брянской области ежеквартально представлялся в Совет народных депутатов и Контрольно-счетную комиссию Сельцовского городского округа утвержденный отчет об исполнении бюджета Сельцовского городского округа Брянской области в соответствии со структурой, применяемой при утверждении бюджета, в течение 45 дней после наступления отчетной даты (постановления администрации города Сельцо Брянской области  от 26.04.2021 года № 164 «Об утверждении отчета об исполнении бюджета Сельцовского городского округа Брянской области за 1 квартал 2021 года», от 04.08.2021 года № 349 «Об утверждении отчета об исполнении бюджета Сельцовского городского округа Брянской области за 1 полугодие 2021 года», от 28.10.2021 года № 480 «Об утверждении отчета об исполнении бюджета Сельцовского городского округа Брянской области за 9 месяцев 2021 года»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8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Решение вступает в силу с 1 января 2021 го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8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9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Решение подлежит обязательному опубликованию в городской газете «Сельцовский вестник» и размещению на сайте администрации города в сети «Интернет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9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рио начальника финансов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Сельцо Брянской области                                                      А.В.Ковале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валевская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-49-40</w:t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6:00Z</dcterms:created>
  <dc:creator>User</dc:creator>
  <dc:description/>
  <cp:keywords/>
  <dc:language>en-US</dc:language>
  <cp:lastModifiedBy>User</cp:lastModifiedBy>
  <cp:lastPrinted>2022-03-14T12:29:00Z</cp:lastPrinted>
  <dcterms:modified xsi:type="dcterms:W3CDTF">2022-03-14T12:05:00Z</dcterms:modified>
  <cp:revision>105</cp:revision>
  <dc:subject/>
  <dc:title/>
</cp:coreProperties>
</file>