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left" w:pos="8503" w:leader="none"/>
        </w:tabs>
        <w:autoSpaceDE w:val="false"/>
        <w:spacing w:lineRule="auto" w:line="25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ОДОВОЙ ОТЧЕТ</w:t>
        <w:tab/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ходе реализации и оценке эффективности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и сохранение культурного наследия 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1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Конкретные результаты, достигнутые за отчетный период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культуры, молодежной политики и спорта администрации города Сельцо Брянской области является ответственным исполнителем по муниципальной программе «Развитие культуры и сохранение культурного наследия Сельцовского городского округа»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«Развитие культуры и сохранение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го наследия Сельцовского городского округа» (далее - Программа) утверждена Постановлением администрации города Сельцо Брянской области № 552 от 28.12.2018 года (с учетом изменений и дополнений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исполнители Программы – Администрация города Сельцо Брянской области, Отдел образования администрации г. Сельц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объем финансирования Программы в 2021 году составлял 48 504 549,07 рублей, в том числе за счет средств местного бюджета – 43 234 215,07 рублей, средства федерального бюджета 802 270,98 рублей, областного бюджета – 69 763,02 рублей, внебюджетные источники – 4 398 300,00 руб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2 г. в Отделе культуры, молодежной политики и спорта администрации города Сельцо Брянской области (далее – Отдел) сеть учреждений сферы культуры и дополнительного образования представлена различными видами  учреждений, в том числе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централизованная библиотечная система, одно учреждение культурно-досугового типа, одно учреждение дополнительного образования (детская школа искусств), а также сам Отдел.</w:t>
      </w:r>
    </w:p>
    <w:p>
      <w:pPr>
        <w:pStyle w:val="Normal"/>
        <w:suppressAutoHyphens w:val="true"/>
        <w:spacing w:lineRule="auto" w:line="240" w:before="0" w:after="0"/>
        <w:ind w:left="33" w:firstLine="72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3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, достигнутые за отчетн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фере библиотечного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БУК  «Централизованная библиотечная система» города Сельц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К  «Централизованная библиотечная система» города Сельц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вляется Муниципальным  бюджетным  учреждением культуры, целью деятельности которого является ведение просветительской, информационной и краеведческой деятельности на территории городского округа и библиотечное обслуживание населения с учетом духовных потребностей, интересов различных социально-возрастных групп населения и предоставления библиотечных услуг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е  направления  деятельности  библиотек  МБУК «ЦБС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нтральная городская  библиоте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Информационный  центр  по  вопросам местного самоуправления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Центр  правовой информаци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Центр досуга и отдыха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Центр информационных сервисных услуг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ская библиотека-филиал №2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блиотека  как  среда  экологической  культуры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иблиотека-филиал №3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и развитие семейного чтения, возрождение традиций  семейного чтения, содействие воспитанию и образованию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К «Централизованная библиотечная система» города Сельцо оказывает населению библиотечно-информационные, сервисные, досуговые  услуг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 библиографических  справок  повышенной  сложност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дление  срока  пользования  документам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варительный  заказ  документа  по  телефону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каз  на  доставку  литературы  из  других  библиотек  г.Сельцо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 устных  информационно-библиографических  обзоров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 проблемно-тематических  дайджестов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ение  адресной  информации  о  предприятиях, учреждениях г. Сельцо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 справок по уточнению библиографических и фактографических данных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 библиографических  уроков  по  основам  информационно-библиографической  грамотност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е  тематическое информирование о библиотечно-информационных  ресурсах  ЦБС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клубов  по  интересам, литературных  гостиных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ездные  выставки-просмотры  литературы  по  конкретной  тематике, новой  литературы (Дни  информации, День  инвалида и др.)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  по  оформлению  библиографического  описания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 библиографических  списков, указателей, картотек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мещение  рекламной  продукции  городских  организаций, учреждений, предприятий  города в  библиотеках  ЦБС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служивание  абонентов  по МБ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ыездное  обслуживание  лиц  с  ограниченными  физическими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ями  на  дому (инвалиды, ветеран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уживание специальной литературой для слепых и слабовидящих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-х видов) и тифлотехническими средств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мощь  в  разработке  сценариев  различных  массовых  мероприятий учреждениям и отдельным лицам,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информационное  обеспечение  общегородских  мероприятий, программ, акций  и  др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стребованы  читателями литературные вечера, вечера-встречи, электронные презентации, мероприятия  читательских объединений:  «Сударушка», клуб природного земледелия «Истоки», «Гармония», «Парус», «Клуб любителей роз», «Почемучки», «Юный Эколог», «Я и вся моя семья», «Слово», «Мастерская словесности», а также  викторины, конкурсы, игры, литературные путешествия и праздники, бенефисы читателей, флешмобы, проводимые для  детей и подростк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базе ЦГБ  работает Центр правовой информации, позволяющий реализовать конституционные права граждан на получение правовой информации. ЦГБ  оказывает  населению дополнительные сервисные услуги: ксерокопирование, сканирование, запись на накопитель информации, пользование Интернет и электронной почтой и др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 ЦГБ и  детской библиотеке-филиале №2 работает  пункт выдачи по библиотечному обслуживанию слепых и слабовидящих жителей города литературой (3-х видов) и тифлотехническими средств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егулярно обновляется информация на сайте  МБУК «ЦБС» г.Сельцо  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u w:val="none"/>
          </w:rPr>
          <w:t>www.library.seltso-city.ru</w:t>
        </w:r>
      </w:hyperlink>
      <w:r>
        <w:rPr>
          <w:rFonts w:cs="Times New Roman" w:ascii="Times New Roman" w:hAnsi="Times New Roman"/>
          <w:sz w:val="28"/>
          <w:szCs w:val="28"/>
        </w:rPr>
        <w:t>, в социальных группах  «в Контакте», «Одноклассники», АИС «Единое информационное пространство в сфере культуры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2012 г.библиотеки МБУК «ЦБС» г.Сельцо сотрудничают с Мобильным комплексом информационно-библиотечного обслуживания (КИБО) БОНУБ им. Ф.И.Тютчева, обслуживая читателей Центральной городской библиотеки и отдаленного микрорайона города (Первомайский), школу №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БУК «ЦБС» г.Сельцо принимает активное участие в реализации  городских программ, в подготовке  и проведении городских и областных конкурсов и акций,  др. мероприят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курсные проекты, которые были поданы Центральной городской библиотекой и детской библиотекой-филиалом №2 МБУК «Централизованная библиотечная система» г.Сельцо на участие в областных профессиональных  конкурсах «Визитка Центральной городской библиотеки» и «Фотозона библиотеки», объявленных Брянской областной  научной универсальной библиотекой им. Ф.И.Тютчева, получили заслуженную оценку областного жюри. По итогам онлайн – голосования и по решению жюри  Центральная библиотека заняла 2 место в конкурсе «Визитка библиотеки», в конкурсе «Фотозона в библиотеке» проек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Российские ученые и их изобретения, открытия и достижения» Центральная библиотека  заняла 3 место. Проект «Я люблю читать» детской библиотеки-филиала №2 занял также 3 место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2021 году детская библиотека-филиал №2 принимала участие в областных, Всероссийских и Международных конкурсах:</w:t>
      </w:r>
    </w:p>
    <w:p>
      <w:pPr>
        <w:pStyle w:val="Style23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ластной фестиваль «Судьбы счастливая подкова» - библиотека заняла 1 место в номинации «Лучший буктрейлер».</w:t>
      </w:r>
    </w:p>
    <w:p>
      <w:pPr>
        <w:pStyle w:val="Style23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ждународный детский конкурс «Школьный патент – шаг в будущее» - </w:t>
      </w:r>
      <w:r>
        <w:rPr>
          <w:sz w:val="28"/>
          <w:szCs w:val="28"/>
          <w:shd w:fill="FFFFFF" w:val="clear"/>
        </w:rPr>
        <w:t> 1 место в номинации «Научно-исследовательская работа» занял Илья Марченков.</w:t>
      </w:r>
    </w:p>
    <w:p>
      <w:pPr>
        <w:pStyle w:val="Style23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ждународный конкурс-фестиваль «Живой родник» имени Анатолия Жаренова –  победителями стали участники творческой студии «Мастерская словесности» Мария Грядунова, Михаил Щипицын, Светлана Девятка, Александра Марченкова.</w:t>
      </w:r>
    </w:p>
    <w:p>
      <w:pPr>
        <w:pStyle w:val="Style23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сероссийский конкурс твор</w:t>
        <w:softHyphen/>
        <w:t>че</w:t>
        <w:softHyphen/>
        <w:t>ских ра</w:t>
        <w:softHyphen/>
        <w:t>бот де</w:t>
        <w:softHyphen/>
        <w:t>тей, под</w:t>
        <w:softHyphen/>
        <w:t>рост</w:t>
        <w:softHyphen/>
        <w:t>ков и мо</w:t>
        <w:softHyphen/>
        <w:t>ло</w:t>
        <w:softHyphen/>
        <w:t>дё</w:t>
        <w:softHyphen/>
        <w:t>жи «Ве</w:t>
        <w:softHyphen/>
        <w:t>ли</w:t>
        <w:softHyphen/>
        <w:t>кие рос</w:t>
        <w:softHyphen/>
        <w:t>си</w:t>
        <w:softHyphen/>
        <w:t>яне» - победителями в номинации «Я рисую» стали Федорина Алиса и Тябокина Ан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ограничительные меры в связи с пандемией библиотекари старались не терять связь с читателями. Было проведено свыше 600 мероприятий различной направленности.</w:t>
      </w:r>
    </w:p>
    <w:p>
      <w:pPr>
        <w:pStyle w:val="Style2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трансляции в виртуальном концертном зале Центральной библиотеки (21 трансляция, 334 посещения). Успешно работал выставочный зал при ЦГБ. Были организованы творческие выставки  художников, фотохудожников, преподавателей Детской школы искусств, мастеров декоративно-прикладного творчества: художественная выставка "Новогодний вернисаж", фотовыставка «Наш Афон», выставка декоративно-прикладного искусства "Гармония творчества", выставка репродукций Н. Рериха "Русь богатырская. Русь Святая" и др.</w:t>
      </w:r>
    </w:p>
    <w:p>
      <w:pPr>
        <w:pStyle w:val="Style26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шли онлайн-мероприятия к знаменательным датам, событиям, юбилеям, опубликованные на сайте МБУК «ЦБС», в социальных сетях «В контакте», «Одноклассники». К  Дню г.Сельцо  состоялся онлайн марафон «Признаться городу в любви» (1618 просмотров), цикл видео-обзоров «Давайте читать хорошие книги»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426 просмотров)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летний период работали летние читальные залы на прилегающей территории Центральной городской библиотеки и библиотек-филиалов. Детская библиотека активно сотрудничала с воспитанниками школьных лагерей,</w:t>
      </w:r>
      <w:r>
        <w:rPr>
          <w:rFonts w:cs="Times New Roman" w:ascii="Times New Roman" w:hAnsi="Times New Roman"/>
          <w:sz w:val="28"/>
          <w:szCs w:val="28"/>
        </w:rPr>
        <w:t xml:space="preserve"> с летними дворовыми лагеря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Были проведены </w:t>
      </w:r>
      <w:r>
        <w:rPr>
          <w:rFonts w:cs="Times New Roman" w:ascii="Times New Roman" w:hAnsi="Times New Roman"/>
          <w:sz w:val="28"/>
          <w:szCs w:val="28"/>
        </w:rPr>
        <w:t xml:space="preserve">марафон «У Лукоморья», посвященный Пушкинскому дню России, Всероссийские экологические уроки, читательская академия «Страна Читалия» и многое друго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го в летний период библиотеками МБУК «ЦБС» было проведено 77 мероприятий для детей, участниками которых стали 1593 человека.  Библиотеки тесно сотрудничали с газетой «Сельцовский вестник». Всего было опубликовано 70 статей сотрудников МБУК «ЦБС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количественным показателям на 1.01.2022 года можно сделать вывод о том, что, в целом, основные контрольные показатели за 2021 год выполне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л-во посещений от плановых показателей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7,5%, кол-во книговыдач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плановых показа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102,7%,кол-во читателей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 плановых показате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100,4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БУК «ЦБС» успешно развивает творческие контакты и партнерские связи с городскими организациями, учреждениями образования, культуры, общественными организациями, СМИ, ДК, школами города, Советом ветеранов, местными отделениями ВОС, ВОИ, Центром социального обеспечения населения, социальным приютом, Домом – интернатом для пожилых и инвалидов и др. Заключены договоры и соглашения  о сотрудничестве  со школами города, «Реабилитационным центром для лиц с дефектами умственного и физического развития», с «Домом-интернатом малой вместимости для пожилых людей и инвалидов»,  дошкольными  образовательными учреждениями, Брянской областной специализированной библиотекой для слепых и слабовидящих,  Брянской областной научной универсальной библиотекой им. Ф.И.Тютчева, ООО «Брянский информационный центр «Консультант Плюс» 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сфере  культурно-досуговой деятельно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орец культуры им. В.В. Мейпариа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МБУК «Дворец  культуры им. В.В. Мейпариани» г.  Сельц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ец культуры имени  В. В. Мейпариани - центр творческой  жизни города Сельцо. Основную роль в структуре народного творчества Брянской области в настоящее время играет художественная самодеятельность. В ДК г. Сельцо среди клубных формирований представлены практически все жанры самодеятельного народного творче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2021 году  во Дворце культуры  работало 50 клубных  формирований (клубов по интересам, детских и взрослых коллективов самодеятельного творчества) в которых занимаются более  1366 человек, в т. ч. 26 клубных формирований для детей до 14 лет, которые посещают более 744 детей и подрост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ДК работают 10 объединений для молодежи, которые посещают 248 человека.13 клубных формирований для взрослой аудитории, которые посещают более 374 челов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воё мастерство им передают опытные руководители высшей категор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мейстеры - Н.И. Глущенко, В.В. Полищук и А. А. Давыден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летмейстеры - Е.Е. Силищева, Т.А. Кирее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жиссер театра кукол «Чучелки» О.П. Кизиловска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рижер народного духового оркестра А. А. Юра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родный мастер Брянской области, ведущий специалист народного дома ремесел «Талисман» Л.И. Ташбаева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аведующий отделом декоративно - прикладного искусства Б.А. Ташбаев, а так  же, педагог изобразительного искусства Е.С. Жуко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424" w:firstLine="57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1 году Дворцом культуры было проведено 1365 мероприяти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ом числе, 6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детей и 486 мероприятий   для молодежи. Посетило мероприятия ДК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1634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лективы   работают  в  разных   жанрах: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адемическое  пение -  (хор ветеранов),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льклорное - фольклорный ансамбль «Селяне» (ДК м/района п. Первомайский),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ное  пение -  ансамбль «Русские узоры»,  детский  ансамбль  народной песни  «Узоринки»,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кальные  группы  любительских объединений  «Россиянка» и «Надежда»,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страдное пение детский ансамбль - «Созвездие»,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радный  вокальный ансамбль «Новый гор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каждым самодеятельным коллективом, как и перед каждым его членом, открыта перспектива творческого роста, и работники ДК создают все условия для их развития. Работа коллективов ДК не смотря на сложные условия, была плодотворной. Творческие  коллективы в течение года принимали активное участие в мероприятиях проводимых городом и областью, а так же большая работа проводилась в онлайн-режи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1 году отмечалось 800-летие со дня рождения великого князя Александра Невского. Коллективы Дворца культуры приняли участие в областном духовно-историческом фестивале – конкурсе народного творчества «На том стоит и стоять будет Русская земля!», который проводился в рамках Национального проекта «Культура» в Брянской обла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1 году  творческие коллективы Дворца культуры  активно участвовали и побеждали  в Международных, Всероссийских и областных  конкурсах и фестивалях: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самбль «Эдельвейс»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 VI Всероссийский  патриотический  конкурс «Сыны  и дочери Отечества» при поддержке «Центр ресурсов «Р.О.С.Т.О.К.» и  Министерства обороны Российской Федерации.  2 «Золотых диплома»  и 1 «Серебряный»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М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еждународный  фестиваль  - конкурс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Звезды нашего времени» Народный ансамбль Лауреаты 1 степен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Областной конкурс  хореографических коллективов  «Волшебный каблучок»       Лауреаты 1 степен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еждународный фестиваль хореографического искусства «В ритме лета»  Лауреат 1степен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Международный конкурс детского и юношеского творчества «Вдохновение золотого кольца» в г. Ярославле,  Лауреат в  6 разных  номинациях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еждународный  фестиваль – конкурс  «Лига талантов» г. Липецк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ран – при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нсамбль «Веснуш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Международный конкурс «Лучше всех!» г. Липецк, Лауреаты 1 степен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Областной смотр-конкурс «Живая старина» среди музеев и уголков крестьянского быта учреждений культуры Бря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Онлайн – акция «Мой Брянский край»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Областная онлайн – акция «Песни Победы»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Областная онлайн-акция «Истории любимых песен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Областная поэтическая онлайн-акция  «Портрет» в рамках Всероссийского праздника «Серебряная лир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Онлайн-микрофон  «Мой Тютчев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Онлайн – конкурс среди кукольных театров. Конкурсный показ народного тетра кукол «Чучелки» Диплом за 1 место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Онлайн – акция в рамках казачьей культуры и народного творчества «Мы победили вместе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Областная акция «Единственной маме на све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Областная онлайн-акция «Мы помним подвиг твой» в рамках празднования Дня Героев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родный дом ремесел «Талисман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Областная выставка мастеров «Поздравляем с Новым Годом!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Областная выставка «Украс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Областная выставка мастеров в БМЗ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Областная выставка «светлая Пасх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Международный конкурс «Славянские традиции». Брест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Областной конкурс среди детей с ограниченными возможностями «Седьмой лепесток»  Лауреат 1 степ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Областной смотр – конкурс  «Живая старина» 3 мест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Областной конкурс «Елка в праздничный час -202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Театральный кружок «Карусе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Показ премьерного спектакля «Бременские музыканты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ластной конкурс чтецов духовной поэзии и прозы, в рамках празднования Дня православной книги и 800-летие А. Невского. 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уреат 1 степен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ластная акция – поздравление медицинских работников» Символ добра и скорой помощи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российская акция «Строфа Победы» Лауреа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российская онлайн-акция «Блокадный мишка» Лауреа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ластной онлайн-конкурс чтецов «Край ты мой, родимый край» Лауре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ое  место занимают народные праздники и традиции. В коллективах ДК проводятся беседы о традициях народного творчества, изучаются фольклорные песни (детская вокальная  группа «Узоринки»), а в народном доме ремесел ребята осваивают мастерство изготовления народной куклы, вышивки крестом и лент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К микрорайона  Первомайский  интересно проводится День поселка, и праздник «Троица» при участии фольклорного ансамбля «Селяне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ели микрорайона участвуют в праздниках вместе с ансамблем и узнают много интересных обрядов, которыми пользовались их прадеды. Ансамбль принял участие в городском фестивале «Пасхальный перезвон. «Селяне» постоянные участники в мероприятиях, проводимых на сцене ДК м/района Первомайск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базе ДК 12 лет работает кружок изобразительного искусства для детей дошкольного и младшего школьного возраста, где ребята изучают различные техники. Кружок пользуется большой популярностью среди жителей города. В 2021 году кружок посещало более 60 юных художников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и ДК активно сотрудничают с волонтерами города. Совместно проводят акции, приуроченные к различным календарным датам, акции, флэш-мобы, квесты, мастер-классы, игровые программы для детей и молоде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1 году Дворец культуры продолжил работу по сотрудничеству  с  различными учреждениями города Сельцо. Это детская школа искусств, детско-спортивная школа, городской отдел образования,  приют  для детей им. В. Козыревой, воскресная  школа Свято – Никольского хра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К  г. Сельцо продолжил  работу по духовно-нравственному и патриотическому воспитанию молодежи. Это важных направление в работе ДК и отдела по работе с молодежью. Дворец культуры активно сотрудничает с Всероссийским военно-историческим обществом г. Москв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рцом Культуры ведется постоянная работа по организации  мероприятий досуга для детей в период летних и зимних канику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К г. Сельцо ежегодно проходит проект «Ребята с нашего двора», в котором трудоустраиваются на время летних каникул подростки до 18 лет. Так же  молодежный отдел ДК активно принимает участие во Всероссийских, областных и городских акциях, флешмобах, экодесантах по уборке памятников, детских игровых площадок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ец культуры проводит работу по организации мероприятий досугового просветительского, развивающего характера для детей из опекунских, многодетных, малообеспеченных сем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ой задачей коллектива ДК является создание благоприятных условий для организации досуга, развития творческой деятельности  населения города Сельцо всех возрастов, и вовлечения их в клубы по интересам.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сфере деятельности детских школ искус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БУДО Детская школа искусств горда Сельц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ая школа искусств является муниципальным бюджетным учреждением дополнительного образования, основное предназначение которого – развитие мотивации личности к познанию и творчеству, реализация новых дополнительных образовательных программ в интересах личности, общества, госуда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ая школа искусств является основой для последующего получения профессионального образования в области искусства. Важнейшим критерием деятельности учреждения является конечный результат, то есть – выпускник, определенным образом обученный и получивший знания, способствующие его более успешной социализации, личностному и профессиональному самоопред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Детская школа искусств города Сельцо является единственным образовательным учреждением дополнительного образования детей в сфере культуры и искусства в городе. Основными задачами коллектива школы являются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gt; Формирование творчески мыслящей личности, способной адаптироваться к условиям новой жизни, способной к самообразованию, самоконтролю и самосовершенствова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&gt; </w:t>
        <w:tab/>
        <w:t xml:space="preserve"> Предоставление каждому обучающемуся в школе искусств право выбора вида деятельности, уровня сложности и темпа освоения образовательной программ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gt;   Определение оптимального содержания дополнительного образования детей, укрепление кадрового потенциала, формирование творчески работающего коллектива школы посредством новых методик обучения с учетом требований современного общества и особенностей социального характера города Сельц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gt; Совершенствование учебно-воспитательного процесса в школе, развитие творческой созидающей деятельности, способствующей укреплению здоровья детей, пропаганде нравственно здорового образа жизни, формированию активной позиции ребенка посредством художественно-эстетического обучения, воспитания, развит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я образовательная и творческая деятельность школы направлена на художественное и эстетическое обучение и воспитание детей, формирование у них навыков сольного и ансамблевого исполнительства, навыков самостоятельного музицирования, активной концертной и выставочной деятельности, а с наиболее одаренными детьми – на развитие профессиональных навыков и подготовке их к поступлению в средние и высшие учебные заведения культуры и искусст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в школе обучается 490 детей, из них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14 человек обучается по дополнительным предпрофессиональным программам   (85 % от общего количества обучающихся)  в соответствии с Федеральными Государственными Требованиями, и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6 человек обучается по общеразвивающим программам в области искусств     (15 % от общего количества обучающих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Лицензией обучение в школе ведется по направлен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ментальное исполнительство: фортепиано, скрипка,  баян, гитара, духовые и ударные инструмен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ическое искусство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вое п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зительное искусство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коративно-прикладное искус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еречисленные направления обучения реализуются в школе в соответствии с образовательными программами, соблюдается нормативный срок их осво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школа реализовала 13 предпрофессиональных (по специализациям и разным срокам освоения) и 11 общеразвивающих образовательных программ в области искус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Ежегодно детская школа искусств проводит набор детей для обучения их различным видам искусства. Анализ количественного состава контингента обучающихся за последние пять лет показал, что право выбора вида деятельности и срока освоения образовательных программ, которые соответствуют интересам и творческому развитию детей, способствуют сохранению континг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исле обучающихся в 2021 г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детей-инвал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детей находятся под опе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 ребенка из многодетных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работает 22 преподавателя (основных 16 чел, совместителей – 6 чел.), из них:</w:t>
      </w:r>
    </w:p>
    <w:p>
      <w:pPr>
        <w:pStyle w:val="Normal"/>
        <w:spacing w:lineRule="auto" w:line="240" w:before="0" w:after="0"/>
        <w:ind w:left="210" w:firstLine="2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7 % педагогического состава имеют высшее образование </w:t>
      </w:r>
    </w:p>
    <w:p>
      <w:pPr>
        <w:pStyle w:val="Normal"/>
        <w:spacing w:lineRule="auto" w:line="240" w:before="0" w:after="0"/>
        <w:ind w:firstLine="50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6 % - высшую квалификационную категорию </w:t>
      </w:r>
    </w:p>
    <w:p>
      <w:pPr>
        <w:pStyle w:val="Normal"/>
        <w:spacing w:lineRule="auto" w:line="240" w:before="0" w:after="0"/>
        <w:ind w:firstLine="5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 % - соответствие занимаемой должност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– на курсах повышения квалификации обучилось 8 преподавателей, прошли профессиональную переподготовку – 1 преподав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 целью повышения профессионального и исполнительского уровня, преподаватели школы постоянно участвуют в работе областных методических семинаров, семинарах-практикумах, научно-практических конференциях, посещают мастер-классы ведущих преподавателей образовательных учреждений не только Брянской области, но и других городов РФ.</w:t>
      </w:r>
    </w:p>
    <w:p>
      <w:pPr>
        <w:pStyle w:val="Normal"/>
        <w:tabs>
          <w:tab w:val="clear" w:pos="708"/>
          <w:tab w:val="left" w:pos="106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7 преподавателей приняли участие в конкурсах педагогического мастерства, из них в областных профессиональных конкурсах:</w:t>
      </w:r>
    </w:p>
    <w:p>
      <w:pPr>
        <w:pStyle w:val="Normal"/>
        <w:tabs>
          <w:tab w:val="clear" w:pos="708"/>
          <w:tab w:val="left" w:pos="106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К вершинам педагогического мастерства» - Халимова Е.Е. (Дип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епени),   «Успех года» Грибкова О.В. (Диплом победителя), </w:t>
      </w:r>
    </w:p>
    <w:p>
      <w:pPr>
        <w:pStyle w:val="Normal"/>
        <w:tabs>
          <w:tab w:val="clear" w:pos="708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едагогическая инициатива» - Успенская А.Ю. (сертификат о публикации методической работы на сайте Брянского областного учебно-методического центра культуры и искусства). </w:t>
      </w:r>
    </w:p>
    <w:p>
      <w:pPr>
        <w:pStyle w:val="Normal"/>
        <w:tabs>
          <w:tab w:val="clear" w:pos="708"/>
          <w:tab w:val="left" w:pos="10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подаватель Артеменко Г.В. и вокальное трио преподавателей «Элегия» (Гурова В.Н., Масная О.И., Муллер И.В.) стали победителями всероссийских дистанционных конкурсов.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23"/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базе школы создан и работает творческий коллектив – образцовый ансамбль танца «Вдохновение». Руководитель ансамбля Грибанова Людмила Владимировна, педагог Буланова Алеся Владимировна и Буланов Максим Михайлович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2021 году ансамбль принял участие: во всероссийском конкурсе «Золотое сияние» (г. Рязань); в двух международных конкурсах «Ветер перемен» и «Лучше всех»;  в  трех межрегиональных конкурсах «Танцевальный олимп», «Орлята-2021» и «Русские узоры»; в четырех областных конкурсах хореографического искусства. 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ллектив трижды удостоен звания Гран-При всероссийского и международных конкурсов.</w:t>
      </w:r>
    </w:p>
    <w:p>
      <w:pPr>
        <w:pStyle w:val="Normal"/>
        <w:tabs>
          <w:tab w:val="clear" w:pos="708"/>
          <w:tab w:val="lef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го в конкурсах различного уровня в 2021 году приняли участие </w:t>
      </w:r>
      <w:r>
        <w:rPr>
          <w:rFonts w:cs="Times New Roman" w:ascii="Times New Roman" w:hAnsi="Times New Roman"/>
          <w:b/>
          <w:bCs/>
          <w:sz w:val="28"/>
          <w:szCs w:val="28"/>
        </w:rPr>
        <w:t>388 учащих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тской школы искусств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35" w:before="0" w:after="0"/>
        <w:ind w:right="-20" w:firstLine="708"/>
        <w:rPr/>
      </w:pPr>
      <w:r>
        <w:rPr>
          <w:rFonts w:cs="Times New Roman" w:ascii="Times New Roman" w:hAnsi="Times New Roman"/>
          <w:bCs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Cs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Cs/>
          <w:spacing w:val="-2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Cs/>
          <w:spacing w:val="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Cs/>
          <w:spacing w:val="6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Cs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Cs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Cs/>
          <w:spacing w:val="-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bCs/>
          <w:spacing w:val="2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Cs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Cs/>
          <w:spacing w:val="5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Cs/>
          <w:spacing w:val="-4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фе</w:t>
      </w:r>
      <w:r>
        <w:rPr>
          <w:rFonts w:cs="Times New Roman" w:ascii="Times New Roman" w:hAnsi="Times New Roman"/>
          <w:bCs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Cs/>
          <w:spacing w:val="3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Cs/>
          <w:spacing w:val="2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вал</w:t>
      </w:r>
      <w:r>
        <w:rPr>
          <w:rFonts w:cs="Times New Roman" w:ascii="Times New Roman" w:hAnsi="Times New Roman"/>
          <w:bCs/>
          <w:spacing w:val="3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bCs/>
          <w:spacing w:val="-3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w w:val="99"/>
          <w:sz w:val="28"/>
          <w:szCs w:val="28"/>
        </w:rPr>
        <w:t>вы</w:t>
      </w:r>
      <w:r>
        <w:rPr>
          <w:rFonts w:cs="Times New Roman" w:ascii="Times New Roman" w:hAnsi="Times New Roman"/>
          <w:bCs/>
          <w:spacing w:val="4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Cs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Cs/>
          <w:spacing w:val="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bCs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bCs/>
          <w:spacing w:val="4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bCs/>
          <w:w w:val="99"/>
          <w:sz w:val="28"/>
          <w:szCs w:val="28"/>
        </w:rPr>
        <w:t>х в 2021 году:</w:t>
      </w:r>
    </w:p>
    <w:p>
      <w:pPr>
        <w:pStyle w:val="Normal"/>
        <w:spacing w:lineRule="auto" w:line="230" w:before="0" w:after="0"/>
        <w:ind w:right="-20" w:hanging="0"/>
        <w:rPr>
          <w:rFonts w:ascii="Times New Roman" w:hAnsi="Times New Roman" w:cs="Times New Roman"/>
          <w:bCs/>
          <w:w w:val="99"/>
          <w:sz w:val="28"/>
          <w:szCs w:val="28"/>
        </w:rPr>
      </w:pPr>
      <w:r>
        <w:rPr>
          <w:rFonts w:cs="Times New Roman" w:ascii="Times New Roman" w:hAnsi="Times New Roman"/>
          <w:bCs/>
          <w:w w:val="99"/>
          <w:sz w:val="28"/>
          <w:szCs w:val="28"/>
        </w:rPr>
      </w:r>
    </w:p>
    <w:tbl>
      <w:tblPr>
        <w:tblW w:w="9073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843"/>
        <w:gridCol w:w="1985"/>
        <w:gridCol w:w="1985"/>
      </w:tblGrid>
      <w:tr>
        <w:trPr>
          <w:trHeight w:val="1121" w:hRule="exact"/>
          <w:cantSplit w:val="true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200"/>
              <w:ind w:left="110" w:right="2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онкурс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200"/>
              <w:ind w:left="110" w:right="46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200"/>
              <w:ind w:left="110" w:right="46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л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и диплома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11" w:after="0"/>
              <w:ind w:left="110" w:right="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стников</w:t>
            </w:r>
          </w:p>
          <w:p>
            <w:pPr>
              <w:pStyle w:val="Normal"/>
              <w:spacing w:lineRule="auto" w:line="240" w:before="11" w:after="0"/>
              <w:ind w:left="110" w:right="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ов</w:t>
            </w:r>
          </w:p>
          <w:p>
            <w:pPr>
              <w:pStyle w:val="Normal"/>
              <w:spacing w:lineRule="auto" w:line="240" w:before="11" w:after="200"/>
              <w:ind w:left="110" w:right="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14" w:after="200"/>
              <w:ind w:left="110" w:right="-20" w:hanging="0"/>
              <w:rPr/>
            </w:pP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еж</w:t>
            </w:r>
            <w:r>
              <w:rPr>
                <w:rFonts w:cs="Times New Roman" w:ascii="Times New Roman" w:hAnsi="Times New Roman"/>
                <w:spacing w:val="2"/>
                <w:w w:val="99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w w:val="99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аро</w:t>
            </w:r>
            <w:r>
              <w:rPr>
                <w:rFonts w:cs="Times New Roman" w:ascii="Times New Roman" w:hAnsi="Times New Roman"/>
                <w:spacing w:val="2"/>
                <w:w w:val="99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ы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200"/>
              <w:ind w:left="648" w:right="-20" w:hanging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200"/>
              <w:ind w:left="590" w:righ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before="11" w:after="200"/>
              <w:ind w:left="590" w:right="-20" w:hanging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200"/>
              <w:ind w:left="658" w:right="-20" w:hanging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14" w:after="200"/>
              <w:ind w:left="110" w:right="-20" w:hanging="0"/>
              <w:rPr/>
            </w:pP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рос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к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200"/>
              <w:ind w:left="648" w:right="-20" w:hanging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200"/>
              <w:ind w:right="-20" w:hanging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200"/>
              <w:ind w:left="600" w:right="-20" w:hanging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14" w:after="200"/>
              <w:ind w:left="110" w:right="-20" w:hanging="0"/>
              <w:rPr/>
            </w:pP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ежре</w:t>
            </w:r>
            <w:r>
              <w:rPr>
                <w:rFonts w:cs="Times New Roman" w:ascii="Times New Roman" w:hAnsi="Times New Roman"/>
                <w:spacing w:val="2"/>
                <w:w w:val="99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ио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3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ы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" w:after="200"/>
              <w:ind w:left="648" w:right="-20" w:hanging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14" w:after="200"/>
              <w:ind w:left="110" w:right="-20" w:hanging="0"/>
              <w:rPr/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99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стны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200"/>
              <w:ind w:left="590" w:right="-20" w:hanging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200"/>
              <w:ind w:left="590" w:right="-20" w:hanging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200"/>
              <w:ind w:left="658" w:right="-20" w:hanging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14" w:after="200"/>
              <w:ind w:left="110" w:right="-20" w:hanging="0"/>
              <w:rPr/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зо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ы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14" w:after="200"/>
              <w:ind w:left="110" w:right="-20" w:hanging="0"/>
              <w:rPr>
                <w:rFonts w:ascii="Times New Roman" w:hAnsi="Times New Roman" w:cs="Times New Roman"/>
                <w:w w:val="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школьны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19" w:after="200"/>
              <w:ind w:left="11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ГО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" w:after="200"/>
              <w:ind w:left="590" w:righ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" w:after="200"/>
              <w:ind w:left="590" w:righ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6" w:after="200"/>
              <w:ind w:left="600" w:right="-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8</w:t>
            </w:r>
          </w:p>
        </w:tc>
      </w:tr>
    </w:tbl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школьном уровне в соответствии с утвержденным планом работы проводятся творческие мероприятия к праздничным датам, проведен цикл познавательных мероприятий к юбилейным датам композиторов, проведены школьные конкурсы по всем специализациям, выставки работ изобразительного и декоративно-прикладного искусства, проведены мероприятия-чествования учащихся по итогам участия в конкурсах различного уровня. В период новогодних каникул проведены мелкогрупповые развлекательно-познавательные мероприятия с обучающими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ивлеченных к школьным мероприятиям в 2021 году составило 100 %.</w:t>
      </w:r>
    </w:p>
    <w:p>
      <w:pPr>
        <w:pStyle w:val="Normal"/>
        <w:spacing w:lineRule="auto" w:line="240" w:before="0" w:after="0"/>
        <w:ind w:left="2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ведется планомерная методическая работа, которую координирует методический совет школы: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образовательного процесса;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едрение новых форм и методик проведения открытых уроков;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помощи начинающим преподавателям;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казание методической помощи при подготовке преподавателей к аттестации. 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21 году преподавателями проведено 14 открытых уроков и 3 мастер-класса,     представлено 11 методических разработ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типендиатами администрации города Сельцо за творческие достижения, отличную учебу и активное участие в общественной жизни города в 2021 году стали                 3 учащихся школы искусст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баева Анна  (фортепиано), Чубук Светлана и Петрашина Валерия (хореографическое  искусств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выпускники школы искусств поступили в средние профессиональные учебные за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выпускник музыкального отделения – в Орловский музыкальный коллед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выпускников отделения изобразительного искусства – в Брянский строительный колледж им. Н.Е.Жуковского (на факультет «графический дизайн»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ДШИ г. Сельцо приняла участие в региональном этапе общероссийского конкурса «Лучшая детская школа искусств России».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е искусств имеется «Программа развития на 2020-2022 г.г.», в которой отмечается  улучшение материально-технического обеспечения учебного процесса, программно-методического и нормативно-правового обеспечения, определена концепция деятельности и дальнейшего развития, цели и задачи реализации программы. </w:t>
      </w:r>
    </w:p>
    <w:p>
      <w:pPr>
        <w:pStyle w:val="Normal"/>
        <w:spacing w:lineRule="auto" w:line="240" w:before="0" w:after="0"/>
        <w:ind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й коллектив школы отмечен Благодарственным письмом Брянского областного учебно-методического центра за активное участие и высокий профессиональный уровень подготовки учащихся к областным конкурсам и выставкам; Грамотой за участие в межведомственной акции «Моя семья», Благодарственным письмом за участие в ежегодной благотворительной акции «Добро без границ»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283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сфере деятельности молодежной политик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ёжь города Сельцо - это большая составляющая часть населения нашего города. Ведется активная работа с молодым поколением, включая от l4 до 35 лет. Молодежь, живущая в городе Сельцо - это активные, добрые, спортивные ребята. Жизнь молодежи достаточно насыщена и разнообразна. В 2021 году проходили различные добровольческие и патриотические акции городского и областного уровня: «Блокадный хлеб», «За колючей проволокой», «Зеленая планета», «Помощь ветерану», « Георгиевская ленточка», «Каравай Победы», «Звезда победы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о ведет свою работу волонтерский отряд «Дорогой добра». Волонтеры уже на протяжении нескольких лет стараются быть нужными и помочь в любом деле бескорыстно. Они  проводят много акций и праздников, такие как: «Мы вместе»,  «А у нас во дворе», «Молодежь за чистый город», активно сотрудничают с Советом Ветеранов города, проводят и многие другие мероприятия, акции и т.д. Все действия и мероприятия волонтеров направлены на помощь неблагополучным семьям, многодетным и малообеспеченным, людям попавшим в сложную жизненную ситуацию,  пожилым людя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активно ведется совместная работа с КДН. У многих ребят видна положительная динамика становления на исправительный пу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ые ребята нашего города принимают активное участие в жизни  и деятельности города. Появилось много участников «делать добро бескорыстно». Один участник Молодежного совета вступил в ряды Молодёжного Парламента г. Брянс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года проводится награждение активной молодежи проявившей себя в сфере учебы, культуры, спорта и других областях. Реализуется проект «Общественная признательность».  В 2021 году ребята награждались в рамках проекта «Великолепная 10», участники волонтерского отряда «Дорогой добра», отличники учебы и победители олимпиад. Члены Молодежного Совета -  люди с активной жизненной пози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ероприятий, выполненных и не выполненных (с указанием причин) в установленные сроки.</w:t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  <w:tab w:val="left" w:pos="-2160" w:leader="none"/>
          <w:tab w:val="left" w:pos="-16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программа "Управление в сфере культуры и искусства, дополнительного образования)"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 «Создание условий для участия граждан в культурной жизн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редственные результа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утверждение административных регламентов предоставления муниципальными бюджетными учреждениями культуры и искусства, дополнительного образования муниципальных  услуг юридическим и физически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самостоятельности муниципальных бюджетных учреждений культуры и искусства,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о в полном объ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использованы в неполном объеме по причине отсутствия фактических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программа "Предоставление услуг в сфере культуры и искус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 «Обеспечение свободы творчества и прав граждан на участие в культурной жизни, на равный доступ к культурным ценностя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посредствен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ультурно-досуговых мероприятий, способствующее обеспечению свободы творчества и прав граждан на участие в культурной жизни. Запланировано в рамках программы 885, а проведено 1365 КД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а посещаемость в расчете на  одного жителя. Выполнение характеризуется положительно (план 13 факт 13,1 един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учреждениями культурно-досугового типа выполнен в размере 100%.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яемость фонда библиотек, способствующего привлечению новых читателей. Из запланированного объема в 0,9 % комплектование произведено на 0,9%.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 на 1 жителя в год выполнено на 100,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количество посещений культурно – досуговых мероприятий (план 28,8 факт 29,6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фонды библиотек муниципальных образований и государственных библиотек субъекта РФ выполнен на 10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ыполнены в полном объеме показатели: доля библиотек, обеспеченных доступом к сети Интернет и обеспеченность общедоступными библиотеками</w:t>
      </w:r>
      <w:r>
        <w:rPr>
          <w:rFonts w:cs="Times New Roman" w:ascii="Times New Roman" w:hAnsi="Times New Roman"/>
          <w:color w:val="00B05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средней заработной платы работников муниципальных учреждений культуры к средней заработной плате в Сельцовском городском округе выполнено в размере 100%, план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B05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казатели «количество общегородских праздников, участие в областных праздниках, количество мероприятий по поддержке деятельности коллективов» выполнены на 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спользованы в неполном объеме по причине отсутствия фактических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 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оведение ремонтных работ здания Первомайского дома культуры-структурного подразделения МБУК «Дворец культуры им.В.В.Мейпариани» г. Сельцо, приобретение сценических костюмов и зеркального фотоаппарата для МБУК «Дворец культуры им. В.В.Мейпариани» г. Сельц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</w:t>
      </w:r>
      <w:r>
        <w:rPr>
          <w:rFonts w:eastAsia="Times New Roman" w:cs="Times New Roman" w:ascii="Times New Roman" w:hAnsi="Times New Roman"/>
          <w:sz w:val="28"/>
          <w:szCs w:val="28"/>
        </w:rPr>
        <w:t>Средняя численность участников клубных формирований в расчете на 1 тыс.человек» выполнен на 100% (план 82%, факт 82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использованы в полном объ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программа "Развитие дополнительного образования на территории Сельцовского городского округа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Повышение доступности и качества предоставления дополнительного образования дет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е результаты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казатель «Увеличение доли детей, привлекаемых к участию в творческих мероприятиях, к общему числу детей, обучающихся в учреждениях дополнительного образования детей (детских школах искусств)» выполнен  на 100%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казатель «Доля детей, получающих услуги дополнительного образования возрасте 6 - 18 лет» выполнен на 100,0% (план 20, факт 20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казатель «Соотношение средней заработной платы педагогических работников дополнительного образования детей к средней заработной плате учителей: - в Сельцовском городском округе» в процентом соотношении выполнен на 100,0%  (план 100, факт 1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использованы в полном объ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программа "Молодежь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а «Укрепление общественного порядка и общественной безопасности, вовлечение в эту деятельность органов местного самоуправления, общественных формирований и на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ланировано и проведено 11 городских профилактичес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а данное мероприятие использованы в полном объ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дача «Создание условий успешной социализации и эффективной самореализации молодеж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детей и молодежи, охваченных мероприятиями патриотической направленности; количество детей и подростков – членов общественных организаций - данные показатели выполнены на 100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ь количество подростков, трудоустроенных в летний период выполнен на 100,0% (план 14 детей, факт 14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ь участие в областных мероприятиях спортивно-туристической направленности, количество мероприятий для молодых семей; количество мероприятий по организованному досугу данные показатели выполнены на 100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ь количество детей и молодежи, охваченных организованным досугом выполнен на 100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казатель количество прочих мероприятий выполнен на 100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спользованы в неполном объеме по причине отсутствия фактических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Анализ факторов, повлиявших на ход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B050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ставляет собой скоординированный комплекс взаимоувязанных мероприятий, структурированный по межотраслевому признаку и объединяющий всю деятельность на Сельцовского городского округа в сфере культуры, искусства и молодежной полити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ами, повлиявшими на ход реализации Программы стали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грамма в 2021 году выполнялась в соответствии с планом мероприятий по ее реал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ительность формирования и совершенствования нормативной правовой базы федерального уровня, необходимой для более эффективной реализации Программы, не позволила обеспечить единство подходов к показателям стратегических документ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Cs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Данные об использовании бюджетных ассигнований и иных средств на выполнение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Объем запланированных средств (с учетом средств областного бюджета) на реализацию  Программы в соответствии со сводной бюджетной росписью на 31 декабря 2021 года составляет 48 469,5 тыс. руб. Исполнение выделенных бюджетных средств за 2021год Отделом культуры, молодежной политики и спорта администрации города Сельцо Брянской области и соисполнителями Программы составило 98,14 %, неосвоенный объем средств составил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902,5 тыс. руб. Исполнение по Программе в разрезе соисполнителей приведено в таблице:        </w:t>
      </w:r>
    </w:p>
    <w:p>
      <w:pPr>
        <w:pStyle w:val="TextBody"/>
        <w:rPr>
          <w:highlight w:val="yellow"/>
        </w:rPr>
      </w:pPr>
      <w:r>
        <w:rPr>
          <w:highlight w:val="yellow"/>
        </w:rPr>
        <w:t xml:space="preserve">        </w:t>
      </w:r>
    </w:p>
    <w:p>
      <w:pPr>
        <w:pStyle w:val="TextBody"/>
        <w:rPr>
          <w:color w:val="00B050"/>
          <w:highlight w:val="yellow"/>
        </w:rPr>
      </w:pPr>
      <w:r>
        <w:rPr>
          <w:color w:val="00B050"/>
          <w:highlight w:val="yellow"/>
        </w:rPr>
      </w:r>
    </w:p>
    <w:tbl>
      <w:tblPr>
        <w:tblW w:w="9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836"/>
        <w:gridCol w:w="2235"/>
        <w:gridCol w:w="1552"/>
      </w:tblGrid>
      <w:tr>
        <w:trPr>
          <w:trHeight w:val="330" w:hRule="atLeast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(тыс.руб.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клонение %</w:t>
            </w:r>
          </w:p>
        </w:tc>
      </w:tr>
      <w:tr>
        <w:trPr>
          <w:trHeight w:val="660" w:hRule="atLeas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ан 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ссовое исполнение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 469,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 567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14</w:t>
            </w:r>
          </w:p>
        </w:tc>
      </w:tr>
      <w:tr>
        <w:trPr>
          <w:trHeight w:val="990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 Отдел культуры, молодежной политики и спорта администрации города Сельцо Брян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небюджетные источник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 3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 12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 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398,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 4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08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533,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34</w:t>
            </w:r>
          </w:p>
        </w:tc>
      </w:tr>
      <w:tr>
        <w:trPr>
          <w:trHeight w:val="1302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города Сельцо Брянской област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дел образования администрации г. Сельцо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ичина неполного освоения средств связана с отсутствием фактических расходов и как следствие отсутствием потребности в средствах.</w:t>
      </w:r>
    </w:p>
    <w:p>
      <w:pPr>
        <w:pStyle w:val="TextBody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Информация о внесенных изменениях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B050"/>
          <w:sz w:val="28"/>
          <w:szCs w:val="28"/>
          <w:highlight w:val="lightGray"/>
        </w:rPr>
      </w:r>
    </w:p>
    <w:p>
      <w:pPr>
        <w:pStyle w:val="Default"/>
        <w:ind w:firstLine="708"/>
        <w:jc w:val="both"/>
        <w:rPr>
          <w:color w:val="00B05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«Развитие культуры и сохранение культурного наследия Сельцовского городского округа» утвержденную Постановлением администрации города Сельцо Брянской области № 552 от 28.12.2018 года в течение 2021 года вносились изменения Постановлениями № 344 от 02.08.2021 года, № 460 от 20.10.2021 года, № 605/1 от 24.12.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ые изменения предусматривали:</w:t>
      </w:r>
    </w:p>
    <w:p>
      <w:pPr>
        <w:pStyle w:val="Style23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орректировку ресурсного обеспечения Программы в рамках доведенных финансовым отделом администрации города Сельцо Брянской области предельных объемов бюджетных ассигнований на 2021 год, а также корректировку доходов от приносящей доход деятельности;</w:t>
      </w:r>
    </w:p>
    <w:p>
      <w:pPr>
        <w:pStyle w:val="Style23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орректировку перечня задач Программы;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3) корректировку ожидаемых результатов реализации Программы с целью приведения в соответствие с реально достигаемыми результатами и муниципальными заданиями.</w:t>
      </w:r>
    </w:p>
    <w:p>
      <w:pPr>
        <w:pStyle w:val="Style23"/>
        <w:ind w:left="0" w:hanging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Результаты оценки эффективности реализации муниципальной программы «Развитие культуры и сохранение культурного наследия Сельцовского городского округ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реализации Программы представлены в таблицах 1, 2,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МС г. Сельцо                                                      Е.С.Емелья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Т.С.Федор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21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InternetLink">
    <w:name w:val="Hyperlink"/>
    <w:rPr>
      <w:rFonts w:ascii="Times" w:hAnsi="Times" w:cs="Times"/>
      <w:b/>
      <w:bCs/>
      <w:color w:val="000000"/>
      <w:sz w:val="34"/>
      <w:szCs w:val="34"/>
      <w:u w:val="single"/>
    </w:rPr>
  </w:style>
  <w:style w:type="character" w:styleId="Applestylespan">
    <w:name w:val="apple-style-span"/>
    <w:basedOn w:val="Style14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">
    <w:name w:val="WW-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Раздел 3"/>
    <w:basedOn w:val="Normal"/>
    <w:qFormat/>
    <w:pPr>
      <w:spacing w:lineRule="auto" w:line="240" w:before="120" w:after="120"/>
      <w:ind w:left="360" w:hanging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y.seltso-city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9:00Z</dcterms:created>
  <dc:creator>Чернова Ирина Ивановна</dc:creator>
  <dc:description/>
  <cp:keywords/>
  <dc:language>en-US</dc:language>
  <cp:lastModifiedBy>User</cp:lastModifiedBy>
  <cp:lastPrinted>2022-02-10T14:57:00Z</cp:lastPrinted>
  <dcterms:modified xsi:type="dcterms:W3CDTF">2022-02-16T14:27:00Z</dcterms:modified>
  <cp:revision>306</cp:revision>
  <dc:subject/>
  <dc:title/>
</cp:coreProperties>
</file>