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 и оценке эффективности муниципальной программы «Развитие системы образования Сельц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«Развитие системы образования Сельцовского городского округа Брянской  области являются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ловий для модернизации городской системы образования;    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- удовлетворение потребностей населения в получении доступного и качественного дошкольного, начального общего, основного общего, среднего общего, дополнительного образования детей, соответствующих требованиям инновационного социально ориентированного развития Российской Федерации;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организации и управления системой дошкольного, общего, дополнительного образования  в соответствии с программой социально-экономического развития области; 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социальная поддержка и защита населения в сфере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С учетом вышеназванных целей определены следующие задачи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 развитие инфраструктуры, ресурсного обеспечения системы образования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недрение принципов государственно-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, Брянской области и Сельцовского городского округа;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z w:val="28"/>
          <w:szCs w:val="28"/>
        </w:rPr>
        <w:t>-  контроль качества образования образовательных учреждений г. Сельцо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содействие занятости несовершеннолетних граждан в каникулярное время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детей.</w:t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хват детей на конец 2020 года образовательными услугами в муниципальных дошкольных образовательных учреждениях района составил 899 человека. По состоянию на 01.09.2020 в городе Сельцо обеспечены местами в дошкольных образовательных учреждениях все желающие в возрасте от 1,5 лет. Поставленная Президентом Российской Федерации задача по обеспечению доступности дошкольного образования для детей  в городе решена на 01.09.2015 года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сех школах города организовано горячее питание школьников. МБОУ СОШ № 1 оно осуществляется в собственных столовых по договору аутсортинга. В МБОУ СОШ № 4 оно осуществляется в собственной столовой самостоятельно. В МБОУ СОШ № 2,3,5 питание осуществляется ОАО «Березка».  С 1 .09.2021 года производится питание учащихся 1-4 классов за счет федерального, областного местного бюджета. Охват горячим питанием учащихся в муниципальных общеобразовательных учреждениях составляет  100%. 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Процесс обучения  становится многообразным и вариативным, поэтому важную роль играет как внешняя, так и внутренняя система оценки качества образования, ориентированная не столько на регулирование процесса, сколько на новые результаты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ей составляющей системы оценки качества образования является единый государственный экзамен. В этом году он проходил в штатном режиме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32"/>
          <w:lang w:eastAsia="en-US"/>
        </w:rPr>
        <w:t>В городе была проделана огромная работа по созданию равных условий для всех участников ЕГЭ. Итоговое сочинение (изложение),</w:t>
      </w:r>
      <w:r>
        <w:rPr>
          <w:color w:val="FF0000"/>
          <w:sz w:val="28"/>
          <w:szCs w:val="32"/>
          <w:lang w:eastAsia="en-US"/>
        </w:rPr>
        <w:t xml:space="preserve">  </w:t>
      </w:r>
      <w:r>
        <w:rPr>
          <w:sz w:val="28"/>
          <w:szCs w:val="32"/>
          <w:lang w:eastAsia="en-US"/>
        </w:rPr>
        <w:t xml:space="preserve"> которое для одиннадцатиклассников  является  условием допуска к государственной итоговой аттестации, в связи с эпидемиологической ситуацией было перенесено на апрель 2021 г. </w:t>
      </w:r>
      <w:r>
        <w:rPr>
          <w:iCs/>
          <w:sz w:val="28"/>
          <w:szCs w:val="32"/>
          <w:lang w:eastAsia="en-US"/>
        </w:rPr>
        <w:t>Все выпускники справились с поставленной задачей и получили «зачет».</w:t>
      </w:r>
      <w:r>
        <w:rPr>
          <w:sz w:val="28"/>
          <w:szCs w:val="32"/>
          <w:lang w:eastAsia="en-US"/>
        </w:rPr>
        <w:t xml:space="preserve">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32"/>
          <w:lang w:eastAsia="en-US"/>
        </w:rPr>
        <w:t xml:space="preserve">Для проведения ЕГЭ в городе был организован пункт проведения экзамена. На протяжении уже нескольких лет он располагается на базе МБОУ СОШ № 4 (ППЭ 38), работу которого обеспечили  43 педагога, работников отдела образования (руководитель ППЭ, организаторы ЕГЭ в аудиториях и вне аудиторий, технические специалисты, члены ГЭК). ППЭ был оборудован в соответствии с требованиями, прошел неоднократную приемку готовност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32"/>
          <w:lang w:eastAsia="en-US"/>
        </w:rPr>
        <w:t>5 аудиторий  и комната руководителя ППЭ были оборудованы средствами видеонаблюдения. В пункте проведения видеонаблюдение осуществлялось</w:t>
      </w:r>
      <w:r>
        <w:rPr>
          <w:b/>
          <w:sz w:val="28"/>
          <w:szCs w:val="32"/>
          <w:lang w:eastAsia="en-US"/>
        </w:rPr>
        <w:t xml:space="preserve"> </w:t>
      </w:r>
      <w:r>
        <w:rPr>
          <w:sz w:val="28"/>
          <w:szCs w:val="32"/>
          <w:lang w:eastAsia="en-US"/>
        </w:rPr>
        <w:t>в</w:t>
      </w:r>
      <w:r>
        <w:rPr>
          <w:b/>
          <w:sz w:val="28"/>
          <w:szCs w:val="32"/>
          <w:lang w:eastAsia="en-US"/>
        </w:rPr>
        <w:t xml:space="preserve"> </w:t>
      </w:r>
      <w:r>
        <w:rPr>
          <w:sz w:val="28"/>
          <w:szCs w:val="32"/>
          <w:lang w:eastAsia="en-US"/>
        </w:rPr>
        <w:t xml:space="preserve">онлайн-режиме, то есть весь ход экзамена транслировался в сети Интернет. </w:t>
      </w:r>
      <w:r>
        <w:rPr>
          <w:rFonts w:eastAsia="Calibri"/>
          <w:bCs/>
          <w:sz w:val="28"/>
          <w:szCs w:val="28"/>
          <w:lang w:eastAsia="en-US"/>
        </w:rPr>
        <w:t>За соблюдением порядка  в ППЭ наблюдали 17 общественных наблюдателей из числа родительской общественности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. </w:t>
      </w:r>
      <w:r>
        <w:rPr>
          <w:sz w:val="28"/>
          <w:szCs w:val="28"/>
          <w:lang w:eastAsia="en-US"/>
        </w:rPr>
        <w:t>Также онлайн-наблюдение за проведением экзаменов в аудиториях осуществлялось руководителем ППЭ, членом ГЭК и техническим специалистом в штабе на портале «Смотри ЕГЭ».</w:t>
      </w:r>
    </w:p>
    <w:p>
      <w:pPr>
        <w:pStyle w:val="Normal"/>
        <w:ind w:left="-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ППЭ осуществлялась распечатка и сканирование контрольно-измерительных материалов.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sz w:val="28"/>
          <w:szCs w:val="32"/>
          <w:lang w:eastAsia="en-US"/>
        </w:rPr>
        <w:t>В соответствии с Порядком проведения ЕГЭ в ППЭ пропуск участников проводился с использованием металлоискателей. Представителями УМВД России по Брянской области были организованы посты охраны правопорядка. Своевременно и профессионально оказывалась необходимая медицинская помощь участникам ЕГЭ</w:t>
      </w:r>
      <w:r>
        <w:rPr>
          <w:i/>
          <w:sz w:val="28"/>
          <w:szCs w:val="32"/>
          <w:lang w:eastAsia="en-US"/>
        </w:rPr>
        <w:t>.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 связи с создавшейся эпидемиологической обстановкой соблюдались все мероприятия по соблюдению рекомендаций Роспотребнадзора по проведению экзаменов:   </w:t>
      </w:r>
    </w:p>
    <w:p>
      <w:pPr>
        <w:pStyle w:val="Normal"/>
        <w:ind w:left="-567" w:hanging="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Проводилась генеральная уборка помещений с применением дезинфицирующих средств. 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 Обеспечивалось проведение обязательной термометрии на входе в ППЭ с использованием бесконтактных термометров (для участников экзамена и сотрудников ППЭ). 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 Установлены при входе дозаторы с антисептическим средством для рук. 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 Составлен график прихода в ППЭ участников экзамена и сотрудников ППЭ.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5. Исключено скопление детей в зоне рекреации. 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6. Обеспечена социальная дистанция между обучающимися не менее 1,5 метров, зигзагообразная рассадку за партами. </w:t>
      </w:r>
    </w:p>
    <w:p>
      <w:pPr>
        <w:pStyle w:val="Normal"/>
        <w:ind w:left="-567" w:hanging="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7.Оснащены помещения оборудованием для обеззараживания воздуха, предназначенными для работы в присутствии детей. </w:t>
      </w:r>
    </w:p>
    <w:p>
      <w:pPr>
        <w:pStyle w:val="Normal"/>
        <w:ind w:left="-567" w:hanging="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8.Обеспечен персонал, присутствующий на экзамене, средствами индивидуальной защиты (маски, перчатки). </w:t>
      </w:r>
    </w:p>
    <w:p>
      <w:pPr>
        <w:pStyle w:val="Normal"/>
        <w:ind w:left="-56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9. Организован питьевой режим.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г.Сельцо в 2021 году ЕГЭ по русскому языку сдавали 73 выпускника.</w:t>
      </w:r>
      <w:r>
        <w:rPr>
          <w:rFonts w:eastAsia="Calibri"/>
          <w:sz w:val="28"/>
          <w:szCs w:val="22"/>
          <w:lang w:eastAsia="en-US"/>
        </w:rPr>
        <w:t xml:space="preserve"> Один выпускник сдавал экзамены по русскому языку и математике в форме ГВЭ (для получения аттестата)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Средний тестовый балл составил </w:t>
      </w:r>
      <w:r>
        <w:rPr>
          <w:bCs/>
          <w:color w:val="000000"/>
          <w:sz w:val="28"/>
        </w:rPr>
        <w:t>71, 8,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что выше прошлогодних показателей на 1,6 балла (70,2 балла)</w:t>
      </w:r>
      <w:r>
        <w:rPr>
          <w:sz w:val="28"/>
        </w:rPr>
        <w:t xml:space="preserve"> , ниже средних областных показателей на 1, 8 балла (  73, 6 баллов) и выше российских показателей на 0,4 балла (71,4 балла)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цепцией математического образования в РФ ЕГЭ по математике был разделен на  два уровня: базовый и профильный – по КИМ, разработанным в соответствии с разными спецификациями.</w:t>
      </w:r>
      <w:r>
        <w:rPr>
          <w:sz w:val="28"/>
        </w:rPr>
        <w:t xml:space="preserve"> Экзамен по математике базового уровня в 2021 г. не проводился. </w:t>
      </w:r>
    </w:p>
    <w:p>
      <w:pPr>
        <w:pStyle w:val="Normal"/>
        <w:ind w:left="-567" w:hanging="0"/>
        <w:rPr>
          <w:sz w:val="28"/>
        </w:rPr>
      </w:pPr>
      <w:r>
        <w:rPr>
          <w:sz w:val="28"/>
          <w:szCs w:val="28"/>
        </w:rPr>
        <w:t>Профильный ЕГЭ проводился для выпускников и абитуриентов, планирующих использовать математику и смежные дисциплины в будущей профессиональной деятельности. Результаты профильного ЕГЭ по математике переводились в стобальную шкалу и могли быть представлены абитуриентом на конкурс для поступления в вуз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едний тестовый балл составил 56, 7, что выше прошлогодних показателей на 5,4 балла,( 51,3 балла), ниже средних областных показателей на 3,8 балла ( 60,5баллов) и выше российских на 5,6 баллов (55, 1балл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ускников, показавших наилучшие результаты, набравших 90-100 баллов в городе 13 человек (в прошлом году 8 человек), что составляет 17,8% (в прошлом голу 11,4% ) от общего числа. Также 21 выпускник  набрал от 80 до 90 баллов – 28,8 %, что соответствует прошлогодним показателям  (26%-17 человек).</w:t>
      </w:r>
    </w:p>
    <w:p>
      <w:pPr>
        <w:pStyle w:val="Style18"/>
        <w:shd w:fill="FFFFFF" w:val="clear"/>
        <w:spacing w:before="0" w:after="0"/>
        <w:ind w:left="-567" w:hanging="0"/>
        <w:rPr/>
      </w:pPr>
      <w:r>
        <w:rPr>
          <w:i/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 результатам 2020/2021 учебного года 18 выпускников 11 класса наших школ получили аттестат особого образца и были награждены медалями «За особые успехи в учении». 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2021 году в государственной итоговой аттестации за курс основного общего образования приняли участие 175 выпускников 9 класса с обязательной сдачей экзаменов по двум предметам - русскому языку и математике, результаты которых влияли на получение аттестата. Трое учеников с ОВЗ, детей-инвалидов (МБОУ СОШ № 1 и 2) воспользовались своим правом на сдачу ОГЭ только по одному обязательному предмету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феврале 2021 г. было проведено итоговое собеседование по русскому языку как условие допуска к государственной итоговой аттестации по образовательным программам основного общего образования. Все  обучающихся успешно прошли итоговое собеседование и получили «зачет».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Таким образом, все 175 выпускников 9-х классов получили допуск к сдаче ОГЭ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знаний выпускников региональной экзаменационной комиссией показала, что: 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усскому языку освоили Федеральный государственный образовательный стандарт основного общего образования – 100% выпускников, на качественно высоком уровне, получив отметки «4» и «5» - 69,5% (2019 г. -78%). 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ГИА для обучающихся 9-х классов не проводилась, поэтому для сравнения взят 2019 год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9 годом в 2021 году показатели общей успеваемости остались на прежнем уровне,  а качественной успеваемости ниже на 8,5%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 областным качественный  показатель  ниже на 7,7 % (77,2%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первичный балл по городу составил -  25,6 ( в 2019 г.- 31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отметка- 4 (в 2019 г.-4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ематике освоили Федеральный государственный образовательный стандарт основного общего образования – 100 % выпускников, получили отметки «4» и «5» - 41 % (в 2019 году –85 %). Что указывает на низкий уровень подготовки учащихся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областным качественной показатель ниже на 10, 3% (51,3%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ие результаты качества образования в СОШ № 2- 65 %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первичный балл по городу составил –14, что на 4 балла ниже показателей 2019 г.  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отметка - 3 ( в 2019 г. -4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1 году два предмета на выбор, которые обычно должны были сдавать выпускники 9-х классов, были отменены. С 18 по 21 мая 2021 г. девятиклассники написали итоговые контрольные работы. Написание данных работ не влияло на получение аттестата, но влияло на итоговую отметку учеников. Девятиклассники писали одну контрольную работу по своему выбору:</w:t>
      </w:r>
      <w:r>
        <w:rPr>
          <w:color w:val="303030"/>
          <w:sz w:val="28"/>
          <w:szCs w:val="28"/>
        </w:rPr>
        <w:t xml:space="preserve"> физика, химия, обществознание, история, биология, информатика, литература, география, иностранные языки. </w:t>
      </w:r>
    </w:p>
    <w:p>
      <w:pPr>
        <w:pStyle w:val="Style18"/>
        <w:shd w:fill="FFFFFF" w:val="clear"/>
        <w:spacing w:before="0" w:after="0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 результатам 2020/2021 учебного года 12 выпускников 9-х классов наших школ получили аттестат с отличием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сех  общеобразовательных учреждениях   города  с 1 сентября 2021года обучение в первых – одиннадцатых классах ведется по федеральным государственным стандартам, что составило 100% от общего количества учащихся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ализации основной образовательной программы учащиеся были обеспечены учебниками, учебно-методической литературой по всем учебным предметам, компьютерами с  программным обеспечением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учебного года школы проводили семинары, работали в открытом для других ОУ режиме. Вопросы работы в условиях ФГОС рассмотрены на совещаниях руководителей ОУ с участием представителей родительской общественности.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Для работы по ФГОС НОО,ФГОС ООО и ФГОС СОО   повышение квалификации прошли</w:t>
      </w:r>
      <w:r>
        <w:rPr>
          <w:color w:val="000000"/>
          <w:sz w:val="28"/>
          <w:szCs w:val="28"/>
        </w:rPr>
        <w:t xml:space="preserve"> 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Ведется мониторинг введения ФГОС НОО, ФГОС ООО, ФГОС СОО в общеобразовательных учреждениях города. Сформирован план-график дальнейшего повышения квалификации учителей для работы по ФГОС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информационно-методическое сопровождение введения ФГОС, регулярно обновляется и пополняется  соответствующий раздел на официальном сайте  отдела образования, школ города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Все городские методические объединения учителей  работают по теме «Введение государственных образовательных стандартов основного общего и среднего общего образования»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 году проводилась работа по подведению итогов работы по  стандартам второго поколения. В 1-4 классах был проведен мониторинг качества образования по математике, русскому языку, литературному чтению, который показал, что уровень овладения учебным материалом по данным предметам и уровень сформированности метапредметных результатов на высоком уровне.</w:t>
      </w:r>
    </w:p>
    <w:p>
      <w:pPr>
        <w:pStyle w:val="Normal"/>
        <w:shd w:fill="FFFFFF" w:val="clear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российские проверочные работы – это комплексный проект в области оценки качества образования, направленный на развитие единого образовательного пространства в Российской Федерации, мониторинг введения Федеральных государственных образовательных стандартов (ФГОС), формирование единых ориентиров в оценке результатов обучения, единых стандартизированных подходов к оцениванию образовательных достижений обучающихся. Указанные цели достигаются за счет проведения ВПР в единое время, по единым комплектам заданий, а также за счет использования единых для всей страны критериев оценивания. Задания для работ и критерии оценивания разрабатывались на федеральном уровне, которые передавались напрямую школам через информационный портал ВПР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2020-2021 учебном году с целью укрепления  единого образовательного пространство, формирования равного доступа детей к качественным занятиям по всей стране в  сентябре-октябре 2020 года была проведена диагностика знаний учащихся через Всероссийские проверочные работы. Оценки за эти работы не выставлялась, результаты ВПР должны были помочь школам выявить пробелы в знанияхучащихся и принять комплекс мер по их ликвидации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Также Всероссийские проверочные работы были проведены в марте-апреле 2021 г. Назначение Всероссийских проверочных работы это, конечно же, оценивание уровня общеобразовательной подготовки обучающихся в соответствии с требованиями ФГОС. Большинство школ города показали результаты, сопоставимые со среднероссийскими и среднеобластными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формирован список школ РФ, в которых выявлены признаки необъективности полученных результатов. В 2020-2021 г. в наших общеобразовательных учреждениях не были выявлены  признаки необъективности результатов ВПР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Таким образом, все  результаты  ВПР  в  преддверии  нового  учебного  года  должны  быть  проанализированы,   в   первую   очередь,   в   педагогических   коллективах   и  методических  объединениях  школ  и  учтены  при  определении  программ  повышения квалификации педагогов.</w:t>
      </w:r>
    </w:p>
    <w:p>
      <w:pPr>
        <w:pStyle w:val="Normal"/>
        <w:shd w:fill="FFFFFF" w:val="clear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 из первостепенных задач нового учебного года – продолжить работу по внедрению нового образовательного стандарта среднего общего образовани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июле 2021г. вступили в силу обновлённые федеральные государственные образовательные стандарты (ФГОС) начального общего и основного общего образования, разработанные Министерством просвещения Российской Федерации (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Приказы Министерства просвещения РФ</w:t>
      </w:r>
      <w:r>
        <w:rPr>
          <w:rFonts w:eastAsia="Calibri" w:cs="Calibri" w:ascii="Calibri" w:hAnsi="Calibri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31.05.2021 № 287 "Об утверждении федерального государственного образовательного стандарта основного общего образования" и № 286 “Об утверждении федерального государственного образовательного стандарта начального общего образования”). Задача образовательных учреждений изучить нормативную базу новых ФГОС, начать работу по подготовке к введению обновленных ФГОС НОО и ООО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тъемлемой частью образовательного процесса в школе является внеурочная деятельность, которая  позволяет реализовать требования федерального государственного образовательного стандарта в полной мере. Особенностями данного компонента образовательного процесса являются предоставление обучающимся возможности широкого спектра занятий, направленных на их развитие; а так же самостоятельность образовательного учреждения в процессе наполнения внеурочной деятельности конкретным содержанием. Основными  </w:t>
      </w:r>
      <w:r>
        <w:rPr>
          <w:bCs/>
          <w:sz w:val="28"/>
          <w:szCs w:val="28"/>
        </w:rPr>
        <w:t>направлениями</w:t>
      </w:r>
      <w:r>
        <w:rPr>
          <w:sz w:val="28"/>
          <w:szCs w:val="28"/>
        </w:rPr>
        <w:t xml:space="preserve"> внеурочной деятельности являются : спортивно-оздоровительное, общекультурное,  интеллектуальное,  духовно-нравственное, социальное. Для эффективной организации внеурочной деятельности учитываются познавательные потребности детей, их возрастные особенности, санитарно-гигиенические требования, возможности ОО, пожелания родителей (законных представителей) на основе анкетирования.</w:t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ована кружковая работа по запросам родителей и учащихся во вторую половину учебного дня, занятия проводят педагоги образовательных учреждений. </w:t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>В целях духовно-нравственного воспитания подрастающего поколения в общеобразовательных учреждениях города ведется преподавание курса «Основы религиозной культуры и светской этики». В учебном плане на преподавание данного курса выделен 1 час в неделю (34 часа в год). Из 6 модулей родителями (законными представителями) обучающихся был выбран модуль «Основы светской этика». Преподавание курса  «Основы православной культуры» рекомендовано вести в рамках факультатива (элективного курса). Также ведется курс Основы духовно нравственной культуры народов России в 5 классах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Реализация прав </w:t>
      </w:r>
      <w:r>
        <w:rPr>
          <w:bCs/>
          <w:sz w:val="28"/>
          <w:szCs w:val="28"/>
        </w:rPr>
        <w:t>детей с ограниченными возможностями здоровья</w:t>
      </w:r>
      <w:r>
        <w:rPr>
          <w:sz w:val="28"/>
          <w:szCs w:val="28"/>
        </w:rPr>
        <w:t> и детей-инвалидов на образование рассматривается как одна из важнейших задач государственной политики Российской Федерации. Вопрос о создании условий для образования детей с ограниченными возможностями здоровья в системе образования города является приоритетным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школьники с ограниченными возможностями здоровья имеют возможность получить образование по адаптированным программам,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индивидуальное обучение школьников на дому по состоянию здоровь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  2020-2021   учебном   году   в   общеобразовательных   школах   города обучалось </w:t>
      </w:r>
      <w:r>
        <w:rPr>
          <w:rFonts w:eastAsia="Calibri"/>
          <w:color w:val="000000"/>
          <w:sz w:val="28"/>
          <w:szCs w:val="28"/>
          <w:lang w:eastAsia="en-US"/>
        </w:rPr>
        <w:t>34</w:t>
      </w:r>
      <w:r>
        <w:rPr>
          <w:rFonts w:eastAsia="Calibri"/>
          <w:sz w:val="28"/>
          <w:szCs w:val="28"/>
          <w:lang w:eastAsia="en-US"/>
        </w:rPr>
        <w:t xml:space="preserve"> ребенка с ограниченными возможностями здоровья и детей-инвалидов. Из них </w:t>
      </w:r>
      <w:r>
        <w:rPr>
          <w:rFonts w:eastAsia="Calibri"/>
          <w:color w:val="000000"/>
          <w:sz w:val="28"/>
          <w:szCs w:val="28"/>
          <w:lang w:eastAsia="en-US"/>
        </w:rPr>
        <w:t>1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тей обучались на дому. 4 человека обучались в инклюзивных классах. В целях создания адаптивной среды, обеспечивающей возможность получения доступного качественного образования, для детей-инвалидов, не  имеющих медицинских противопоказаний,  были созданы  условия   для  обучения    в  дистанционной     форме.    В школах города в 2020-2021 учебном    году  по рекомендации психолого-медико-педагогической комиссии  велось  обучение    с  использованием     адаптированных основных общеобразовательных программ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се дети школьного возраста пользуются правом на обучение с учетом их физических и умственных возможностей. Во всех школах созданы психолого-медико-педагогические консилиумы, продолжена работа по реализации мероприятий индивидуальных программ реабилитации и (или) абилитации детей-инвалидов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общеобразовательных организациях города Сельцо продолжает проводиться поэтапное введение федерального государственного      образовательного стандарта начального общего образования обучающихся с ограниченными возможностями здоровь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Государственной программы  «Доступная среда»  созданы условия для инклюзивного образования детей с ОВЗ, в том числе универсальная безбарьерная среда для беспрепятственного доступа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о всеми детьми дети с ОВЗ получают дополнительное образование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щают кружки, спортивные секции, принимают участие во Всероссийской олимпиаде  школьников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в школах является отсутствие в штате ОУ педагогов-психологов, педагогов-дефектологов, логопедов.</w:t>
      </w:r>
    </w:p>
    <w:p>
      <w:pPr>
        <w:pStyle w:val="Normal"/>
        <w:shd w:fill="FFFFFF" w:val="clear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урсы повышения квалификации по программе «Профессиональная деятельность социального педагога по реализации ФГОС образования обучающихся с умственной отсталостью (интеллектуальными нарушениями) и ФГОС НОО обучающихся с ОВЗ» прошел 1 социальный педагог, 3 руководителя прошли курсы « Система контроля и оценки образовательных результатов в соответствии с ФГОС ООО и ФГОС обучающихся с ОВЗ»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разовательных учреждениях города создаются условия для разностороннего личностного развития детей, подростков и юношества, раскрытия их творческого потенциала, воспитания гражданственности, стимулирования социальной активности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, в свою очередь, достигается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м условий для качественного,  доступного и востребованного личностью и обществом образования, для развития одаренных детей, развития системы дополнительного образования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рез восстановление, обогащение и реализацию воспитательного потенциала системы образования, воспитательных традиций в организации учебной и вне учебной деятельности обучающихся, благодаря поддержке детских общественных объединений, органов ученического самоуправления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им звеном поиска одаренных детей  является всероссийская олимпиада школьников. Олимпиады проводятся во всех муниципальных учреждениях, что обеспечивает необходимый масштаб олимпиадного движения и возможность проявить свои интеллектуальные способности ребенку из любой школы города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сентября по декабрь 2021 года прошли предметные олимпиады, в муниципальном этапе приняли участие </w:t>
      </w:r>
      <w:r>
        <w:rPr>
          <w:color w:val="000000"/>
          <w:sz w:val="28"/>
          <w:szCs w:val="28"/>
        </w:rPr>
        <w:t xml:space="preserve">712  </w:t>
      </w:r>
      <w:r>
        <w:rPr>
          <w:sz w:val="28"/>
          <w:szCs w:val="28"/>
        </w:rPr>
        <w:t>школьников 7-11 классов. Олимпиады прошли по 15  предметным дисциплинам, 166 человека стали победителями и призерами муниципального этапа олимпиады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гиональном  этапе Всероссийской олимпиады школьников в 2021 г.  приняли  участие семеро обучающихся ОУ города  по астрономии, информатике и физике.  В 2020 году участие в региональном этапе приняли участие шестеро учеников.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6</w:t>
      </w:r>
      <w:r>
        <w:rPr>
          <w:sz w:val="28"/>
          <w:szCs w:val="28"/>
        </w:rPr>
        <w:t>% обучающихся муниципальных общеобразовательных учреждений приняли участие в предметных олимпиадах и конкурсах различного уровн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учащиеся школ города принимали активное участие в таких международных играх-конкурсах, всероссийских и региональных олимпиадах и конкурсах: «Русский медвежонок - языкознание для всех»,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>«Кенгуру», «Архимед», «Британский бульдог», «Квадрат», «Ребус».</w:t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ктябре 2021г. все школы города приняли участие во Всероссийском конкурсе сочинений.</w:t>
      </w:r>
      <w:r>
        <w:rPr/>
        <w:t xml:space="preserve"> </w:t>
      </w:r>
      <w:r>
        <w:rPr>
          <w:sz w:val="28"/>
          <w:szCs w:val="28"/>
        </w:rPr>
        <w:t>Работы победителей муниципального этапа были отправлены на региональный этап Конкурса.  Результаты участия таковы: Чубук Игорь стал победителем регионального и заключительного этапов Всероссийского конкурса сочинений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се школы города приняли активное участие в организации и проведении конкурса чтецов «Моя Родина».</w:t>
      </w:r>
      <w:r>
        <w:rPr/>
        <w:t xml:space="preserve"> </w:t>
      </w:r>
      <w:r>
        <w:rPr>
          <w:sz w:val="28"/>
          <w:szCs w:val="28"/>
        </w:rPr>
        <w:t>Победители муниципального этапа  приняли участие в региональном этапе Конкурса.  Результаты участия таковы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удников Ярослав занял II место в региональном этапе конкурса чтецов «Моя Родина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унина Полина заняла III место в региональном этапе конкурса чтецов «Моя Родина» в номинации «Шедевры юмора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арпушкина Ксения стала дипломантом регионального этапа конкурса чтецов «Моя Родина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стали участниками всероссийского  конкурса юных чтецов «Живая классика».</w:t>
      </w:r>
      <w:r>
        <w:rPr>
          <w:sz w:val="28"/>
        </w:rPr>
        <w:t xml:space="preserve"> Видеоролики участников были направлены на региональный этап. </w:t>
      </w:r>
      <w:r>
        <w:rPr>
          <w:sz w:val="28"/>
          <w:szCs w:val="28"/>
        </w:rPr>
        <w:t>Чубук Светлана,  ученица 7 класса МБОУ СОШ № 4 (учитель Терентьева Е.Н.), стал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лауреатом регионального этап Всероссийского конкурса юных чтецов «Живая классика-2021»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</w:t>
      </w:r>
      <w:r>
        <w:rPr>
          <w:rFonts w:eastAsia="Calibri"/>
          <w:sz w:val="28"/>
          <w:szCs w:val="22"/>
          <w:lang w:eastAsia="en-US"/>
        </w:rPr>
        <w:t xml:space="preserve">Также учителями русского языка и литературы было организовано </w:t>
      </w:r>
    </w:p>
    <w:p>
      <w:pPr>
        <w:pStyle w:val="Normal"/>
        <w:widowControl w:val="false"/>
        <w:suppressLineNumbers/>
        <w:suppressAutoHyphens w:val="true"/>
        <w:ind w:left="-567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участие в областном конкурсе сочинений «Герои великой победы», во Всероссийском чемпионате по филологии и литературе, в областном конкурсе творческих работ «Книга как конкурс на   жизненном пути» при епархии Брянской области, в областном конкурсе «Лингвистика для любознательных» (заочный и очный туры), в муниципальном и областном этапах конкурса «Я вхожу в мир искусства»,  в интернет-олимпиадах по русскому языку и литературе, в областной корпоративной олимпиаде школьников по русскому языку и литературе(заочный и очный туры) при БГУ, областном заочном литературно-творческом конкурсе исследовательских работ «Бессмертный полк  литературных героев» областном конкурсе чтецов «Мы о войне стихами говорим», </w:t>
      </w:r>
      <w:r>
        <w:rPr>
          <w:rFonts w:eastAsia="Calibri"/>
          <w:lang w:eastAsia="en-US"/>
        </w:rPr>
        <w:t xml:space="preserve"> </w:t>
      </w:r>
      <w:r>
        <w:rPr>
          <w:rFonts w:eastAsia="Lucida Sans Unicode"/>
          <w:kern w:val="2"/>
          <w:sz w:val="28"/>
          <w:szCs w:val="28"/>
          <w:lang w:eastAsia="en-US"/>
        </w:rPr>
        <w:t>Всероссийском литературном конкурсе « Герой Великой победы», Всероссийском конкурсе школьных сочинений «История моей семьи в годы Великой Отечественной войны, вклад в Великую победу», Всероссийский литературный конкурс « Напиши мне письмо. 2021» и др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ми ГМО  физики и информатики в течение 2020-2021 учебного года были проведены следующие мероприятия:</w:t>
      </w:r>
    </w:p>
    <w:p>
      <w:pPr>
        <w:pStyle w:val="Normal"/>
        <w:numPr>
          <w:ilvl w:val="0"/>
          <w:numId w:val="2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с использованием информационных технологий «Время уходит – память остаётся» - ноябрь 2020- январь 2021 г;</w:t>
      </w:r>
    </w:p>
    <w:p>
      <w:pPr>
        <w:pStyle w:val="Normal"/>
        <w:numPr>
          <w:ilvl w:val="0"/>
          <w:numId w:val="2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творческих работ «Звёздные дали»;</w:t>
      </w:r>
    </w:p>
    <w:p>
      <w:pPr>
        <w:pStyle w:val="Normal"/>
        <w:numPr>
          <w:ilvl w:val="0"/>
          <w:numId w:val="2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мотр творческих работ «История космонавтики»; </w:t>
      </w:r>
    </w:p>
    <w:p>
      <w:pPr>
        <w:pStyle w:val="Normal"/>
        <w:numPr>
          <w:ilvl w:val="0"/>
          <w:numId w:val="2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 5 по 10 декабря в школах города прошли необычные уроки информатики в рамках четвёртой всероссийской акции "Час кода". Старшеклассники ознакомились с видеоматериалами, где доступно показано, какие возможности для человечества сегодня открывают стремительно развивающиеся IT-технолог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урок - прекрасная возможность привлечь внимание учеников к предмету, рассказать, что программирование– универсальный язык общения и, конечно же, будущее всех коммуникаций. Данная всероссийская акция проводится Минкомсвязи России совместно с Минобразования РФ третий год подряд в партнерстве сведущими компаниями российской ИТ-отрасли. Цель акции – формирование и поддержка интереса подрастающего поколения к изучению информатики и программирования, а также повышение престижности ИТ-специальностей в глазах молодых людей. </w:t>
      </w:r>
    </w:p>
    <w:p>
      <w:pPr>
        <w:pStyle w:val="Normal"/>
        <w:numPr>
          <w:ilvl w:val="0"/>
          <w:numId w:val="2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5 открытая областная научно- практическая конференция по астрономии и космонавтике «Природа, информация, космос» в номинации «География вселенной»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2 апреля 2021 года для учащися 7-8 классов в кабинете Точке Роста МБОУ СОШ №4 (учитель Ефремов А.Г.) была проведена Всероссийская космическая лабораторная работа, в ходе которой учащиеся измерили плотность и массу планеты. Научились способам измерения массы в состоянии невесомомти и другие эксперименты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>
          <w:rFonts w:eastAsia="Calibri"/>
          <w:sz w:val="32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ГМО учителей химии вместе с учениками приняли участие  в «Большом этнографическом диктанте» с 3-8 ноября,  во «Всероссийском географическом диктанте"-29 ноября, </w:t>
      </w:r>
      <w:r>
        <w:rPr>
          <w:sz w:val="28"/>
        </w:rPr>
        <w:t>Всероссийском экологическом диктанте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МО учителей иностранных языков и учащиеся принимали активное участие в следующих конкурсах и олимпиадах: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енней и  зимней интернет-олимпиадах по английскому языку и немецкому языку,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диктант на английском языке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ый российский интернет-конкурс по немецкому языку «Was soll ich anziehen?»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ый российский интернет-конкупо немецкому языку «Laternenumzug»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российская открытая акция «Tolles Diktat-2021“ по немецкому языку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ый российский интернет-конкурс по немецкому языку «Der Frühling kommt»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й образовательный флешмоб видеороликов по роману Михаэля Энде “Бесконечная история”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й конкурс иллюстраций к роману Михаэля Энде “Бесконечная история”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российский конкурс знатоков английского языка  “Autumn Quiz”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енняя олимпиада «Олимпийские игры» по английскому языку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VI Всероссийский дистанционный конкурс по английскому языку Junior Jack</w:t>
      </w:r>
    </w:p>
    <w:p>
      <w:pPr>
        <w:pStyle w:val="Normal"/>
        <w:numPr>
          <w:ilvl w:val="0"/>
          <w:numId w:val="4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 региональный конкурс английской поэзии «ADMIRATION»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чителя ГМО учителей начальных классов вместе со своими детьми принимали участие в </w:t>
      </w:r>
    </w:p>
    <w:p>
      <w:pPr>
        <w:pStyle w:val="Normal"/>
        <w:numPr>
          <w:ilvl w:val="0"/>
          <w:numId w:val="5"/>
        </w:numPr>
        <w:spacing w:lineRule="auto" w:line="276"/>
        <w:ind w:left="-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нтернет- олимпиадах по русскому языку, математике, английский язык («Учи.</w:t>
      </w:r>
      <w:r>
        <w:rPr>
          <w:rFonts w:eastAsia="Calibri"/>
          <w:bCs/>
          <w:sz w:val="28"/>
          <w:szCs w:val="28"/>
          <w:lang w:val="en-US" w:eastAsia="en-US"/>
        </w:rPr>
        <w:t>ru</w:t>
      </w:r>
      <w:r>
        <w:rPr>
          <w:rFonts w:eastAsia="Calibri"/>
          <w:bCs/>
          <w:sz w:val="28"/>
          <w:szCs w:val="28"/>
          <w:lang w:eastAsia="en-US"/>
        </w:rPr>
        <w:t>»)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-567" w:hanging="0"/>
        <w:rPr>
          <w:rFonts w:eastAsia="Lucida Sans Unicode"/>
          <w:kern w:val="2"/>
          <w:sz w:val="28"/>
          <w:lang w:eastAsia="en-US"/>
        </w:rPr>
      </w:pPr>
      <w:r>
        <w:rPr>
          <w:rFonts w:eastAsia="Lucida Sans Unicode"/>
          <w:kern w:val="2"/>
          <w:sz w:val="28"/>
          <w:lang w:eastAsia="en-US"/>
        </w:rPr>
        <w:t>Международном конкурсе чтецов «Письмо солдату»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-567" w:hanging="0"/>
        <w:rPr>
          <w:color w:val="000000"/>
          <w:sz w:val="28"/>
        </w:rPr>
      </w:pPr>
      <w:r>
        <w:rPr>
          <w:color w:val="000000"/>
          <w:sz w:val="28"/>
        </w:rPr>
        <w:t>городской конференции на тему« Кейс-технология»,</w:t>
      </w:r>
    </w:p>
    <w:p>
      <w:pPr>
        <w:pStyle w:val="Normal"/>
        <w:numPr>
          <w:ilvl w:val="0"/>
          <w:numId w:val="5"/>
        </w:numPr>
        <w:spacing w:lineRule="auto" w:line="276"/>
        <w:ind w:left="-567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Региональном этапе всероссийского конкурса «Лучший урок письма»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-567" w:hanging="0"/>
        <w:rPr>
          <w:rFonts w:eastAsia="Lucida Sans Unicode"/>
          <w:kern w:val="2"/>
          <w:sz w:val="28"/>
          <w:lang w:eastAsia="en-US"/>
        </w:rPr>
      </w:pPr>
      <w:r>
        <w:rPr>
          <w:rFonts w:eastAsia="Calibri"/>
          <w:sz w:val="28"/>
          <w:lang w:eastAsia="en-US"/>
        </w:rPr>
        <w:t>Всероссийском конкурсе проектных и исследовательских работ «Мои открытия»,</w:t>
      </w:r>
    </w:p>
    <w:p>
      <w:pPr>
        <w:pStyle w:val="Normal"/>
        <w:numPr>
          <w:ilvl w:val="0"/>
          <w:numId w:val="5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российский творческий конкурс к 76-летию Великой Победы «Мы помним и гордимся»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val="en-US"/>
        </w:rPr>
        <w:t xml:space="preserve">Учащиеся всех школ города </w:t>
      </w:r>
      <w:r>
        <w:rPr>
          <w:rFonts w:eastAsia="Calibri"/>
          <w:sz w:val="28"/>
          <w:szCs w:val="28"/>
        </w:rPr>
        <w:t xml:space="preserve">ежегодно </w:t>
      </w:r>
      <w:r>
        <w:rPr>
          <w:rFonts w:eastAsia="Calibri"/>
          <w:sz w:val="28"/>
          <w:szCs w:val="28"/>
          <w:lang w:val="en-US"/>
        </w:rPr>
        <w:t>принима</w:t>
      </w:r>
      <w:r>
        <w:rPr>
          <w:rFonts w:eastAsia="Calibri"/>
          <w:sz w:val="28"/>
          <w:szCs w:val="28"/>
        </w:rPr>
        <w:t>ют</w:t>
      </w:r>
      <w:r>
        <w:rPr>
          <w:rFonts w:eastAsia="Calibri"/>
          <w:sz w:val="28"/>
          <w:szCs w:val="28"/>
          <w:lang w:val="en-US"/>
        </w:rPr>
        <w:t xml:space="preserve"> активное участие в международных играх-конкурсах: «Русский медвежонок_- языкознание для всех», «Кенгуру», «Архимед», «Британский бульдог», «Квадрат», «КИТ», «ЧиП». </w:t>
      </w:r>
    </w:p>
    <w:p>
      <w:pPr>
        <w:pStyle w:val="Normal"/>
        <w:ind w:left="-567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2020-2021учебном году школьники нашего города принимали активное  участие в новых дистанционных олимпиадах, международных конкурсах- играх, что говорит о развитии в школах  города электронной образовательной среды.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ое  пространство всех основных и средних школы включает в себя предпрофильную подготовку, которая способствует самоопределению выпускников, обеспечивает успешное профильное и профессиональное самоопределение обучающихся. Элективные курсы (курсы по выбору) являются неотъемлемыми компонентами вариативной системы образовательного процесса. Цель введения курсов по выбору заключается в создании условий, позволяющих обучающемуся реально оценить свои возможности обучения в старшем звене и сделать осознанный выбор дальнейшего образования. Предпрофильная  подготовка в 8-9 классах направлена на индивидуализацию образовательного процесса, развитие интересов обучающихся, поддержание и развитие их склонностей и способностей в выбранных предметных областях.</w:t>
      </w:r>
    </w:p>
    <w:p>
      <w:pPr>
        <w:pStyle w:val="Normal"/>
        <w:ind w:left="-567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рсы предпрофильной подготовки интегрированы в общее расписание во второй половине дня и дополняют содержание учебных программ базисного учебного плана. Организация курсов во второй половине дня позволяет поменять тот или иной курс предпрофильной подготовки в течение учебного года. Программу предпрофильной подготовки сопровождает программа профориентации, направленная на помощь в профессиональном самоопределе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В 2020-2021учебном году остаётся высоким число курсов предметно-ориентированной направленности для подготовки обучающихся к итоговой аттестации по предметам на базовом уровне по отдельным,  наиболее сложным, разделам учебных программ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 ходе реализации плана профориентационной работы был проведен комплекс таких мероприятий: 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участия учащихся 8-11-х классов  в днях открытых дверей в профессиональных образовательных организациях Брянской области, образовательных организациях высшего образования, находящихся на территории Брянской области, в центрах занятости населения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 </w:t>
        <w:tab/>
        <w:t xml:space="preserve">временного </w:t>
        <w:tab/>
        <w:t>трудоустройства несовершеннолетних граждан в возрасте от 14 до 18 лет в свободное от учебы время (в летний период)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формирование учащихся ОО и их родителей (законных представителей) об условиях приема в ПОО, ВУЗы,  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работы по использованию материально-технической базы школьных (межшкольных) учебно-производственных мастерских, организаций для проведения занятий по учебному предмету «технология»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учащихся к общественно-полезному труду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взаимодействия общеобразовательных учреждений с промышленными предприятиями и социальными учреждениями, организация волонтерской деятельности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и проведение олимпиад и конкурсов профессионального мастерства среди учащихся ОО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мастер-классе в режиме онлайн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участие в областной профориентационной акции «Марафон профессий»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во Всероссийском конкурсе для школьников "Большая перемена" (проекта президентской платформы "Россия – страна возможностей")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смотр открытых уроков «ПроеКТОриЯ», направленных на раннюю профориентацию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обучающихся в профориентационной программе «Билет в будущее»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в областной «Мегаярмарке учебных мест»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9-11 классов в осенней и весенней сессиях проекта «Онлайн уроки финансовой грамотности,</w:t>
      </w:r>
    </w:p>
    <w:p>
      <w:pPr>
        <w:pStyle w:val="Normal"/>
        <w:numPr>
          <w:ilvl w:val="0"/>
          <w:numId w:val="6"/>
        </w:numPr>
        <w:spacing w:lineRule="auto" w:line="276"/>
        <w:ind w:left="-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в мониторинге профессиональных предпочтений среди учащихся 9-х и 11-х классов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рамках введения в общеобразовательные организации ФГОС СОО в школах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ли созданы «универсальные» классы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 2021-2022 учебном году каждой образовательной организации необходимо продолжить осуществлять построение индивидуального образовательного маршрута, позволяющего организовать профильное обучения каждого обучающегося старшей ступени обучения, в полном объеме использовать ресурсы дополнительного образования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9-2020 учебном году продолжалась работа по внедрению современных информационно-коммуникационных технологий в образовательный процесс и управленческую деятельность, формированию единого информационного пространства города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ащение школ компьютерами и подключение их к сети Интернет позволяет обеспечить техническую основу для внедрения современных образовательных технологий. Возможность для получения дополнительных образовательных ресурсов с использованием сети Интернет сегодня имеют все педагоги и обучающиеся в школах города. Все школы (100%) имеют доступ к сети Интернет. На всех компьютерах установлена система контентной фильтрации. Все образовательные учреждения имеют электронную почту, что обеспечивает условия оперативного информационного обмена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школах района внедрена информационная система образовательных услуг модуль ИСОУ «Виртуальная школа».</w:t>
      </w:r>
      <w:r>
        <w:rPr/>
        <w:t xml:space="preserve"> 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образовательные учреждения имеют собственные сайты. В течение года отделом образования проводился мониторинг ведения сайтов ОУ. Вопросы использования информационно-коммуникационных технологий в образовательном процессе регулярно рассматриваются на заседаниях районных методических объединений учителей-предметников, совещаниях руководителей образовательных учреждений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это способствует повышению открытости системы общего образования города, позволяет обеспечивать качественные услуги в системе образования, развивать ее инновационный потенциал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городе организован подвоз 74 обучающихся на школьном автобусе, который оснащен системой спутниковой навигации ГЛОНАСС и тахографом</w:t>
      </w:r>
      <w:r>
        <w:rPr/>
        <w:t>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 обеспечен круглосуточный доступ к системе мониторинга и диспетчеризации транспортных средств, осуществляется контроль и регулирование перевозок школьников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каждым годом растет число детей и молодежи, участников физкультурно - оздоровительных мероприятий, городских интеллектуальных играх, марафонах, КВН, проводимых в городе. Велико значение воспитательной составляющей образовательного процесса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способных  детей, которым оказывалась адресная поддержка (выплата стипендии администрации города, единовременные премии) составила 5% от общей численности учащихс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и программы «Развитие системы образования Сельцовского городского округа Брянской  области (2016-2020 годы)»: «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» обеспечили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 образовательных учреждений;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городского  конкурса «Воспитатель года», который позволил выявить творческие работы и методические разработки воспитателей и педагогических коллективов дошкольных учреждений. На суд жюри были представлены проекты, методические разработки, исследовательские работы,  презентации, фотографии, видеоматериалы, рисунки, поделки, песни, танцы и т.д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 ресурсом повышения качества образования является учитель. Повышение профессионального мастерства и социального статуса, улучшение материального положения учителей и ротация педагогического корпуса относятся к числу постоянных и традиционных приоритетов в области образовательной политики муниципалитета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 году была продолжена работа по организации повышения квалификации и профессиональной переподготовки учителей и руководителей общеобразовательных учреждений. Ежегодно осуществляется мониторинг педагогических кадров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и ОУ организовывали встречи с выпускниками ВУЗов с целью привлечения молодых специалистов в ОУ города.</w:t>
      </w:r>
    </w:p>
    <w:p>
      <w:pPr>
        <w:pStyle w:val="4"/>
        <w:shd w:fill="auto" w:val="clear"/>
        <w:spacing w:lineRule="auto" w:line="240"/>
        <w:ind w:left="-567" w:right="20" w:hanging="0"/>
        <w:jc w:val="left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-20</w:t>
      </w:r>
      <w:r>
        <w:rPr>
          <w:sz w:val="28"/>
          <w:szCs w:val="28"/>
        </w:rPr>
        <w:t xml:space="preserve"> году в ОУ города пришли работать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олодых специалиста:   1 </w:t>
      </w:r>
      <w:r>
        <w:rPr>
          <w:sz w:val="28"/>
          <w:szCs w:val="28"/>
          <w:lang w:val="ru-RU"/>
        </w:rPr>
        <w:t>воспитатель ГПД, учитель иностранного языка в начальных классов, 1 учитель общественных дисциплин, 2 воспитателя ДОУ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а большая работа по обеспечению развития спорта в округе и обеспечению условий здоровьесберегающей среды в образовательных учреждениях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м направлением для реализации задачи «оздоровление детей» было использование малозатратных форм организованного отдыха. Организована работа оздоровительных лагерей с дневным пребыванием во всех общеобразовательных учреждениях. Данным видом отдыха было  охвачено 550 детей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стами центра гигиены и эпидемиологии  проведено гигиеническое обучение работников лагерей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тование лагерей  было максимально социально направленным. Преимущественное  право при зачислении  в школьный оздоровительный лагерь  имели дети  из неполных, малообеспеченных, многодетных, неблагополучных семей, детей, оставшихся без попечения родителей, детей-сирот.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базе школ работают 8 секции по видам спорта. В них занимается 120 человек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внимание уделяется оздоровлению детей и подростков. Ведется работа по привлечению их к систематическим занятиям физической культурой и спортом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базах общеобразовательных учреждений для занятий физической культурой и спортом имеются: спортивные залы – 3; спортивный класс – 1, оборудованные спортивные площадки – 5, хоккейный корт -2.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ую роль в сохранении и укреплении здоровья школьников и обеспечения ведения мониторинга здоровья играет создание и деятельность медицинских кабинетов. Такие кабинеты созданы и оснащены во всех общеобразовательных учреждения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практику работы образовательных учреждений внедряются здоровьесберегающие технологии, реализуются программы, направленные на формирование навыков гигиены, знаний здорового образа жизни. В начальных классах проводятся обязательные физкультурные паузы во время уроков, организуются подвижные игры на свежем воздухе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важных направлений воспитательной работы является профилактическая работа. Проблема профилактики правонарушений, наркомании, токсикомании, вредных привычек, пропаганда  здорового образа жизни также является одной из самых актуальных.     Проблема вредных привычек изучается в курсе таких предметов как биология, ОБЖ, граждановедение; спец. курсов, ОПК. Во внеурочной работе с учащимися применяются самые разнообразные формы: часы общения, тренинги, анкетирование, индивидуальные и групповые консультации, встречи со специалистами (врачами, психологами, инспекторами, работниками прокуратуры), конкурсы рисунков,  плакатов, газет; кроме этого,  учащиеся активно участвуют в городских акциях «Подросток», «Семья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8"/>
          <w:szCs w:val="28"/>
        </w:rPr>
        <w:t>Нельзя не отметить работу специалистов центра ЦППМСП в решении вопросов профилактики вредных привычек и пропаганды здорового образа жизни. С целью формирования здорового жизненного стиля и высокоэффективных поведенческих стратегий у подростков для учащихся 10 классов были проведены тренинговые занятия по программе «Пять шагов к себе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циалисты Центра по-прежнему большое внимание уделяют созданию системы активной первичной профилактики злоупотребления психоактивными веществами. Целью данной работы является предотвращение возможности первоначального употребления наркотиков, торможение эпизодической наркотизации детей и подростков, развитие конструктивных навыков общения, навыков принятия решения; создания условий для самореализации молодых людей, повышения их социальной активности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участившимися случаями суицида среди подростков большое внимание уделялось мероприятиям, направленным на профилактику суицидального поведения среди несовершеннолетних. В школах были разработаны планы мероприятий по данному направлению, оформлены информационные стенды с телефонами доверия и памятками для родителей; проводились тематические классные часы и часы общения; обновлялся банк данных о семьях, находящихся в социально-опасном  положении, и детях, состоящих на профилактических учетах; проводилась работа по вовлечению детей и подростков во внеурочную деятельность класса и школы, школьную и внешкольную кружковую работу. </w:t>
      </w:r>
    </w:p>
    <w:p>
      <w:pPr>
        <w:pStyle w:val="TextBody"/>
        <w:spacing w:before="0" w:after="0"/>
        <w:ind w:left="-567" w:right="363" w:hanging="0"/>
        <w:jc w:val="both"/>
        <w:rPr/>
      </w:pPr>
      <w:r>
        <w:rPr>
          <w:spacing w:val="-4"/>
          <w:sz w:val="28"/>
          <w:szCs w:val="28"/>
          <w:lang w:val="ru-RU"/>
        </w:rPr>
        <w:t xml:space="preserve">     </w:t>
      </w:r>
      <w:r>
        <w:rPr>
          <w:spacing w:val="-4"/>
          <w:sz w:val="28"/>
          <w:szCs w:val="28"/>
        </w:rPr>
        <w:t>В рамках профилактической работы с учащимися в школах г.Сельцо были проведены:</w:t>
      </w:r>
    </w:p>
    <w:p>
      <w:pPr>
        <w:pStyle w:val="Normal"/>
        <w:ind w:left="-567" w:right="137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Мероприятия месячника 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ажданской защиты детей 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ДТТ, пожарной безопасно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кстремизм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рроризм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емы-маршрута «Дом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а-дом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о-тренировоч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вакуац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я). </w:t>
      </w:r>
      <w:r>
        <w:rPr>
          <w:color w:val="000000"/>
          <w:sz w:val="28"/>
          <w:szCs w:val="28"/>
          <w:shd w:fill="FFFFFF" w:val="clear"/>
        </w:rPr>
        <w:t>В рамках Месячника безопасности в образовательных организац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учащихся были проведены Всероссийские открытые уроки ОБЖ, ходе которых учащимся были предложены интересные игровые задания, викторины, беседы, а также проведены инструктажи по правилам безопасного поведения. Ребята вспомнили номера телефонов вызова экстренных служб, алгоритмы действий в Ч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 Проведена практическая тренировка по эвакуации в случае возникновения чрезвычайной ситуации и пожара. Кроме того, школы посетили инспекторы МЧС Киреенкова Е.В. и Григорьев Н.Н., которые провели познавательные беседы с учащимися о правилах безопасного поведения и действиях при пожаре.</w:t>
      </w:r>
    </w:p>
    <w:p>
      <w:pPr>
        <w:pStyle w:val="Normal"/>
        <w:ind w:left="-567" w:right="137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Акция «Внимание - дети!» (сентябрь)</w:t>
      </w:r>
    </w:p>
    <w:p>
      <w:pPr>
        <w:pStyle w:val="Normal"/>
        <w:ind w:left="-567" w:right="137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Тематические классные часы и инструктажи с учащимися по правилам безопасности на дорогах; о запрещении управления транспортными средствами до достижения соответствующего возраста и без разрешающих документов, о соблюдении правил участниками дорожного движ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Тематические викторины "Соблюдайте ПДД, пусть не будет ДТП!», просмотр видеороликов «ПДД - для пешеходов», «Пешеходы», «Безопасное поведение на дорогах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Конкурс рисунков «Безопасность – это важно!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Практические занятия "Минутка безопасности", квест-игра «Знай правила дорожного движения!», во время которой познакомились с ПДД, с группами дорожных знаков, с правилами оказания первой медицинской помощи.</w:t>
      </w:r>
    </w:p>
    <w:p>
      <w:pPr>
        <w:pStyle w:val="TextBody"/>
        <w:spacing w:before="0" w:after="0"/>
        <w:ind w:left="-567" w:right="363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социально-психологическое тест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ктябрь), направленное на раннее выявление незаконного потребления наркотических средств и психотропных веществ с использованием единой методики. Приняло участие 599 учащихся 7-11 классов. Данные о результатах тестирования с высоким риском склонности к зависимостям направлены в школы из областного ЦППМСП Брянской области для индивидуальной профилактической работы.</w:t>
      </w:r>
    </w:p>
    <w:p>
      <w:pPr>
        <w:pStyle w:val="Normal"/>
        <w:ind w:left="-567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 20 ноября по 20 декабря 2021 года в школах  города Сельцо  проходил антинаркотический месячник «Брянщина – за жизнь без наркотиков!».</w:t>
      </w:r>
      <w:r>
        <w:rPr>
          <w:sz w:val="28"/>
          <w:szCs w:val="28"/>
        </w:rPr>
        <w:t xml:space="preserve">                     В </w:t>
      </w:r>
      <w:r>
        <w:rPr>
          <w:bCs/>
          <w:sz w:val="28"/>
          <w:szCs w:val="28"/>
        </w:rPr>
        <w:t>первую неделю реализации профилактического месячника в школе была обновлена информация на стенде «Вместе против наркотиков», размещена информация в классных чатах, в группах ОУ ВКонтакте о проведении месячника, с указанием номера телефона доверия.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В течение месяца  для учащихся 8-11 классов были показаны видеофильмы, социальные ролики по пропаганде здорового образа жизни с последующим обсуждением «Правда о табаке», «Осторожно - снюсы!»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(360 учащихся)</w:t>
      </w:r>
      <w:r>
        <w:rPr>
          <w:color w:val="333333"/>
          <w:sz w:val="28"/>
          <w:szCs w:val="28"/>
        </w:rPr>
        <w:t xml:space="preserve">. </w:t>
      </w:r>
      <w:r>
        <w:rPr>
          <w:bCs/>
          <w:sz w:val="28"/>
          <w:szCs w:val="28"/>
        </w:rPr>
        <w:t>Оформлена книжная выставка в школьной библиотеке «Ступени, ведущие вниз» и проведены библиотечные часы для учащихся «Мы – за здоровый образ жизни!» (215 учащихся).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ающиеся МБОУ СОШ № 4 изготовили антинаркотические буклеты и плакаты «Наркотикам НЕТ!» и «Быть здоровым – здорово!», направленные на профилактику употребления и зависимости от ПАВ (32 уч-ся). Во всех классах классные руководители провели тематические классные часы: «Я здоровье берегу», «Сохрани здоровье смолоду», «В здоровом теле – здоровый дух», «Губительная сигарета», «Не говори «Да», если хочешь сказать «Нет!», «Зеленый змий – миф и реальность» (1828 учащихся).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ыми педагогами школ проведены индивидуальные беседы по пропаганде здорового образа жизни с учащимися «группы риска» (52).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БОУ СОШ № 4 проведена антинаркотическая акция «Нет наркотикам! Мы выбираем спорт!» (спортивные переменки). </w:t>
      </w:r>
      <w:r>
        <w:rPr>
          <w:sz w:val="28"/>
          <w:szCs w:val="28"/>
        </w:rPr>
        <w:t>В МБОУ СОШ № 1 и № 5 с целью пропаганды ЗОЖ и формирования негативного отношения к вредным привычкам с 20ноября по 20декабря 2021 года в  школе  прошли веселые старты под девизом: «Спорту – Да, наркотикам – Нет!» среди учащихся 1 – 4классов (220 уч-ся). Акцию «Красная лента» в День борьбы со СПИДом провели учащиеся 11 класса МБОУ СОШ № 2 (10 человек). С 28 ноября по 1 декабря учащиеся МБОУ СОШ № 2 прошли онлайн-тестирование о компетентности в области распространения, выявления и лечения ВИЧ и получили сертификаты на сайте опрос-молодежи-о-вич.рф (36 человек).</w:t>
      </w:r>
    </w:p>
    <w:p>
      <w:pPr>
        <w:pStyle w:val="TextBody"/>
        <w:spacing w:before="0" w:after="0"/>
        <w:ind w:left="-567" w:right="36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мках Всероссийской акции «СТОП ВИЧ/СПИ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кабре обучающиеся – 8-11 классов всех общеобразовательных школ г.Сельцо приняли участие в интернет – опросе по выявлению профильной компетенции в области профилактики ВИЧ – инфекции на веб – ресурс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http://опрос-молодежи-о-вич.рф</w:t>
        </w:r>
      </w:hyperlink>
      <w:r>
        <w:rPr>
          <w:sz w:val="28"/>
          <w:szCs w:val="28"/>
        </w:rPr>
        <w:t>: (130 уч-ся); во всех школах были проведены классные часы и информационные беседы по профилактике ВИЧ-инфекции (376 уч-ся); для учащихся старших классов были проведены тематические уроки здоровья с привлечением фельдшеров школ и учителей биологии (183 уч-ся), учащиеся 8 -11 классов приняли участие в ежегодной Всероссийской акции «СТОП ВИЧ/СПИД», изготовив Дерево жизни", как символ борьбы со СПИДом (92 уч-ся).</w:t>
      </w:r>
    </w:p>
    <w:p>
      <w:pPr>
        <w:pStyle w:val="Normal"/>
        <w:ind w:left="-567" w:right="137" w:hanging="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Месячник безопасности на водных объектах (ноябрь-декабрь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Организация участия в школьном и городском конкурсе рисунков «Осторожно, тонкий лёд!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1-11 классах проведены классные часы и инструктажи с обучающимися по темам: правила поведения на реках и водоемах, предупреждение гибели людей на водных объектах в осенне-зимний период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8-11 классах проведены тематические уроки ОБЖ «Что делать, если ты провалился под лед», «Правила поведения на открытых водоемах», «Основные правила поведения в экстремальных ситуациях»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м учащимся вклеены памятки в дневники с правилами поведения на водоемах в осенне-зимний период. На стендах по безопасности размещены памятки «Опасно! Тонкий лёд!», «Меры предосторожности и правила поведения на льду», «Оказание помощи пострадавшим на льду»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ние гражданских качеств личности, таких как патриотизм, ответственность, чувство долга, уважение к истории Отечества, участникам Великой Отечественной войны продолжает быть одним из главных направлений работы в наших школах. С этой целью в течение учебного года в школах проводились различные мероприятия в дистанционном формате: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Cs/>
          <w:sz w:val="28"/>
          <w:szCs w:val="28"/>
        </w:rPr>
        <w:t>-Операции «Обелиск», «Ветеран живет рядом»</w:t>
      </w:r>
    </w:p>
    <w:p>
      <w:pPr>
        <w:pStyle w:val="Normal"/>
        <w:shd w:fill="FFFFFF" w:val="clear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«Вахта памяти», </w:t>
      </w:r>
    </w:p>
    <w:p>
      <w:pPr>
        <w:pStyle w:val="Normal"/>
        <w:shd w:fill="FFFFFF" w:val="clear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Цикл мероприятий, посвященных Дню освобождения Брянщины и Дню Победы в ВОВ,</w:t>
      </w:r>
    </w:p>
    <w:p>
      <w:pPr>
        <w:pStyle w:val="Normal"/>
        <w:shd w:fill="FFFFFF" w:val="clear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Городской конкурс рисунков «Шумел сурово брянский лес…», посвященный Дню освобождения Брянщины,</w:t>
      </w:r>
    </w:p>
    <w:p>
      <w:pPr>
        <w:pStyle w:val="Normal"/>
        <w:shd w:fill="FFFFFF" w:val="clear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традиционный </w:t>
      </w:r>
      <w:r>
        <w:rPr>
          <w:color w:val="000000"/>
          <w:sz w:val="28"/>
          <w:szCs w:val="28"/>
        </w:rPr>
        <w:t>месячник памяти Героя Советского Союза В.А. Лягина,</w:t>
      </w:r>
    </w:p>
    <w:p>
      <w:pPr>
        <w:pStyle w:val="Normal"/>
        <w:shd w:fill="FFFFFF" w:val="clear"/>
        <w:ind w:left="-567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городской  месячник оборонно-массовой и военно-патриотической работы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ольшой вклад в патриотическое воспитание учащихся вносят городские конкурсы и соревнования в рамках военно-спортивных игр «Зарница» и «Орленок», Движения юных патриотов. В 2021 году в рамках финала ДЮП ВСИ «Орленок» было проведено 6 городских конкурсов, соревнований, смотров строя и песни. </w:t>
      </w:r>
    </w:p>
    <w:p>
      <w:pPr>
        <w:pStyle w:val="Msonormalmailrucssattributepostfix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2021 году определенных успехов достигло местное отделение «Школы безопасности». В течение года для участников движения силами педагогов были организованы занятия по подготовке к региональным соревнованиям, тренировочные походы, практические занятия на базе ПЧ-6 г.Сельцо.</w:t>
      </w:r>
      <w:r>
        <w:rPr>
          <w:sz w:val="28"/>
          <w:szCs w:val="28"/>
        </w:rPr>
        <w:t xml:space="preserve"> В областном смотре-конкурсе местных отделений «Школы безопасности» в 2021 году МО «Школа безопасности» г.Сельцо заняло 3 место.</w:t>
      </w:r>
    </w:p>
    <w:p>
      <w:pPr>
        <w:pStyle w:val="Style18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2021 году в нашем городе продолжила активно развиваться туристско-краеведческая работа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</w:t>
      </w:r>
      <w:r>
        <w:rPr>
          <w:sz w:val="28"/>
          <w:szCs w:val="28"/>
        </w:rPr>
        <w:t xml:space="preserve">  общеобразовательные учреждения г.Сельцо приняли активное участие в туристической акции «Забытые маршруты». 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летнего отдыха учащихся в 2021 году была организована. Для открытия лагерей были проведены все необходимые подготовительные мероприятия, получены санэпидзаключения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Для  организации летнего отдыха в нашем городе было организованно 5 лагерей на базе школ, в которых отдохнуло  515 детей.  Лагеря осуществляли свою работу в одну смену в июне, продолжительность смены - 18 рабочих дней. 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всего учебного года учащиеся принимали активное участие во многих городских и областных смотрах, выставках, конкурсах и становились лауреатами, победителями, дипломантами. Отделом образования организованы городские конкурсы  конкурсы рисунков «Шумел сурово брянский лес», «Осторожно, тонкий лед»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на территории муниципального образования реализуется муниципальные услуги в электронном виде: «Постановка на учет детей, нуждающихся в определении в муниципальные дошкольные образовательные учреждения», осуществляется электронный документооборот между отделом образования и учреждениями. Полностью в электронном виде предоставляется услуга по прием заявлений, постановка на учет и зачисление детей в образовательные учреждения, реализующие основную программу дошкольного образования (детские сады). Информация предоставляется гражданам через официальный сайт Брянской области госуслуги, а также по запросам граждан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реализации ФЗ от 27.07.2010 г. № 210 «Об организации предоставления государственных и муниципальных услуг» в ОУ города организовано внедрение информационной системы образовательных услуг «Виртуальная школа»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бразовательные учреждения города ежегодно представляют общественности публичный отчет, обеспечивающий открытость и прозрачность образовательной и хозяйственной деятельности до 100% процентов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обеспечения открытости деятельности ОУ в школах созданы и действуют родительские комитеты, организованы  и работают Советы </w:t>
      </w:r>
      <w:r>
        <w:rPr>
          <w:color w:val="000000"/>
          <w:sz w:val="28"/>
          <w:szCs w:val="28"/>
        </w:rPr>
        <w:t>школы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о выполнение задачи по созданию сайтов в каждом образовательном учреждении на 100%.</w:t>
      </w:r>
      <w:r>
        <w:rPr>
          <w:i/>
          <w:sz w:val="28"/>
          <w:szCs w:val="28"/>
        </w:rPr>
        <w:t xml:space="preserve"> </w:t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ем городе успешно функционируют 5 детских дошкольных образовательных учреждений и 6 дошкольных групп в средней школе №4 и школе №5. Общее число воспитанников  по состоянию на 01.01.2022 года составило 834 человека.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иссия детского сад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остоит в </w:t>
      </w:r>
      <w:r>
        <w:rPr>
          <w:rFonts w:cs="Times New Roman" w:ascii="Times New Roman" w:hAnsi="Times New Roman"/>
          <w:sz w:val="28"/>
          <w:szCs w:val="28"/>
        </w:rPr>
        <w:t>создании условий для получения   воспитанниками доступного качественного образования, воспитания и развития, обеспечения личностного ориентированного подхода и сохранения здоровья дошкольников в условиях воспитательно-образовательного процесса образовательного учреждения через профессионализм, мастерство и творчество каждого педагога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комплектования на 2020-2021 учебный год  дошкольные учреждения с 1 сентября 2021 года начнут посещать 147 воспитанников в возрасте от 1,5 до 3 лет.      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реди на получение места в детском саду нет. Постановка детей на учет для зачисления в дошкольные образовательные организации, а также процедура зачисления в дошкольные учреждения осуществляются по автоматизированной информационной системе «электронная очередь» (АИС).</w:t>
      </w:r>
    </w:p>
    <w:p>
      <w:pPr>
        <w:pStyle w:val="Style21"/>
        <w:shd w:fill="FFFFFF" w:val="clear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. Сельцо №419 от 29 сентября 21 года размер родительской платы с 1 ноября 2021 года составляет при режиме работы до 10,5 часов в группах для детей в возрасте до 3 лет – 59 рублей, в группах для детей от 3 до 7 лет – 73 рубля.</w:t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, поступающие от родителей за содержание детей в муниципальных бюджетных образовательных учреждениях, оказывающих услуги дошкольного образования, направлять на организацию питания воспитанников муниципальных бюджетных образовательных учреждений, оказывающих услуги дошкольного образования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кие сады полностью укомплектованы педагогическими кадрами согласно   штатному расписанию. Сотрудники представляют собой коллектив единомышленников, которых объединяют общие цели и задачи. Педагоги детского сада – это высокопрофессиональные специалисты, все сердце отдающие делу воспитания и обучения детей. Кадровый потенциал дошкольных образовательных учреждений характеризуется высоким профессиональным уровне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ью повышения своего профессионального уровня педагоги МБДОУ регулярно принимают активное участие в онлайн семинарах и вебинарах различного уровня, проходят курсы повышения квалификации.</w:t>
      </w:r>
      <w:r>
        <w:rPr>
          <w:rFonts w:cs="Times New Roman" w:ascii="Times New Roman" w:hAnsi="Times New Roman"/>
          <w:sz w:val="28"/>
          <w:szCs w:val="28"/>
        </w:rPr>
        <w:t xml:space="preserve">  Количество педагогических работников, работающих в данных учреждениях, составляет 81 человек. Из них имеют высшую квалификационную категорию - 41, первую - 30  педагогов, соответствие занимаемой должности – 10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20-2021 учебном году была продолжена работа по повышению доступности и качества образовательных услуг, эффективности работы системы дошкольного образования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Воспитательно-образовательный процесс строится с учетом принципа интеграции образовательных областей в соответствии с возрастными возможностями воспитанников и основывается на комплексно-тематическом принципе построения образовательного процесса. Задачи воспитания и образования решаются в непосредственно образовательной деятельности, совместной деятельности детей и взрослых, в ходе режимных моментов, а также в самостоятельной деятельности детей.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в работе педагогического коллектива ДОУ является укрепление физического здоровья ребенка, создание условий для полноценного физического развития. </w:t>
      </w:r>
    </w:p>
    <w:p>
      <w:pPr>
        <w:pStyle w:val="Style21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Для решения данных задач в МБДОУ созданы благоприятные условия: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оборудованы физкультурные залы, в которых имеются гимнастические стенки, гимнастические маты,  гимнастические скамейки, гимнастические мячи, сухой бассейн, канат, тренажеры;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в группах оформлены спортивные уголки с физкультурным стандартным и нестандартным оборудованием, стены осанки.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в МБДОУ деский сад №4»Сказка» и №5 «Ладушки» есть в наличии и регулярно используется кислородный концентратор для изготовления кислородного коктейля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по физической культуре в детских садах ведется с учетом групп здоровья, индивидуальных особенностей каждого воспитанника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воспитанники МБДОУ распределены по группам здоровья. Так же, следует отметить, что количество детей в состав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уппы здоровья значительно превалирует.</w:t>
      </w:r>
    </w:p>
    <w:p>
      <w:pPr>
        <w:pStyle w:val="Style21"/>
        <w:ind w:left="-567" w:hanging="0"/>
        <w:jc w:val="both"/>
        <w:rPr/>
      </w:pPr>
      <w:r>
        <w:rPr>
          <w:rStyle w:val="Appleconvertedspace"/>
          <w:rFonts w:eastAsia="Calibri"/>
          <w:color w:val="000000"/>
          <w:sz w:val="28"/>
          <w:szCs w:val="28"/>
        </w:rPr>
        <w:t xml:space="preserve">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 детском саду организовано  сбалансированное и здоровое питание. </w:t>
      </w:r>
      <w:r>
        <w:rPr>
          <w:rFonts w:cs="Times New Roman" w:ascii="Times New Roman" w:hAnsi="Times New Roman"/>
          <w:sz w:val="28"/>
          <w:szCs w:val="28"/>
        </w:rPr>
        <w:t>Питание детей в детском саду организуется в соответствии с 10-дневным меню, разработанным с учётом физиологических потребностей детей в калорийности и пищевых веществах и утвержденным администрацией детского сада. Ежедневно проверяется качество поставляемых продуктов, осуществляется контроль над сроками реализации и   правильностью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ранения продуктов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Для укрепления иммунитета детей и профилактики острых респираторных заболеваний в течение года в рацион детей вводится необходимое количество овощей, фруктов и молочных продуктов, проводится С-витаминизация пищи. При необходимости проводится кварцевание помещений. В осенне-зимний период проводилась фито-аэрация помещений луково-чесночными фитонцидами. Осенью, зимой и весной воспитанники 3-7 лет в детских садах «Ладушки» и «Сказка» принимали кислородный коктейль.</w:t>
      </w:r>
    </w:p>
    <w:p>
      <w:pPr>
        <w:pStyle w:val="Style21"/>
        <w:ind w:left="-56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ечисленные выше мероприятия послужили снижению уровня заболеваемости</w:t>
      </w:r>
      <w:r>
        <w:rPr>
          <w:rFonts w:eastAsia="Calibri" w:cs="Times New Roman" w:ascii="Times New Roman" w:hAnsi="Times New Roman"/>
        </w:rPr>
        <w:t>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ет продолжать активное взаимодействие с семьями воспитанников по формированию у детей  здорового образа жизни, укреплению здоровья детей, формированию осанки и гармоничного телосложение, повышать двигательную активность детей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а в детских садах города  осуществляется согласно основной общеобразовательной программы дошкольного образования и адаптированной образовательной программы дошкольного образования для детей с ОВЗ. 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е стандарт дошкольного образования предъявляет требования к условиям реализации программы, т.е. к среде. </w:t>
      </w:r>
      <w:r>
        <w:rPr>
          <w:rFonts w:eastAsia="Calibri" w:cs="Times New Roman" w:ascii="Times New Roman" w:hAnsi="Times New Roman"/>
          <w:iCs/>
          <w:sz w:val="28"/>
          <w:szCs w:val="28"/>
        </w:rPr>
        <w:t>В группах создана комфортная, уютная обстановка.</w:t>
      </w:r>
      <w:r>
        <w:rPr>
          <w:rFonts w:cs="Times New Roman" w:ascii="Times New Roman" w:hAnsi="Times New Roman"/>
          <w:sz w:val="28"/>
          <w:szCs w:val="28"/>
        </w:rPr>
        <w:t xml:space="preserve"> Групповое пространство зонировано</w:t>
      </w:r>
      <w:r>
        <w:rPr>
          <w:rFonts w:eastAsia="Calibri" w:cs="Times New Roman" w:ascii="Times New Roman" w:hAnsi="Times New Roman"/>
          <w:iCs/>
          <w:sz w:val="28"/>
          <w:szCs w:val="28"/>
        </w:rPr>
        <w:t>: имеются центры развивающих игр, центры сюжетно – ролевых игр, центры художественно – эстетического развития, уголки природы и  экспериментирования, центры патриотического воспитания и др</w:t>
      </w:r>
      <w:r>
        <w:rPr>
          <w:rFonts w:cs="Times New Roman" w:ascii="Times New Roman" w:hAnsi="Times New Roman"/>
          <w:sz w:val="28"/>
          <w:szCs w:val="28"/>
        </w:rPr>
        <w:t>. Содержание центров развития постоянно обновляется и пополняется необходимым дидактическим материалом, с учетом  возраста воспитанников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-образовательная деятельность с дошкольниками осуществлялась с учетом возрастных психофизиологических особенностей детей, основной общеобразовательной программы, и требований санитарно - эпидемиологических правил и норм. В образовательной деятельности используются различные виды занятий – традиционные, комплексные и интегрированные, применяются современные образовательные технологии (игровые, ИКТ, проектная и исследовательская деятельность, квест-игра). 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торой  задачей в работе педагогического коллектива ДОУ в 2020- 2021учебном году было – разв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ую активность дошкольников средствами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кспериментально-исследовательской деятельности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ребность в новых впечатлениях и знаниях является одной из фундаментальных потребностей, лежащих в основе как познавательного, так и общего психического развития детей дошкольного возраста. Потребность ребенка в новых впечатлениях лежит в основе возникновения и развития неистощимой ориентировочно-исследовательской (поисковой) деятельности, направленной познание окружающего мира. Познание мира живой и неживой природы, установление причинно- следственных связей происходят успешнее в процессе её опытнической деятельности и экспериментирования. Экспериментальная деятельность является, наряду с игровой, ведущей деятельностью дошкольника. В процессе экспериментирования, дошкольник получает возможность удовлетворить присущую ему любозна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spacing w:lineRule="exact" w:line="288"/>
        <w:ind w:left="-567" w:hanging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 xml:space="preserve">Учитывая индивидуальные способности, интересы и возможности детей, в каждом детском саду детям предоставляется  дополнительное образование в форме кружковой работы. </w:t>
      </w:r>
    </w:p>
    <w:p>
      <w:pPr>
        <w:pStyle w:val="22"/>
        <w:spacing w:lineRule="auto" w:line="240" w:before="0" w:after="0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цели дополнительного образования предоставляемого в детских садах, это – наиболее полное удовлетворение потребностей  воспитанников во всестороннем образовании, в формировании здорового образа жизни, развитие их индивидуальных способностей и интересов, художественно-эстетического чувства, вкуса, творческих и музыкальных способностей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и работали как на платной , так и на бесплатной основе. Платно оказывались услуги по подготовке детей к школе и логопедические занятия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латно проводились кружки художественного творчества, экологического воспитания, театрализованной деятельности, математический кружок, ритмики и танца, а так же опытно-экспериментальной направленности, кружок по безопасности жизнедеятельности, хорового пения, ритмики и танца</w:t>
      </w:r>
      <w:r>
        <w:rPr>
          <w:rStyle w:val="Style17"/>
          <w:rFonts w:cs="Times New Roman"/>
          <w:sz w:val="28"/>
          <w:szCs w:val="28"/>
        </w:rPr>
        <w:t>. В прошедшем учебном году в детских садах работали 24 кружка разной направленности, которые посещали более 75 % воспитанников детских садов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жегодно Центром психолого-социальной помощи г. Сельцо проводится диагностика будущих первоклассников по готовности к школе. Такая диагностика была проведена в мае нынешнего года психологом – Поляковой Е.Н. Тестированием были охвачены все воспитанники  из подготовительных групп. В тестировании исследовались следующие направле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Зрительное восприятие, развитие  мелкой моторки и зрительно-моторных координаций (умение передавать форму фигуры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вень пространственных представлений (умение ориентироваться на плоскости: влево, вправо, вверх, вниз, понимание терминов «внутри», «вне»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ие выбирать и выполнять операции сложения и вычитания (понимание текста задачи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ие сравнивать множества по числу элементов (вне зависимости от навыка счета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ие классифицировать предметы; умение находить признаки, по которым произведена классификация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овладению звуковым анализом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Кратковременная зрительная и слуховая память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Уровень психического развития (способность к подражанию, умение действовать по образцу, глазомер, выраженность тонких двигательных координаций)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о обследовано 144 воспитанника подготовительных групп. По результатам проведенной работы результат готовности к началу регулярного обучения воспитанников выше 90%. Это достаточно высокий показатель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кие сады живут в установившимся ритме традиционных мероприятий, объединяющих взрослых и детей, формирующих атмосферу дружбы, доверия, взаимопонимания. Детям дошкольного возраста все интересно и они с удовольствие принимают участие во всевозможных мероприятиях, конкурсах, соревнованиях. Помимо традиционных утренников, праздников, выставок  наши детские сады принимали активное участие в различных городских и даже региональных и всероссийских мероприятиях, провели немало акций и проектов. Приведу только несколько примеров так как рассказать обо всех невозможно…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прошедшем учебном году по понятным причинам конкурсы очно могли проводиться только на базе своего учреждения, но это не помешало детям и взрослым принимать активное участие в дисстанционных и онлайн конкурсах различного уровня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бластном конкурсе  ФГБУ «Государственный заповедник «Брянский лес» принимал участие детский сад №4 «Сказка» и стали победителями. 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7 лет коллектив детского сада является участником международной программы «Эко – Школа/Зелёный Флаг»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с воспитателями из детского сада №1 «Гуси-лебеди» у</w:t>
      </w:r>
      <w:r>
        <w:rPr>
          <w:rFonts w:eastAsia="Calibri" w:cs="Times New Roman" w:ascii="Times New Roman" w:hAnsi="Times New Roman"/>
          <w:sz w:val="28"/>
          <w:szCs w:val="28"/>
        </w:rPr>
        <w:t xml:space="preserve">частвовали в VI Международном дистанционном конкурсе «Старт», в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сероссийском конкурсе детского рисунка «Подводный мир» и стали победителями. 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всероссийском  конкурсе «Краски осени»  принимали активное участие педагоги со своими воспитанниками из детского сада №2 «Чебурашка», которые были отмечены сертефикатами участников и дипломом победителя.</w:t>
      </w:r>
    </w:p>
    <w:p>
      <w:pPr>
        <w:pStyle w:val="Style21"/>
        <w:ind w:left="-56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еждународный открытый конкурс детско-юношеского творчества к 60-летию полета Ю.А. Гагарина в космос «Удивительный мир космоса»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ждународный конкурс детско-юношеского творчества ко дню подснежника «нежный вестник весны»  - детский сад №5 «Ладушки»- 1 место  в номинации «Декоративно-прикладное творчество».</w:t>
      </w:r>
    </w:p>
    <w:p>
      <w:pPr>
        <w:pStyle w:val="Style21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конкурс «Неопалимая купина»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м детском саду есть победители в возрастной категории.</w:t>
      </w:r>
    </w:p>
    <w:p>
      <w:pPr>
        <w:pStyle w:val="Style21"/>
        <w:ind w:left="-56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сероссийский творческий конкурс «Космический корабль на старте», посвященный 60-летию полета Ю.А. Гагарина - </w:t>
      </w:r>
      <w:r>
        <w:rPr>
          <w:rFonts w:cs="Times New Roman" w:ascii="Times New Roman" w:hAnsi="Times New Roman"/>
          <w:sz w:val="28"/>
          <w:szCs w:val="28"/>
        </w:rPr>
        <w:t xml:space="preserve">детский сад №5 «Ладушки» </w:t>
      </w:r>
    </w:p>
    <w:p>
      <w:pPr>
        <w:pStyle w:val="Style21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родоохранная акция «Покормите птиц зимой» в которой принимали активное участие все дошкольные учреждения города.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ско-юношеская патриотическая акция «Рисуем Победу -2021» - активное участие принимали все дошкольные учреждения города.</w:t>
      </w:r>
    </w:p>
    <w:p>
      <w:pPr>
        <w:pStyle w:val="Style21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ном конкурсе ко Дню защитника Отечества телеканала «Брянская Губерния» принимал участие детский сад №4 «Сказка» и стал победителем этого конкурса. Для ребят-победителей была организована экскурсия на студию телеканала «Брянская губерния»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действие детского сада и семьи носит системный характер. Система такого взаимодействия складывается из различных форм работы – родительских собраний, индивидуальных и групповых собраний, анкетирования, оформления наглядной агитации. С целью пропаганды педагогических знаний в МБДОУ детски сад №4 «Сказка» выпускается малотиражная газета для родителей «Дружная семейка» с ее постоянными рубриками «Вести из группы», «Консультации специалистов» и др. В детском саду №2 «Чебурашка» так же выпускается газета для родителей «Луч света и добра», в которой отражены актуальные вопросы обучения, воспитания и развития детей дошкольного возраста, даны ценные рекомендации родителям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отметить, что родители проявили свою осознанность в период действия в стране режима самоизоляции. Они активно сотрудничали с педагогами, продолжая дистанционно общаться и, проявляя педагогические способности в домашних условиях, вместе с детьми рисовали, делали поделки, учили песни и стихотворения на различную тематику.</w:t>
      </w:r>
    </w:p>
    <w:p>
      <w:pPr>
        <w:pStyle w:val="Normal"/>
        <w:ind w:left="-567" w:hanging="0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айте дошкольных учреждений регулярно выкладываются фотоотчеты о проводимой работе в детском саду, а также документация о работе детского сада. Так же доброй традицией стало проведение общего родительского субботника по благоустройству территории детского сада.</w:t>
      </w:r>
      <w:r>
        <w:rPr/>
        <w:t xml:space="preserve"> </w:t>
      </w:r>
      <w:r>
        <w:rPr>
          <w:rStyle w:val="Style17"/>
          <w:rFonts w:cs="Times New Roman"/>
          <w:sz w:val="28"/>
          <w:szCs w:val="28"/>
        </w:rPr>
        <w:t>Особые теплые слова хочется сказать в адрес родителей как первых помощников в создании образовательного пространства.</w:t>
      </w:r>
      <w:r>
        <w:rPr/>
        <w:t xml:space="preserve"> </w:t>
      </w:r>
      <w:r>
        <w:rPr>
          <w:rStyle w:val="Style17"/>
          <w:rFonts w:cs="Times New Roman"/>
          <w:sz w:val="28"/>
          <w:szCs w:val="28"/>
        </w:rPr>
        <w:t>Благодаря помощи родителей отремонтированы групповые ячейки и украшены участки на улице, где дети с удовольствием играют.</w:t>
      </w:r>
    </w:p>
    <w:p>
      <w:pPr>
        <w:pStyle w:val="Style21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целью своей деятельности в следующем учебном году педагоги видят создание благоприятных условий для взаимодействия детского сада и семьи, полноценного проживания ребенком дошкольного детства в условиях реализации Федерального Государственного Стандарта дошкольного образования.</w:t>
      </w:r>
    </w:p>
    <w:p>
      <w:pPr>
        <w:pStyle w:val="Style21"/>
        <w:shd w:fill="FFFFFF" w:val="clear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 по 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 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  выполнены на 100 %.</w:t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капитальный ремонт кровли,  замена оконных блоков  в муниципальных образовательных организаций  города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ействова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: «Приведение в соответствии с брендбуком «Точка роста» помещений муниципальных общеобразовательных организаций в рамках государственной программы «Развитие образования и науки Брянской области», «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«Развитие образования и науки Брянской области», «Укрепление материально-технической базы образовательных организаций, в том числе проведение ремонта зданий и сооружений, инженерных сетей в рамках государственной программы «Развитие образования и науки Брянской области», «Модернизация школьных столовых муниципальных образовательных организаций Брянской области в  рамках государственной программы «Развитие образования и науки Брянской области», «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. Ряд мероприятий не был запланирован на 2021 год, но благодаря работе администрации города, отдела образования с Департаментом образования и науки Брянской области, и с другими структурами  данные мероприятия проведены  и доля  освоенных средств из областного и местного бюджетов на улучшение  материально-технической базы  учреждений образования освоены на 100%.</w:t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составляет 100%.</w:t>
      </w:r>
    </w:p>
    <w:p>
      <w:pPr>
        <w:pStyle w:val="Style21"/>
        <w:shd w:fill="FFFFFF" w:val="clear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получающих начальное общее образование в  муниципальных образовательных организациях, получающих   бесплатное    горячее питание, к общему количеству обучающихся, получающих начальное общее образование в муниципальных образовательных организациях составляет 100%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образовательных учреждений можно считать удовлетворительным. За счет средств субвенций приобретены необходимые учебники.  Доля освоенных  средств из областного и местного бюджетов на улучшение материально - технической базы учреждений образования составляет  100%. 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9.2021  года  в общеобразовательных учреждениях города отсутствует вторая смена. Фактический показатель 0 % против планового 0%  по индикатору: «доля обучающихся в общеобразовательных организациях занимающихся во вторую смену, в общей численности обучающихся общеобразовательных организация». Исполнение этого показателя  связано выделением средств из федерального, областного и местного  бюджетов на оснащение создаваемых новых мест средствами обучения, необходимыми для реализации ФГОС в 2016 году и комплектованием учащихся по учреждениям.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 оценки достижения и решения задач муниципальной программы «Развитие системы образования Сельцовского городского округа</w:t>
      </w:r>
    </w:p>
    <w:p>
      <w:pPr>
        <w:pStyle w:val="Normal"/>
        <w:widowControl w:val="false"/>
        <w:autoSpaceDE w:val="false"/>
        <w:spacing w:lineRule="auto" w:line="252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 области» сделан вывод об эффективность реализации муниципальной программ:</w:t>
      </w:r>
      <w:r>
        <w:rPr>
          <w:b/>
          <w:sz w:val="28"/>
          <w:szCs w:val="28"/>
        </w:rPr>
        <w:t xml:space="preserve"> Плановая эффективность - реализация признается целесообразной, продолжается финансирование мероприятий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                                                                 Жовтая О.В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10">
    <w:name w:val="Основной текст (10)_"/>
    <w:qFormat/>
    <w:rPr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rFonts w:ascii="PetersburgC;Courier New" w:hAnsi="PetersburgC;Courier New" w:cs="PetersburgC;Courier New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Jsmessagesubject">
    <w:name w:val="js-message-subjec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8">
    <w:name w:val="c8"/>
    <w:basedOn w:val="Style13"/>
    <w:qFormat/>
    <w:rPr/>
  </w:style>
  <w:style w:type="character" w:styleId="C2">
    <w:name w:val="c2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/>
      <w:ind w:hanging="400"/>
      <w:jc w:val="both"/>
    </w:pPr>
    <w:rPr>
      <w:sz w:val="23"/>
      <w:szCs w:val="23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ind w:firstLine="567"/>
      <w:jc w:val="both"/>
    </w:pPr>
    <w:rPr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17"/>
      <w:ind w:hanging="600"/>
      <w:outlineLvl w:val="1"/>
    </w:pPr>
    <w:rPr>
      <w:sz w:val="23"/>
      <w:szCs w:val="23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960" w:after="60"/>
    </w:pPr>
    <w:rPr>
      <w:sz w:val="19"/>
      <w:szCs w:val="19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PetersburgC;Courier New" w:hAnsi="PetersburgC;Courier New" w:cs="PetersburgC;Courier New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%EE%EF%F0%EE%F1-%EC%EE%EB%EE%E4%E5%E6%E8-%EE-%E2%E8%F7.%F0%F4&amp;post=-193762723_1880&amp;cc_key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35:00Z</dcterms:created>
  <dc:creator>Admin</dc:creator>
  <dc:description/>
  <cp:keywords/>
  <dc:language>en-US</dc:language>
  <cp:lastModifiedBy>User</cp:lastModifiedBy>
  <cp:lastPrinted>2022-03-03T16:00:00Z</cp:lastPrinted>
  <dcterms:modified xsi:type="dcterms:W3CDTF">2022-03-24T08:30:00Z</dcterms:modified>
  <cp:revision>5</cp:revision>
  <dc:subject/>
  <dc:title>Пояснительная записка</dc:title>
</cp:coreProperties>
</file>