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             №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. Сельц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ельцовского городского округа Брянской област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в соответствии с Уставом Сельцовского городского округа в новой редакции с изменениями и дополнениями, с Порядком составления,  рассмотрения и утверждения проекта  бюджета  Сельцовского городского округа               Брянской области и о порядке осуществления внешней проверки, представления, рассмотрения и утверждения годового отчета об исполнении  бюджета Сельцовского городского округа Брянской областии  от 28.04.2021 года № 7-173, на основании Положения о публичных слушаниях в Сельцовском городском округе, утвержденного Решением Совета народных депутатов от 28.09.2006 года № 4-265.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бюджета Сельцовского городского округа Брянской области за 2021 год по доходам в сумме 376 859 736,41 рублей, по расходам в сумме 379 354 170,44 рублей с превышением расходов  над доходами (дефицит местного бюджета) в сумме 2 494 434,03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местного бюджета в соответствии со следующими приложениями к настоящему Проекту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за 2021 год по кодам классификации доходов бюджета, согласно приложению №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местного бюджета за 2021 год по ведомственной структуре расходов местного бюджета, согласно приложению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местного бюджета за 2021 год по разделам и подразделам классификации расходов бюджетов, согласно приложению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местного бюджета за 2021 год  по кодам классификации источников финансирования дефицита бюджета,  согласно приложению №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подлежит  размещению на официальном сайте администрации города Сельц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ельцо                                                Е.А. Дорофее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6:00Z</dcterms:created>
  <dc:creator>Шишкина Л.В.</dc:creator>
  <dc:description/>
  <cp:keywords/>
  <dc:language>en-US</dc:language>
  <cp:lastModifiedBy>User</cp:lastModifiedBy>
  <cp:lastPrinted>2022-05-12T09:51:00Z</cp:lastPrinted>
  <dcterms:modified xsi:type="dcterms:W3CDTF">2022-05-12T06:51:00Z</dcterms:modified>
  <cp:revision>51</cp:revision>
  <dc:subject/>
  <dc:title>БРЯНСКАЯ ОБЛАСТЬ</dc:title>
</cp:coreProperties>
</file>