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 w:type="dxa"/>
        <w:tblLayout w:type="fixed"/>
        <w:tblCellMar>
          <w:top w:w="0" w:type="dxa"/>
          <w:left w:w="108" w:type="dxa"/>
          <w:bottom w:w="0" w:type="dxa"/>
          <w:right w:w="108" w:type="dxa"/>
        </w:tblCellMar>
      </w:tblPr>
      <w:tblGrid>
        <w:gridCol w:w="6131"/>
        <w:gridCol w:w="830"/>
        <w:gridCol w:w="1509"/>
        <w:gridCol w:w="1476"/>
      </w:tblGrid>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6131" w:type="dxa"/>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tc>
        <w:tc>
          <w:tcPr>
            <w:tcW w:w="830" w:type="dxa"/>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470" w:type="dxa"/>
            <w:gridSpan w:val="3"/>
            <w:tcBorders/>
            <w:vAlign w:val="bottom"/>
          </w:tcPr>
          <w:p>
            <w:pPr>
              <w:pStyle w:val="Normal"/>
              <w:spacing w:before="0" w:after="200"/>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 отчету об исполнении консолидированного бюджета</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ДЫ</w:t>
            </w:r>
          </w:p>
        </w:tc>
      </w:tr>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по</w:t>
            </w:r>
          </w:p>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УД</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503360</w:t>
            </w:r>
          </w:p>
        </w:tc>
      </w:tr>
      <w:tr>
        <w:trPr>
          <w:trHeight w:val="284" w:hRule="atLeast"/>
        </w:trPr>
        <w:tc>
          <w:tcPr>
            <w:tcW w:w="6961" w:type="dxa"/>
            <w:gridSpan w:val="2"/>
            <w:tcBorders/>
            <w:vAlign w:val="bottom"/>
          </w:tcPr>
          <w:p>
            <w:pPr>
              <w:pStyle w:val="Normal"/>
              <w:spacing w:before="0" w:after="20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01.01.20</w:t>
            </w:r>
            <w:r>
              <w:rPr>
                <w:rFonts w:cs="Times New Roman" w:ascii="Times New Roman" w:hAnsi="Times New Roman"/>
                <w:color w:val="000000"/>
                <w:sz w:val="28"/>
                <w:szCs w:val="28"/>
              </w:rPr>
              <w:t>22 г.</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1.01.2022</w:t>
            </w:r>
          </w:p>
        </w:tc>
      </w:tr>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ПО</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1419445</w:t>
            </w:r>
          </w:p>
        </w:tc>
      </w:tr>
      <w:tr>
        <w:trPr>
          <w:trHeight w:val="284" w:hRule="atLeast"/>
        </w:trPr>
        <w:tc>
          <w:tcPr>
            <w:tcW w:w="6961" w:type="dxa"/>
            <w:gridSpan w:val="2"/>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инансового органа: г. Сельцо</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а по БК</w:t>
            </w:r>
          </w:p>
        </w:tc>
        <w:tc>
          <w:tcPr>
            <w:tcW w:w="1476" w:type="dxa"/>
            <w:tcBorders>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rHeight w:val="284" w:hRule="atLeast"/>
        </w:trPr>
        <w:tc>
          <w:tcPr>
            <w:tcW w:w="6961" w:type="dxa"/>
            <w:gridSpan w:val="2"/>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юджета: Бюджет Сельцовского городского округа Брянской области</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ТМО</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5725000</w:t>
            </w:r>
          </w:p>
        </w:tc>
      </w:tr>
      <w:tr>
        <w:trPr>
          <w:trHeight w:val="284" w:hRule="atLeast"/>
        </w:trPr>
        <w:tc>
          <w:tcPr>
            <w:tcW w:w="6131" w:type="dxa"/>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годовая</w:t>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4" w:hRule="atLeast"/>
        </w:trPr>
        <w:tc>
          <w:tcPr>
            <w:tcW w:w="6131" w:type="dxa"/>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 руб.</w:t>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ЕИ</w:t>
            </w:r>
          </w:p>
        </w:tc>
        <w:tc>
          <w:tcPr>
            <w:tcW w:w="14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3</w:t>
            </w:r>
          </w:p>
        </w:tc>
      </w:tr>
    </w:tbl>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nforma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авовые, территориальные, организационные и экономические принципы организации местного самоуправления на территории муниципального образования установлены Уставом Сельцовского городского округа, утвержденного Решением Совета народных депутатов города Сельцо №5-262 от 04.03.2010 года «О принятии Устава Сельцовского городского округа в новой редакции».</w:t>
      </w:r>
    </w:p>
    <w:p>
      <w:pPr>
        <w:pStyle w:val="ConsPlusNonformat"/>
        <w:ind w:firstLine="708"/>
        <w:jc w:val="both"/>
        <w:rPr/>
      </w:pPr>
      <w:r>
        <w:rPr>
          <w:rFonts w:cs="Times New Roman" w:ascii="Times New Roman" w:hAnsi="Times New Roman"/>
          <w:sz w:val="28"/>
          <w:szCs w:val="28"/>
        </w:rPr>
        <w:t>Структура администрации города Сельцо утверждена Решением Совета народных депутатов города Сельцо № 7-87 от 29.04.2020 года «Об утверждении структуры администрации города Сельцо и Реестра должностей муниципальной службы в органах местного самоуправления Сельцовского городского округа (в новой редакции)».</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Пояснение к форме 0503361</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форма прилагается)</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ab/>
        <w:t>По состоянию на 1 января 2022 года на территории Сельцовского городского округа зарегистрировано 23 муниципальных учреждений и органов местного самоуправления, в том числе:</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6 органов местного самоуправления;</w:t>
      </w:r>
    </w:p>
    <w:p>
      <w:pPr>
        <w:pStyle w:val="Style15"/>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16 бюджетных учреждений – получателей субсидий,</w:t>
      </w:r>
      <w:r>
        <w:rPr>
          <w:rFonts w:eastAsia="Times New Roman" w:cs="Times New Roman" w:ascii="Times New Roman" w:hAnsi="Times New Roman"/>
          <w:sz w:val="28"/>
          <w:szCs w:val="28"/>
          <w:lang w:eastAsia="ru-RU"/>
        </w:rPr>
        <w:t xml:space="preserve"> в том числе по отрасли «Образование» - 12, по отрасли «Культура, кинематография» -2, по отрасли «Физическая культура» -1, по отрасли «Общегосударственные вопросы» - 1;</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казенное учрежд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2021 года произошли следующие изменения: муниципальное бюджетное учреждение «Детско-юношеская спортивная школа» города Сельцо Брянской области относящаяся к отрасли «Образования» с 1 января 2021 года стало относиться к отрасли «Физическая культура с наименованием «Муниципальное бюджетное учреждение «Спортивная школа» города Сельцо Брянской обла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lang w:eastAsia="ru-RU"/>
        </w:rPr>
        <w:tab/>
      </w:r>
      <w:r>
        <w:rPr>
          <w:rFonts w:cs="Times New Roman" w:ascii="Times New Roman" w:hAnsi="Times New Roman"/>
          <w:sz w:val="28"/>
          <w:szCs w:val="28"/>
        </w:rPr>
        <w:t>Перечень главных администраторов доходов бюджета, перечень главных администраторов источников финансирования дефицита местного бюджета, а также п</w:t>
      </w:r>
      <w:r>
        <w:rPr>
          <w:rFonts w:eastAsia="Times New Roman" w:cs="Times New Roman" w:ascii="Times New Roman" w:hAnsi="Times New Roman"/>
          <w:sz w:val="28"/>
          <w:szCs w:val="28"/>
          <w:lang w:eastAsia="ru-RU"/>
        </w:rPr>
        <w:t>еречень главных распорядителей</w:t>
      </w:r>
      <w:r>
        <w:rPr>
          <w:rFonts w:cs="Times New Roman" w:ascii="Times New Roman" w:hAnsi="Times New Roman"/>
          <w:sz w:val="28"/>
          <w:szCs w:val="28"/>
        </w:rPr>
        <w:t xml:space="preserve"> утверждены Решением Совета народных депутатов города Сельцо </w:t>
      </w:r>
      <w:r>
        <w:rPr>
          <w:rFonts w:eastAsia="Times New Roman" w:cs="Times New Roman" w:ascii="Times New Roman" w:hAnsi="Times New Roman"/>
          <w:sz w:val="28"/>
          <w:szCs w:val="28"/>
          <w:lang w:eastAsia="ru-RU"/>
        </w:rPr>
        <w:t>от 14.12.2020 № 7-140 «О бюджете Сельцовского городского округа Брянской области на 2021 год и плановый период 2022 и 2023 год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5"/>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Style15"/>
        <w:ind w:left="0" w:hanging="0"/>
        <w:jc w:val="center"/>
        <w:rPr/>
      </w:pPr>
      <w:r>
        <w:rPr>
          <w:rFonts w:cs="Times New Roman" w:ascii="Times New Roman" w:hAnsi="Times New Roman"/>
          <w:sz w:val="28"/>
          <w:szCs w:val="28"/>
        </w:rPr>
        <w:t>РАЗДЕЛ 2 «РЕЗУЛЬТАТЫ ДЕЯТЕЛЬНОСТИ»</w:t>
      </w:r>
    </w:p>
    <w:p>
      <w:pPr>
        <w:pStyle w:val="Normal"/>
        <w:spacing w:before="0" w:after="0"/>
        <w:ind w:firstLine="708"/>
        <w:jc w:val="both"/>
        <w:rPr/>
      </w:pPr>
      <w:r>
        <w:rPr>
          <w:rFonts w:cs="Times New Roman" w:ascii="Times New Roman" w:hAnsi="Times New Roman"/>
          <w:sz w:val="28"/>
          <w:szCs w:val="28"/>
        </w:rPr>
        <w:t>В рамках соглашения от 25 февраля 2021 г. № 2021-04 о мерах по социально-экономическому развитию и оздоровлению муниципальных финансов муниципального образования «Сельцовский городской округ Брянской области», Департаментом финансов Брянской области утвержден План мероприятий по повышению поступлений налоговых и неналоговых доходов, эффективности бюджетных расходов, недопущению образования просроченной  кредиторской задолженности на 2021 год консолидированного бюджета Сельцовского городского округа Брянской области, а также отмене с установленных местной администрацией расходных обязательств, не связанных с решением вопросов, отнесенных Конституцией Российской Федерации, федеральными законами, законами Брянской области к полномочиям органов местного самоуправления и Программа оптимизации расходов консолидированного бюджета Сельцовского городского округа Брянской области на 2021-2023 годы.</w:t>
      </w:r>
    </w:p>
    <w:p>
      <w:pPr>
        <w:pStyle w:val="Normal"/>
        <w:spacing w:before="0" w:after="0"/>
        <w:ind w:firstLine="709"/>
        <w:jc w:val="both"/>
        <w:rPr/>
      </w:pPr>
      <w:r>
        <w:rPr>
          <w:rFonts w:cs="Times New Roman" w:ascii="Times New Roman" w:hAnsi="Times New Roman"/>
          <w:sz w:val="28"/>
          <w:szCs w:val="28"/>
        </w:rPr>
        <w:t>Экономический эффект от реализации Плана мероприятий в 2021 году запланирован в сумме 4133,0 тыс. руб. По итогам 2021 года экономический эффект от реализации Плана мероприятий составил   4223,7  тыс.руб. (102,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по разделам:</w:t>
      </w:r>
    </w:p>
    <w:p>
      <w:pPr>
        <w:pStyle w:val="Normal"/>
        <w:numPr>
          <w:ilvl w:val="0"/>
          <w:numId w:val="8"/>
        </w:numPr>
        <w:spacing w:before="0" w:after="0"/>
        <w:jc w:val="both"/>
        <w:rPr/>
      </w:pPr>
      <w:r>
        <w:rPr>
          <w:rFonts w:cs="Times New Roman" w:ascii="Times New Roman" w:hAnsi="Times New Roman"/>
          <w:sz w:val="28"/>
          <w:szCs w:val="28"/>
        </w:rPr>
        <w:t>Повышение поступлений налоговых и неналоговых доходов, утверждено – 1 190,0 тыс. руб., исполнено – 1 203,2 тыс. руб. (101,1%);</w:t>
      </w:r>
    </w:p>
    <w:p>
      <w:pPr>
        <w:pStyle w:val="Normal"/>
        <w:numPr>
          <w:ilvl w:val="0"/>
          <w:numId w:val="8"/>
        </w:numPr>
        <w:spacing w:before="0" w:after="0"/>
        <w:jc w:val="both"/>
        <w:rPr/>
      </w:pPr>
      <w:r>
        <w:rPr>
          <w:rFonts w:cs="Times New Roman" w:ascii="Times New Roman" w:hAnsi="Times New Roman"/>
          <w:sz w:val="28"/>
          <w:szCs w:val="28"/>
        </w:rPr>
        <w:t xml:space="preserve">Доходы от других источников формирования налоговых и неналоговых доходов, утверждено – 450,0 тыс. руб., исполнено – 527,0 тыс. руб. (117,1 %), отклонение в сумме «+» 77,0 тыс. руб. сложилось в связи с поступлением доходов от выкупа земельных участков собственниками зданий, расположенных на них; </w:t>
      </w:r>
    </w:p>
    <w:p>
      <w:pPr>
        <w:pStyle w:val="Normal"/>
        <w:numPr>
          <w:ilvl w:val="0"/>
          <w:numId w:val="8"/>
        </w:numPr>
        <w:spacing w:before="0" w:after="0"/>
        <w:jc w:val="both"/>
        <w:rPr/>
      </w:pPr>
      <w:r>
        <w:rPr>
          <w:rFonts w:cs="Times New Roman" w:ascii="Times New Roman" w:hAnsi="Times New Roman"/>
          <w:sz w:val="28"/>
          <w:szCs w:val="28"/>
        </w:rPr>
        <w:t xml:space="preserve">Оптимизация расходов – план программы по оптимизации расходов запланирован в объеме 1 432,0 тыс. руб., исполнено -1 435,2 тыс. руб., (100,2 %);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Отмена установленных местной администрацией расходных обязательств, не связанных с решением вопросов, отнесенных Конституцией Российской Федерации, федеральными законами, законами Брянской области к полномочиям органов местного самоуправления – данные расходные обязательства не установлены;</w:t>
      </w:r>
    </w:p>
    <w:p>
      <w:pPr>
        <w:pStyle w:val="Normal"/>
        <w:numPr>
          <w:ilvl w:val="0"/>
          <w:numId w:val="8"/>
        </w:numPr>
        <w:spacing w:before="0" w:after="0"/>
        <w:jc w:val="both"/>
        <w:rPr/>
      </w:pPr>
      <w:r>
        <w:rPr>
          <w:rFonts w:cs="Times New Roman" w:ascii="Times New Roman" w:hAnsi="Times New Roman"/>
          <w:sz w:val="28"/>
          <w:szCs w:val="28"/>
        </w:rPr>
        <w:t>Недопущение образования просроченной кредиторской задолженности городского округа, казенных и бюджетных учреждений и её погашение - просроченная кредиторская задолженность по состоянию на 31.12.2021 г. отсутствует;</w:t>
      </w:r>
    </w:p>
    <w:p>
      <w:pPr>
        <w:pStyle w:val="Normal"/>
        <w:numPr>
          <w:ilvl w:val="0"/>
          <w:numId w:val="8"/>
        </w:numPr>
        <w:spacing w:before="0" w:after="0"/>
        <w:jc w:val="both"/>
        <w:rPr/>
      </w:pPr>
      <w:r>
        <w:rPr>
          <w:rFonts w:cs="Times New Roman" w:ascii="Times New Roman" w:hAnsi="Times New Roman"/>
          <w:sz w:val="28"/>
          <w:szCs w:val="28"/>
        </w:rPr>
        <w:t>Мероприятия по совершенствованию управления муниципальным долгом, утверждено – 59,0 тыс. руб., исполнено – 59,0 тыс. руб. (100%);.</w:t>
      </w:r>
    </w:p>
    <w:p>
      <w:pPr>
        <w:pStyle w:val="Normal"/>
        <w:numPr>
          <w:ilvl w:val="0"/>
          <w:numId w:val="8"/>
        </w:numPr>
        <w:spacing w:before="0" w:after="0"/>
        <w:jc w:val="both"/>
        <w:rPr/>
      </w:pPr>
      <w:r>
        <w:rPr>
          <w:rFonts w:cs="Times New Roman" w:ascii="Times New Roman" w:hAnsi="Times New Roman"/>
          <w:sz w:val="28"/>
          <w:szCs w:val="28"/>
        </w:rPr>
        <w:t xml:space="preserve">Развитие приносящей доход деятельности в муниципальных учреждениях, утверждено – 1 002,0 тыс. руб., исполнено – 999,3 тыс. руб. (99,7 %). Невыполнение плана сложилось из – за ограничений, связанных с </w:t>
      </w:r>
      <w:r>
        <w:rPr>
          <w:rFonts w:cs="Times New Roman" w:ascii="Times New Roman" w:hAnsi="Times New Roman"/>
          <w:sz w:val="28"/>
          <w:szCs w:val="28"/>
          <w:lang w:val="en-US"/>
        </w:rPr>
        <w:t>COVID</w:t>
      </w:r>
      <w:r>
        <w:rPr>
          <w:rFonts w:cs="Times New Roman" w:ascii="Times New Roman" w:hAnsi="Times New Roman"/>
          <w:sz w:val="28"/>
          <w:szCs w:val="28"/>
        </w:rPr>
        <w:t xml:space="preserve"> -19.</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РАЗДЕЛ 3 «АНАЛИЗ ОТЧЕТА ОБ ИСПОЛНЕНИИ БЮДЖЕ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м Совета народных депутатов города Сельцо </w:t>
      </w:r>
      <w:r>
        <w:rPr>
          <w:rFonts w:eastAsia="Times New Roman" w:cs="Times New Roman" w:ascii="Times New Roman" w:hAnsi="Times New Roman"/>
          <w:sz w:val="28"/>
          <w:szCs w:val="28"/>
          <w:lang w:eastAsia="ru-RU"/>
        </w:rPr>
        <w:t>от 14.12.2020 № 7-14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Сельцовского городского округа Брянской области на 2021 год и на плановый период 2022 и 2023 годов»</w:t>
      </w:r>
      <w:r>
        <w:rPr>
          <w:rFonts w:cs="Times New Roman" w:ascii="Times New Roman" w:hAnsi="Times New Roman"/>
          <w:sz w:val="28"/>
          <w:szCs w:val="28"/>
        </w:rPr>
        <w:t xml:space="preserve"> утверждены основные характеристики бюджета Сельцовского городского округа Брянской области на 2021 год:</w:t>
      </w:r>
    </w:p>
    <w:p>
      <w:pPr>
        <w:pStyle w:val="Normal"/>
        <w:spacing w:before="0" w:after="0"/>
        <w:ind w:firstLine="708"/>
        <w:jc w:val="both"/>
        <w:rPr/>
      </w:pPr>
      <w:r>
        <w:rPr>
          <w:rFonts w:eastAsia="Times New Roman" w:cs="Times New Roman" w:ascii="Times New Roman" w:hAnsi="Times New Roman"/>
          <w:sz w:val="28"/>
          <w:szCs w:val="28"/>
          <w:lang w:eastAsia="ru-RU"/>
        </w:rPr>
        <w:t>прогнозируемый общий объем доходов местного бюджета в сумме 324 962 337,93 руб., в том числе налоговые и неналоговые доходы в сумме 117 061 883,00 руб.;</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местного бюджета в сумме 324 962 337,93 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2021 года в бюджет Сельцовского городского округа Брянской области шесть раз были внесены изменения. В результате с учетом внесенных изменений основные характеристики бюджета Сельцовского городского округа Брянской области на 2021 год утверждены в следующем объеме:</w:t>
      </w:r>
    </w:p>
    <w:p>
      <w:pPr>
        <w:pStyle w:val="Normal"/>
        <w:tabs>
          <w:tab w:val="clear" w:pos="708"/>
          <w:tab w:val="left" w:pos="1637" w:leader="none"/>
        </w:tabs>
        <w:spacing w:before="0" w:after="0"/>
        <w:ind w:firstLine="851"/>
        <w:jc w:val="both"/>
        <w:rPr/>
      </w:pPr>
      <w:r>
        <w:rPr>
          <w:rFonts w:eastAsia="Times New Roman" w:cs="Times New Roman" w:ascii="Times New Roman" w:hAnsi="Times New Roman"/>
          <w:sz w:val="28"/>
          <w:szCs w:val="28"/>
          <w:lang w:eastAsia="ru-RU"/>
        </w:rPr>
        <w:t>прогнозируемый общий объем доходов местного бюджета в сумме 398 820 020,27 руб. увеличен на 73 857 682,34 руб. (или на 22,7% от первоначально прогнозируемого объема доходов), в том числе плановое значение налоговых и неналоговых доходов – 107 590 652,50 руб., объем уменьшен на 1 158 452,82 руб. (или на 8,1% от первоначально прогнозируемого объема доходов);</w:t>
      </w:r>
    </w:p>
    <w:p>
      <w:pPr>
        <w:pStyle w:val="Normal"/>
        <w:tabs>
          <w:tab w:val="clear" w:pos="708"/>
          <w:tab w:val="left" w:pos="1637" w:leader="none"/>
        </w:tabs>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местного бюджета в сумме 406 175 544,28 руб.,</w:t>
      </w:r>
      <w:r>
        <w:rPr>
          <w:rFonts w:cs="Times New Roman" w:ascii="Times New Roman" w:hAnsi="Times New Roman"/>
          <w:sz w:val="28"/>
          <w:szCs w:val="28"/>
        </w:rPr>
        <w:t xml:space="preserve"> увеличен на 81 213 206,35 руб. (или на 25,0% от первоначально утвержденного объема расходо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нозируемый дефицит местного бюджета в сумме 7 355 524,01 руб</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1 году налоговые и неналоговые доходы запланированы в бюджете в сумме 107 590 652,50 руб. Фактическое поступление составило 108 811 878,61 руб. (101,14%).</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КБК 000 10102000 01 0000 110 Налог на доходы физических лиц.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74 903 470,00 руб. Фактически поступили доходы в сумме 75 341 094,35 руб. (100,58%). Отклонение сложилось в сумме 437 624,35 руб.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мп поступлений в местный бюджет по сравнению с 2020 годом сложился на уровне 112,85% (+8 576 309,84 руб.).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pPr>
      <w:r>
        <w:rPr>
          <w:rFonts w:eastAsia="Calibri" w:cs="Times New Roman" w:ascii="Times New Roman" w:hAnsi="Times New Roman"/>
          <w:sz w:val="28"/>
          <w:szCs w:val="28"/>
          <w:lang w:eastAsia="en-US"/>
        </w:rPr>
        <w:t xml:space="preserve">- по КБК 000 101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бюджете утверждено поступление доходов в сумме 72 907 750,00 руб., фактически поступили доходы в сумме 73 068 860,74 руб. (100,22%). Отклонение сложилось в сумме 161 110,74 руб. Темп поступлений в местный бюджет по сравнению с 2020 годом сложился на уровне 112,39% </w:t>
        <w:br/>
        <w:t xml:space="preserve">(+ 8 056 168,58 руб.) в связи с ростом налоговой базы (Ф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КБК 000 101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бюджете утверждено поступление доходов в сумме 87 000,00 руб., фактически поступили доходы в сумме 87 118,19 руб. (100,14%), отклонение сложилось в сумме 118,19 руб. Прогнозирование данного налога производилось в условиях отсутствия начисленных сумм, учитывались среднеквартальные поступления налога в 2020 году и динамика поступлений 2021 года;</w:t>
      </w:r>
    </w:p>
    <w:p>
      <w:pPr>
        <w:pStyle w:val="ConsPlusNonformat"/>
        <w:ind w:firstLine="709"/>
        <w:jc w:val="both"/>
        <w:rPr/>
      </w:pPr>
      <w:r>
        <w:rPr>
          <w:rFonts w:eastAsia="Calibri" w:cs="Times New Roman" w:ascii="Times New Roman" w:hAnsi="Times New Roman"/>
          <w:sz w:val="28"/>
          <w:szCs w:val="28"/>
          <w:lang w:eastAsia="en-US"/>
        </w:rPr>
        <w:t>- по КБК 000 10102030 01 0000 110 (Налог на доходы физических лиц с доходов, полученных физическими лицами в соответствии со статьей 228 Налогового кодекса Российской Федерации) в бюджете утверждено поступление доходов в сумме 0,00 руб., фактически поступили доходы в сумме «-»59 473,34 руб., отклонение сложилось в сумме «-» 59 473,34 руб. в связи с произведенным в марте 2021 года возвратом налога ошибочно уплаченного в конце 2020 года Самсоновым М.В.;</w:t>
      </w:r>
    </w:p>
    <w:p>
      <w:pPr>
        <w:pStyle w:val="ConsPlusNonformat"/>
        <w:ind w:firstLine="709"/>
        <w:jc w:val="both"/>
        <w:rPr/>
      </w:pPr>
      <w:r>
        <w:rPr>
          <w:rFonts w:eastAsia="Calibri" w:cs="Times New Roman" w:ascii="Times New Roman" w:hAnsi="Times New Roman"/>
          <w:sz w:val="28"/>
          <w:szCs w:val="28"/>
          <w:lang w:eastAsia="en-US"/>
        </w:rPr>
        <w:t>- по КБК 000 10102040 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бюджете утверждено поступление доходов в сумме 118 700,00 руб., фактически поступили доходы в сумме 132 068,85 руб. (111,26%). Отклонение сложилось в сумме 13 368,85 руб. Прогнозирование данного налога производилось в условиях отсутствия начисленных сумм, учитывались среднеквартальные поступления налога в 2020 году и динамика поступлений 2021 года;</w:t>
      </w:r>
    </w:p>
    <w:p>
      <w:pPr>
        <w:pStyle w:val="ConsPlusNonformat"/>
        <w:ind w:firstLine="709"/>
        <w:jc w:val="both"/>
        <w:rPr/>
      </w:pPr>
      <w:r>
        <w:rPr>
          <w:rFonts w:eastAsia="Calibri" w:cs="Times New Roman" w:ascii="Times New Roman" w:hAnsi="Times New Roman"/>
          <w:sz w:val="28"/>
          <w:szCs w:val="28"/>
          <w:lang w:eastAsia="en-US"/>
        </w:rPr>
        <w:t>- по КБК 000 10102080 01 0000 110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t xml:space="preserve"> </w:t>
      </w:r>
      <w:r>
        <w:rPr>
          <w:rFonts w:eastAsia="Calibri" w:cs="Times New Roman" w:ascii="Times New Roman" w:hAnsi="Times New Roman"/>
          <w:sz w:val="28"/>
          <w:szCs w:val="28"/>
          <w:lang w:eastAsia="en-US"/>
        </w:rPr>
        <w:t xml:space="preserve">в бюджете утверждено поступление доходов в сумме 1 790 020,00 руб., фактически поступили доходы в сумме 2 112 519,91 руб. (118,02%). Отклонение сложилось в сумме 322 499,91 руб. в связи с ростом налоговой базы (Ф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КБК 000 10300000 00 0000 000 Налоги на товары (работы, услуги), реализуемые на территории Российской Федерации. </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2 879 500,00 руб., фактически поступили доходы в сумме 2 934 835,35 руб. (101,92%). Отклонение сложилось в сумме 55 335,35 руб. Поступления планировались расчетным методом. Темп роста 2021 года составил 116,21% к уровню 2020 года </w:t>
        <w:br/>
        <w:t>(+409 428,74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КБК 000 10500000 00 0000 000 Налоги на совокупный доход.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3 110 000,00 руб. Фактически поступили доходы в сумме 3 467 164,20 руб. (111,48%). Отклонение сложилось в сумме 357 164,20 руб. Темп роста 2021 года составил 101,84% к уровню 2020 года (+ 62 611,8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2000 02 0000 110 Единый налог на вмененный доход для отдельных видов деятельности.</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910 000,00 руб. Фактически поступили доходы в сумме 907 012,89 руб. (99,67%). Отклонение сложилось в сумме «-»2 987,11 руб. в связи с поступлением задолженности от отдельных налогоплательщиков в мен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4000 02 0000 110 Налог, взимаемый в связи с применением патентной системы налогообложени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 200 000,00 руб. Фактически поступили доходы в сумме 2 560 151,31 руб. (116,37%). Отклонение сложилось в сумме 360 151,31 руб. в связи с поступлением платежей от отдельных налогоплательщиков в бол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БК 000 10601000 00 0000 110 Налог на имущество физических лиц.</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6 868 133,01 руб. Фактически поступили доходы в сумме 6 880 096,29 руб. (100,17%). Отклонение сложилось в сумме 11 963,28 руб. Перевыполнение связано с поступлением платежей от физических лиц в большем объеме, чем планировалось.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п роста 2021 года составил 101,05% к уровню 2020 года (+ 71 293,4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БК 000 10606000 00 0000 110 Земельный налог.</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2 433 442,00 руб. Фактически поступили доходы в сумме 12 234 432,30 руб. (98,40%). Отклонение сложилось в сумме «-» 199 009,70 руб. Темп роста 2021 года составил 47,09% к уровню 2020 года («-» 13 744 439,45 руб.) в связи с оспариванием кадастровой стоимости земельных участков АО «БХЗ им.50-летия СССР».</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606032 04 0000 110 Земельный налог с организаций, обладающих земельным участком, расположенным в границах городских округов.</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9 403 442,00 руб. Фактически поступили доходы в сумме 9 277 507,63 руб. (98,66%). Отклонение сложилось в сумме «-»125 934,37 руб. Невыполнение связано с поступлением платежей от отдельных налогоплательщиков в мен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606042 04 0000 110 Земельный налог с физических лиц, обладающих земельным участком, расположенным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3 030 000,00 руб. Фактически поступили доходы в сумме 2 956 924,67 руб. (97,59%). Отклонение сложилось в сумме «-» 73 075,33 руб. Неисполнение связано с поступлением платежей от физических лиц в меньшем объеме, чем планировалось.</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 КБК 000 10800000 00 0000 000 Государственная пошлина.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312 720,00 руб. Фактически поступили доходы в сумме 1 375 144,88 руб. (104,76%). Отклонение сложилось в сумме 62 424,88 руб. Перевыполнение связано с увеличением количества обращений физических и юридических лиц для совершения юридически значимых действий. Темп роста 2021 года составил 93,18% к уровню 2020 года («-» 100 601,2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КБК 000 10900000 00 0000 000 Задолженность и перерасчеты по отмененным налогам, сборам и иным обязательным платежам.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0,00 руб. Фактически поступили доходы в сумме «-»33 279,99 руб. </w:t>
      </w:r>
    </w:p>
    <w:p>
      <w:pPr>
        <w:pStyle w:val="ConsPlusNonformat"/>
        <w:ind w:firstLine="709"/>
        <w:jc w:val="both"/>
        <w:rPr/>
      </w:pPr>
      <w:r>
        <w:rPr>
          <w:rFonts w:eastAsia="Calibri" w:cs="Times New Roman" w:ascii="Times New Roman" w:hAnsi="Times New Roman"/>
          <w:sz w:val="28"/>
          <w:szCs w:val="28"/>
          <w:lang w:eastAsia="en-US"/>
        </w:rPr>
        <w:t>8. КБК 000 11100000 00 0000 000 Доходы от использования имущества, находящегося в государственной и муниципальной собственност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 893 885,25 руб. Фактически поступили доходы в сумме 2 965 520,89 руб. (102,48%). Отклонение сложилось в сумме 71 635,64 руб., 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12 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191 883,00 руб. Фактически поступили доходы в сумме 1 252 664,89 руб. (105,10%). Отклонение сложилось в сумме 60 781,89 руб. Темп роста 2021 года составил 33,38% к уровню 2020 года («-» 2 499 994,14 руб.), что связано с уплатой в 2020 году задолженности по арендной плате ООО «Династи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35 662,68 руб. Фактически поступили доходы в сумме 35 662,68 руб. (100,00%);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74 04 0000 120 Доходы от сдачи в аренду имущества, составляющего казну городских округов (за исключением земельных участк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262 722,32 руб. Фактически поступили доходы в сумме 1 268 166,75 руб. (100,43%). Отклонение сложилось в сумме 5 444,43 руб. Перевыполнение связано с поступлением опережающих платежей по договорам аренд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312 04 0000 120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859,25 руб. Фактически поступили доходы в сумме 1 896,63 руб. Процент исполнения плана – 102,01%;</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9044 04 0000 120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9 908,00 руб. Фактически поступили доходы в сумме 9 613,40 руб. (97,03%). Отклонение сложилось в сумме «-» 294,6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9080 04 0000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391 850,00 руб. Фактически поступили доходы в сумме 397 516,54 руб. (101,45%). Отклонение сложилось в сумме 5 666,54 руб. Перевыполнение связано с заключением новых краткосрочных договоров на право размещения нестационарных объектов торговл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КБК 000 11200000 00 0000 000 Платежи при пользовании природными ресурсами. </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30 937,02 руб. Фактически поступили доходы в сумме 30 937,01 руб. (100,00%). Отклонение сложилось в сумме «-» 0,01 руб. Темп поступлений в местный бюджет по сравнению с 2020 годом сложился на уровне 57,13% («-» 23 214,43 руб.), в связи с погашением задолженности ООО ПКФ«Диана» в 2020 году.</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КБК 000 11300000 00 0000 000 Доходы от оказания платных услуг (работ) и компенсации затрат государства. </w:t>
      </w:r>
    </w:p>
    <w:p>
      <w:pPr>
        <w:pStyle w:val="ConsPlusNonformat"/>
        <w:ind w:firstLine="709"/>
        <w:jc w:val="both"/>
        <w:rPr/>
      </w:pPr>
      <w:r>
        <w:rPr>
          <w:rFonts w:eastAsia="Calibri" w:cs="Times New Roman" w:ascii="Times New Roman" w:hAnsi="Times New Roman"/>
          <w:sz w:val="28"/>
          <w:szCs w:val="28"/>
          <w:lang w:eastAsia="en-US"/>
        </w:rPr>
        <w:t>На 2021 год запланированы доходы в сумме 276 221,15 руб. Фактически поступили доходы в сумме 99 721,50 руб. (36,10%), отклонение сложилось в сумме «-»176 499,65 руб. По сравнению с аналогичным периодом прошлого года поступления уменьшились в 16,5 раза («-» 1 550 021,56 руб.) в связи с произведенным в 2020 году возвратом субсиди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КБК 000 11400000 00 0000 000 Доходы от продажи материальных и нематериальных актив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 189 059,00 руб. Фактически поступили доходы в сумме 2 197 193,28 руб. (100,37%). Отклонение сложилось в сумме 8 134,28 руб., 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2043 04 0000 41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1 657 697,00 руб. Фактически поступили доходы в сумме 1 665 831,90 руб. (100,49%). Отклонение сложилось в сумме 8 134,90 руб. в связи с поступлением незапланированных доходов по договорам купли-продажи: поступление недоимки, поступление опережающих платежей по договорам купли-продажи;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6012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451 125,00 руб. Фактически поступили доходы в сумме 451 124,77 руб. (100,00%). Отклонение сложилось в сумме «-» 0,23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631204 0000 430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80 237,00 руб. Фактически поступили доходы в сумме 80 236,61 руб. (100,00%). Отклонение сложилось в сумме «-» 0,39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КБК 000 11600000 00 0000 000 Штрафы, санкции, возмещение ущерб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663 293,74 руб. Фактически поступили доходы в сумме 1 289 027,22 руб., что в 1,9 раза больше плановых назначений, отклонение сложилось в сумме 625 733,48 руб. По сравнению с аналогичным периодом прошлого года поступления увеличились в 5,2 раза (+ 1 039 258,91 руб.) в связи с активизацией контрольной работы органов власти всех уровне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КБК 000 11700000 00 0000 000 Прочие неналоговые доход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29 991,33 руб. Фактически поступили доходы в сумме 29 991,33 руб. (100,00%).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ельный вес налоговых доходов в общей сумме налоговых и неналоговых доходов в 2021 году составил 93,92%.</w:t>
      </w:r>
    </w:p>
    <w:p>
      <w:pPr>
        <w:pStyle w:val="ConsPlusNonformat"/>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ельный вес неналоговых доходов в общей сумме налоговых и неналоговых доходов в 2021 году составил 6,08%.</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pPr>
      <w:r>
        <w:rPr>
          <w:rFonts w:cs="Times New Roman" w:ascii="Times New Roman" w:hAnsi="Times New Roman"/>
          <w:sz w:val="28"/>
          <w:szCs w:val="28"/>
        </w:rPr>
        <w:t>В структуру безвозмездных поступлен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 2021 году вошли дотации, субсидии, субвенции, иные межбюджетные трансферты, прочие безвозмездные поступления и возврат остатков субсидий, субвенций и иных межбюджетных трансфертов, имеющих целевое назначение, прошлых лет.</w:t>
      </w:r>
    </w:p>
    <w:p>
      <w:pPr>
        <w:pStyle w:val="ConsPlusNonformat"/>
        <w:spacing w:lineRule="auto" w:line="276"/>
        <w:ind w:firstLine="708"/>
        <w:jc w:val="both"/>
        <w:rPr/>
      </w:pPr>
      <w:r>
        <w:rPr>
          <w:rFonts w:cs="Times New Roman" w:ascii="Times New Roman" w:hAnsi="Times New Roman"/>
          <w:sz w:val="28"/>
          <w:szCs w:val="28"/>
        </w:rPr>
        <w:t>Уточненный план по безвозмездным поступлениям (2 00 00000 00 0000 000) составил 291 229 367,77 руб., исполнение – 268 047 857,80 руб. (92,04%), в том числе:</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i/>
          <w:sz w:val="28"/>
          <w:szCs w:val="28"/>
        </w:rPr>
        <w:t>безвозмездные поступления от других бюджетов бюджетной системы Российской Федерации</w:t>
      </w:r>
      <w:r>
        <w:rPr>
          <w:rFonts w:cs="Times New Roman" w:ascii="Times New Roman" w:hAnsi="Times New Roman"/>
          <w:sz w:val="28"/>
          <w:szCs w:val="28"/>
        </w:rPr>
        <w:t xml:space="preserve"> (2 02 00000 00 0000 000) – план на 2021 год составил 291 389 442,41 руб. Исполнение – 268 011 665,29 руб. или 91,98%, из них:</w:t>
      </w:r>
    </w:p>
    <w:p>
      <w:pPr>
        <w:pStyle w:val="ConsPlusNonformat"/>
        <w:numPr>
          <w:ilvl w:val="0"/>
          <w:numId w:val="9"/>
        </w:numPr>
        <w:tabs>
          <w:tab w:val="clear" w:pos="708"/>
          <w:tab w:val="left" w:pos="1134" w:leader="none"/>
        </w:tabs>
        <w:ind w:left="0" w:firstLine="709"/>
        <w:jc w:val="both"/>
        <w:rPr/>
      </w:pPr>
      <w:r>
        <w:rPr>
          <w:rFonts w:cs="Times New Roman" w:ascii="Times New Roman" w:hAnsi="Times New Roman"/>
          <w:i/>
          <w:sz w:val="28"/>
          <w:szCs w:val="28"/>
        </w:rPr>
        <w:t>дотации.</w:t>
      </w:r>
      <w:r>
        <w:rPr>
          <w:rFonts w:cs="Times New Roman" w:ascii="Times New Roman" w:hAnsi="Times New Roman"/>
          <w:sz w:val="28"/>
          <w:szCs w:val="28"/>
        </w:rPr>
        <w:t xml:space="preserve"> Утверждено – 49 583 181 руб., исполнено-100% от плана:</w:t>
      </w:r>
    </w:p>
    <w:p>
      <w:pPr>
        <w:pStyle w:val="ConsPlusNonformat"/>
        <w:spacing w:lineRule="auto" w:line="276"/>
        <w:jc w:val="both"/>
        <w:rPr/>
      </w:pPr>
      <w:r>
        <w:rPr>
          <w:rFonts w:cs="Times New Roman" w:ascii="Times New Roman" w:hAnsi="Times New Roman"/>
          <w:sz w:val="28"/>
          <w:szCs w:val="28"/>
        </w:rPr>
        <w:t>- дотации на выравнивание бюджетной обеспеченности – 33 475 000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дотации бюджетам на поддержку мер по обеспечению сбалансированности бюджетов – 16 108 181 руб.</w:t>
      </w:r>
    </w:p>
    <w:p>
      <w:pPr>
        <w:pStyle w:val="ConsPlusNonformat"/>
        <w:numPr>
          <w:ilvl w:val="0"/>
          <w:numId w:val="9"/>
        </w:numPr>
        <w:ind w:left="0" w:firstLine="709"/>
        <w:jc w:val="both"/>
        <w:rPr/>
      </w:pPr>
      <w:r>
        <w:rPr>
          <w:rFonts w:cs="Times New Roman" w:ascii="Times New Roman" w:hAnsi="Times New Roman"/>
          <w:i/>
          <w:sz w:val="28"/>
          <w:szCs w:val="28"/>
        </w:rPr>
        <w:t>субсидии.</w:t>
      </w:r>
      <w:r>
        <w:rPr>
          <w:rFonts w:cs="Times New Roman" w:ascii="Times New Roman" w:hAnsi="Times New Roman"/>
          <w:b/>
          <w:sz w:val="28"/>
          <w:szCs w:val="28"/>
        </w:rPr>
        <w:t xml:space="preserve"> </w:t>
      </w:r>
      <w:r>
        <w:rPr>
          <w:rFonts w:cs="Times New Roman" w:ascii="Times New Roman" w:hAnsi="Times New Roman"/>
          <w:sz w:val="28"/>
          <w:szCs w:val="28"/>
        </w:rPr>
        <w:t>Утверждено – 88 109 633,37 руб., исполнение –68 245 563,44 руб. (77,46%):</w:t>
      </w:r>
      <w:r>
        <w:rPr/>
        <w:t xml:space="preserve"> </w:t>
      </w:r>
    </w:p>
    <w:p>
      <w:pPr>
        <w:pStyle w:val="ConsPlusNonformat"/>
        <w:spacing w:lineRule="auto" w:line="276"/>
        <w:jc w:val="both"/>
        <w:rPr/>
      </w:pPr>
      <w:r>
        <w:rPr>
          <w:rFonts w:cs="Times New Roman" w:ascii="Times New Roman" w:hAnsi="Times New Roman"/>
          <w:sz w:val="28"/>
          <w:szCs w:val="28"/>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утверждено – 17 761 633,52 руб., исполнено – 17 743 104,69 руб. (99,90%);</w:t>
      </w:r>
    </w:p>
    <w:p>
      <w:pPr>
        <w:pStyle w:val="ConsPlusNonformat"/>
        <w:spacing w:lineRule="auto" w:line="276"/>
        <w:jc w:val="both"/>
        <w:rPr/>
      </w:pPr>
      <w:r>
        <w:rPr>
          <w:rFonts w:cs="Times New Roman" w:ascii="Times New Roman" w:hAnsi="Times New Roman"/>
          <w:sz w:val="28"/>
          <w:szCs w:val="28"/>
        </w:rPr>
        <w:t>- на строительство и реконструкцию (модернизацию) объектов питьевого водоснабжения, утверждено и исполнено  7 740 875,54 руб.;</w:t>
      </w:r>
    </w:p>
    <w:p>
      <w:pPr>
        <w:pStyle w:val="ConsPlusNonformat"/>
        <w:spacing w:lineRule="auto" w:line="276"/>
        <w:jc w:val="both"/>
        <w:rPr/>
      </w:pPr>
      <w:r>
        <w:rPr>
          <w:rFonts w:cs="Times New Roman" w:ascii="Times New Roman" w:hAnsi="Times New Roman"/>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утверждено и исполнено 5 695 560 руб.;</w:t>
      </w:r>
    </w:p>
    <w:p>
      <w:pPr>
        <w:pStyle w:val="ConsPlusNonformat"/>
        <w:spacing w:lineRule="auto" w:line="276"/>
        <w:jc w:val="both"/>
        <w:rPr/>
      </w:pPr>
      <w:r>
        <w:rPr>
          <w:rFonts w:cs="Times New Roman" w:ascii="Times New Roman" w:hAnsi="Times New Roman"/>
          <w:sz w:val="28"/>
          <w:szCs w:val="28"/>
        </w:rPr>
        <w:t>- на обеспечение развития и укрепления материально-технической базы домов культуры в населенных пунктах с числом жителей до 50 тысяч человек, утверждено и исполнено 800 000 руб.;</w:t>
      </w:r>
    </w:p>
    <w:p>
      <w:pPr>
        <w:pStyle w:val="ConsPlusNonformat"/>
        <w:spacing w:lineRule="auto" w:line="276"/>
        <w:jc w:val="both"/>
        <w:rPr/>
      </w:pPr>
      <w:r>
        <w:rPr>
          <w:rFonts w:cs="Times New Roman" w:ascii="Times New Roman" w:hAnsi="Times New Roman"/>
          <w:sz w:val="28"/>
          <w:szCs w:val="28"/>
        </w:rPr>
        <w:t>- на реализацию мероприятий по обеспечению жильем молодых семей, утверждено и исполнено – 1 382 130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на поддержку отрасли культуры, утверждено и исполнено – 72 034 руб.;</w:t>
      </w:r>
    </w:p>
    <w:p>
      <w:pPr>
        <w:pStyle w:val="ConsPlusNonformat"/>
        <w:spacing w:lineRule="auto" w:line="276"/>
        <w:jc w:val="both"/>
        <w:rPr/>
      </w:pPr>
      <w:r>
        <w:rPr>
          <w:rFonts w:cs="Times New Roman" w:ascii="Times New Roman" w:hAnsi="Times New Roman"/>
          <w:sz w:val="28"/>
          <w:szCs w:val="28"/>
        </w:rPr>
        <w:t>- на реализацию программ формирования современной городской среды,  утверждено и исполнено – 5 564 679,59 руб.;</w:t>
      </w:r>
    </w:p>
    <w:p>
      <w:pPr>
        <w:pStyle w:val="ConsPlusNonformat"/>
        <w:spacing w:lineRule="auto" w:line="276"/>
        <w:jc w:val="both"/>
        <w:rPr/>
      </w:pPr>
      <w:r>
        <w:rPr>
          <w:rFonts w:cs="Times New Roman" w:ascii="Times New Roman" w:hAnsi="Times New Roman"/>
          <w:sz w:val="28"/>
          <w:szCs w:val="28"/>
        </w:rPr>
        <w:t>- прочие субсидии, утверждено – 49 092 720,72 руб., исполнено – 29 247 179,62 руб. (59,58%) В том числе:</w:t>
      </w:r>
    </w:p>
    <w:p>
      <w:pPr>
        <w:pStyle w:val="ConsPlusNonformat"/>
        <w:numPr>
          <w:ilvl w:val="0"/>
          <w:numId w:val="13"/>
        </w:numPr>
        <w:ind w:left="426" w:hanging="425"/>
        <w:jc w:val="both"/>
        <w:rPr/>
      </w:pPr>
      <w:r>
        <w:rPr>
          <w:rFonts w:cs="Times New Roman" w:ascii="Times New Roman" w:hAnsi="Times New Roman"/>
          <w:sz w:val="28"/>
          <w:szCs w:val="28"/>
        </w:rPr>
        <w:t>на подготовку объектов жилищно-коммунального хозяйства к зиме в рамках государственной программы «Развитие топливно-энергетического комплекса и жилищно-коммунального хозяйства Брянской области», утверждено и исполнено 299 656,23 руб.;</w:t>
      </w:r>
    </w:p>
    <w:p>
      <w:pPr>
        <w:pStyle w:val="ConsPlusNonformat"/>
        <w:numPr>
          <w:ilvl w:val="0"/>
          <w:numId w:val="13"/>
        </w:numPr>
        <w:ind w:left="426" w:hanging="425"/>
        <w:jc w:val="both"/>
        <w:rPr/>
      </w:pPr>
      <w:r>
        <w:rPr>
          <w:rFonts w:cs="Times New Roman" w:ascii="Times New Roman" w:hAnsi="Times New Roman"/>
          <w:sz w:val="28"/>
          <w:szCs w:val="28"/>
        </w:rPr>
        <w:t>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утверждено и исполнено 482 067,81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капитальный ремонт кровель муниципальных образовательных организаций в рамках государственной программы «Развитие образования и науки Брянской области», утверждено и исполнено 1 582 967,88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 утверждено и исполнено 1 641 955,37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 утверждено и исполнено 162 337,66 руб.;</w:t>
      </w:r>
    </w:p>
    <w:p>
      <w:pPr>
        <w:pStyle w:val="ConsPlusNonformat"/>
        <w:numPr>
          <w:ilvl w:val="0"/>
          <w:numId w:val="13"/>
        </w:numPr>
        <w:spacing w:lineRule="auto" w:line="276"/>
        <w:ind w:left="426" w:hanging="425"/>
        <w:jc w:val="both"/>
        <w:rPr>
          <w:rFonts w:ascii="Times New Roman" w:hAnsi="Times New Roman" w:cs="Times New Roman"/>
          <w:sz w:val="28"/>
          <w:szCs w:val="28"/>
        </w:rPr>
      </w:pPr>
      <w:r>
        <w:rPr>
          <w:rFonts w:cs="Times New Roman" w:ascii="Times New Roman" w:hAnsi="Times New Roman"/>
          <w:sz w:val="28"/>
          <w:szCs w:val="28"/>
        </w:rPr>
        <w:t>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Развитие образования и науки Брянской области», утверждено и исполнено 112 000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приобретение спортивной формы, оборудования и инвентаря в рамках государственной программы «Развитие физической культуры и спорта Брянской области», утверждено и исполнено 406 237 руб.;</w:t>
      </w:r>
    </w:p>
    <w:p>
      <w:pPr>
        <w:pStyle w:val="ConsPlusNonformat"/>
        <w:numPr>
          <w:ilvl w:val="0"/>
          <w:numId w:val="13"/>
        </w:numPr>
        <w:spacing w:lineRule="auto" w:line="276"/>
        <w:ind w:left="426" w:hanging="425"/>
        <w:jc w:val="both"/>
        <w:rPr>
          <w:rFonts w:ascii="Times New Roman" w:hAnsi="Times New Roman" w:cs="Times New Roman"/>
          <w:sz w:val="28"/>
          <w:szCs w:val="28"/>
        </w:rPr>
      </w:pPr>
      <w:r>
        <w:rPr>
          <w:rFonts w:cs="Times New Roman" w:ascii="Times New Roman" w:hAnsi="Times New Roman"/>
          <w:sz w:val="28"/>
          <w:szCs w:val="28"/>
        </w:rPr>
        <w:t>на проведение ремонта спортивных сооружений в рамках регионального проекта «Спорт-норма жизни (Брянская область) государственной программы «Развитие физической культуры и спорта Брянской области», утверждено – 40 764 091 руб., исполнено 20 920 956,55 руб. (51,32%);</w:t>
      </w:r>
    </w:p>
    <w:p>
      <w:pPr>
        <w:pStyle w:val="ConsPlusNonformat"/>
        <w:numPr>
          <w:ilvl w:val="0"/>
          <w:numId w:val="13"/>
        </w:numPr>
        <w:ind w:left="426" w:hanging="425"/>
        <w:jc w:val="both"/>
        <w:rPr/>
      </w:pPr>
      <w:r>
        <w:rPr>
          <w:rFonts w:cs="Times New Roman" w:ascii="Times New Roman" w:hAnsi="Times New Roman"/>
          <w:sz w:val="28"/>
          <w:szCs w:val="28"/>
        </w:rPr>
        <w:t>на реализацию программ (проектов) инициативного бюджетирования, утверждено 2 762 100 руб., исполнено – 2 761 302,06 руб. (99,97%);</w:t>
      </w:r>
    </w:p>
    <w:p>
      <w:pPr>
        <w:pStyle w:val="ConsPlusNonformat"/>
        <w:numPr>
          <w:ilvl w:val="0"/>
          <w:numId w:val="13"/>
        </w:numPr>
        <w:spacing w:lineRule="auto" w:line="276"/>
        <w:ind w:left="426"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отдельных мероприятий по развитию образования в рамках государственной программы «Развитие образования и науки Брянской области», утверждено – 604 582,77 руб., исполнено – 602 974,06 руб. (99,73%);</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модернизацию школьных столовых муниципальных общеобразовательных организаций Брянской области в рамках государственной программы «Развитие образования и науки Брянской области», утверждено и исполнено 274 725 руб.</w:t>
      </w:r>
    </w:p>
    <w:p>
      <w:pPr>
        <w:pStyle w:val="ConsPlusNonformat"/>
        <w:spacing w:lineRule="auto" w:line="276"/>
        <w:ind w:firstLine="708"/>
        <w:jc w:val="both"/>
        <w:rPr/>
      </w:pPr>
      <w:r>
        <w:rPr>
          <w:rFonts w:cs="Times New Roman" w:ascii="Times New Roman" w:hAnsi="Times New Roman"/>
          <w:i/>
          <w:sz w:val="28"/>
          <w:szCs w:val="28"/>
        </w:rPr>
        <w:t>Субвенции.</w:t>
      </w:r>
      <w:r>
        <w:rPr>
          <w:rFonts w:cs="Times New Roman" w:ascii="Times New Roman" w:hAnsi="Times New Roman"/>
          <w:b/>
          <w:sz w:val="28"/>
          <w:szCs w:val="28"/>
        </w:rPr>
        <w:t xml:space="preserve"> </w:t>
      </w:r>
      <w:r>
        <w:rPr>
          <w:rFonts w:cs="Times New Roman" w:ascii="Times New Roman" w:hAnsi="Times New Roman"/>
          <w:sz w:val="28"/>
          <w:szCs w:val="28"/>
        </w:rPr>
        <w:t>Утверждено – 146 311 242,89 руб., исполнено – 142 887 712,70 руб. (97,66%), из них:</w:t>
      </w:r>
    </w:p>
    <w:p>
      <w:pPr>
        <w:pStyle w:val="ConsPlusNonformat"/>
        <w:spacing w:lineRule="auto" w:line="276"/>
        <w:ind w:firstLine="708"/>
        <w:jc w:val="both"/>
        <w:rPr/>
      </w:pPr>
      <w:r>
        <w:rPr>
          <w:rFonts w:cs="Times New Roman" w:ascii="Times New Roman" w:hAnsi="Times New Roman"/>
          <w:sz w:val="28"/>
          <w:szCs w:val="28"/>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утверждено и исполнено  1 636 784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утверждено – 7 094 934 руб., исполнено – 6 484 433,21 руб. (91,40%);</w:t>
      </w:r>
    </w:p>
    <w:p>
      <w:pPr>
        <w:pStyle w:val="ConsPlusNonformat"/>
        <w:spacing w:lineRule="auto" w:line="276"/>
        <w:ind w:firstLine="708"/>
        <w:jc w:val="both"/>
        <w:rPr/>
      </w:pPr>
      <w:r>
        <w:rPr>
          <w:rFonts w:cs="Times New Roman" w:ascii="Times New Roman" w:hAnsi="Times New Roman"/>
          <w:sz w:val="28"/>
          <w:szCs w:val="28"/>
        </w:rPr>
        <w:t>- на осуществление первичного воинского учета на территориях, где отсутствуют военные комиссариаты, утверждено и исполнено – 909 353 руб.;</w:t>
      </w:r>
    </w:p>
    <w:p>
      <w:pPr>
        <w:pStyle w:val="ConsPlusNonformat"/>
        <w:spacing w:lineRule="auto" w:line="276"/>
        <w:ind w:firstLine="708"/>
        <w:jc w:val="both"/>
        <w:rPr/>
      </w:pPr>
      <w:r>
        <w:rPr>
          <w:rFonts w:cs="Times New Roman" w:ascii="Times New Roman" w:hAnsi="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тверждено и исполнено – 10 307 руб.;</w:t>
      </w:r>
    </w:p>
    <w:p>
      <w:pPr>
        <w:pStyle w:val="ConsPlusNonformat"/>
        <w:spacing w:lineRule="auto" w:line="276"/>
        <w:ind w:firstLine="708"/>
        <w:jc w:val="both"/>
        <w:rPr/>
      </w:pPr>
      <w:r>
        <w:rPr>
          <w:rFonts w:cs="Times New Roman" w:ascii="Times New Roman" w:hAnsi="Times New Roman"/>
          <w:sz w:val="28"/>
          <w:szCs w:val="28"/>
        </w:rPr>
        <w:t>- на выплату единовременного пособия при всех формах устройства детей, лишенных родительского попечения, в семью, утверждено и исполнено 151 090,56 руб.;</w:t>
      </w:r>
    </w:p>
    <w:p>
      <w:pPr>
        <w:pStyle w:val="ConsPlusNonformat"/>
        <w:spacing w:lineRule="auto" w:line="276"/>
        <w:ind w:firstLine="708"/>
        <w:jc w:val="both"/>
        <w:rPr/>
      </w:pPr>
      <w:r>
        <w:rPr>
          <w:rFonts w:cs="Times New Roman" w:ascii="Times New Roman" w:hAnsi="Times New Roman"/>
          <w:sz w:val="28"/>
          <w:szCs w:val="28"/>
        </w:rPr>
        <w:t>- на проведение Всероссийской переписи населения 2020 года, утверждено – 263 578 руб., исполнено – 242 254,87 руб. (91,91%)</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выполнение передаваемых полномочий субъектов Российской Федерации, утверждено – 136 245 196,33 руб., исполнено – 133 453 490,06 руб. (97,95%), в том числе:</w:t>
      </w:r>
    </w:p>
    <w:p>
      <w:pPr>
        <w:pStyle w:val="ConsPlusNonformat"/>
        <w:numPr>
          <w:ilvl w:val="0"/>
          <w:numId w:val="3"/>
        </w:numPr>
        <w:ind w:left="284" w:hanging="360"/>
        <w:jc w:val="both"/>
        <w:rPr/>
      </w:pPr>
      <w:r>
        <w:rPr>
          <w:rFonts w:cs="Times New Roman" w:ascii="Times New Roman" w:hAnsi="Times New Roman"/>
          <w:sz w:val="28"/>
          <w:szCs w:val="28"/>
        </w:rPr>
        <w:t>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утверждено 148 644,33 руб., исполнено 100 757,14 руб. (67,78%);</w:t>
      </w:r>
    </w:p>
    <w:p>
      <w:pPr>
        <w:pStyle w:val="ConsPlusNonformat"/>
        <w:numPr>
          <w:ilvl w:val="0"/>
          <w:numId w:val="3"/>
        </w:numPr>
        <w:ind w:left="284" w:hanging="360"/>
        <w:jc w:val="both"/>
        <w:rPr/>
      </w:pPr>
      <w:r>
        <w:rPr>
          <w:rFonts w:cs="Times New Roman" w:ascii="Times New Roman" w:hAnsi="Times New Roman"/>
          <w:sz w:val="28"/>
          <w:szCs w:val="28"/>
        </w:rPr>
        <w:t>на финансовое обеспечение осуществления отдельных полномочий в сфере образования, утверждено и исполнено 120 564 348 руб.;</w:t>
      </w:r>
    </w:p>
    <w:p>
      <w:pPr>
        <w:pStyle w:val="ConsPlusNonformat"/>
        <w:numPr>
          <w:ilvl w:val="0"/>
          <w:numId w:val="3"/>
        </w:numPr>
        <w:ind w:left="284" w:hanging="360"/>
        <w:jc w:val="both"/>
        <w:rPr/>
      </w:pPr>
      <w:r>
        <w:rPr>
          <w:rFonts w:cs="Times New Roman" w:ascii="Times New Roman" w:hAnsi="Times New Roman"/>
          <w:sz w:val="28"/>
          <w:szCs w:val="28"/>
        </w:rPr>
        <w:t>на обеспечение сохранности жилых помещений, закрепленных за детьми-сиротами и детьми, оставшимися без попечения родителей, утверждено и исполнено 141 900 руб.;</w:t>
      </w:r>
    </w:p>
    <w:p>
      <w:pPr>
        <w:pStyle w:val="ConsPlusNonformat"/>
        <w:numPr>
          <w:ilvl w:val="0"/>
          <w:numId w:val="3"/>
        </w:numPr>
        <w:ind w:left="284" w:hanging="360"/>
        <w:jc w:val="both"/>
        <w:rPr/>
      </w:pPr>
      <w:r>
        <w:rPr>
          <w:rFonts w:cs="Times New Roman" w:ascii="Times New Roman" w:hAnsi="Times New Roman"/>
          <w:sz w:val="28"/>
          <w:szCs w:val="28"/>
        </w:rPr>
        <w:t>на организацию и осуществление деятельности по опеке и попечительству,  утверждено – 13 956 800 руб.,  исполнено 11 212 980,92 руб. (80,34%);</w:t>
      </w:r>
    </w:p>
    <w:p>
      <w:pPr>
        <w:pStyle w:val="ConsPlusNonformat"/>
        <w:numPr>
          <w:ilvl w:val="0"/>
          <w:numId w:val="3"/>
        </w:numPr>
        <w:ind w:left="284" w:hanging="360"/>
        <w:jc w:val="both"/>
        <w:rPr/>
      </w:pPr>
      <w:r>
        <w:rPr>
          <w:rFonts w:cs="Times New Roman" w:ascii="Times New Roman" w:hAnsi="Times New Roman"/>
          <w:sz w:val="28"/>
          <w:szCs w:val="28"/>
        </w:rPr>
        <w:t>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утверждено и исполнено 238 884 руб.;</w:t>
      </w:r>
    </w:p>
    <w:p>
      <w:pPr>
        <w:pStyle w:val="ConsPlusNonformat"/>
        <w:numPr>
          <w:ilvl w:val="0"/>
          <w:numId w:val="3"/>
        </w:numPr>
        <w:ind w:left="284" w:hanging="284"/>
        <w:jc w:val="both"/>
        <w:rPr>
          <w:rFonts w:ascii="Times New Roman" w:hAnsi="Times New Roman" w:cs="Times New Roman"/>
          <w:sz w:val="28"/>
          <w:szCs w:val="28"/>
        </w:rPr>
      </w:pPr>
      <w:r>
        <w:rPr>
          <w:rFonts w:cs="Times New Roman" w:ascii="Times New Roman" w:hAnsi="Times New Roman"/>
          <w:sz w:val="28"/>
          <w:szCs w:val="28"/>
        </w:rPr>
        <w:t>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утверждено и исполнено 1 194 620 руб.</w:t>
      </w:r>
    </w:p>
    <w:p>
      <w:pPr>
        <w:pStyle w:val="ConsPlusNonformat"/>
        <w:spacing w:lineRule="auto" w:line="276"/>
        <w:ind w:firstLine="708"/>
        <w:jc w:val="both"/>
        <w:rPr/>
      </w:pPr>
      <w:r>
        <w:rPr>
          <w:rFonts w:cs="Times New Roman" w:ascii="Times New Roman" w:hAnsi="Times New Roman"/>
          <w:i/>
          <w:sz w:val="28"/>
          <w:szCs w:val="28"/>
        </w:rPr>
        <w:t>Иные межбюджетные трансферты</w:t>
      </w:r>
      <w:r>
        <w:rPr>
          <w:rFonts w:cs="Times New Roman" w:ascii="Times New Roman" w:hAnsi="Times New Roman"/>
          <w:sz w:val="28"/>
          <w:szCs w:val="28"/>
        </w:rPr>
        <w:t xml:space="preserve">  Утверждено – 7 385 385,15 руб., исполнено – 7 295 208,15 руб. (98,78%), из них:</w:t>
      </w:r>
    </w:p>
    <w:p>
      <w:pPr>
        <w:pStyle w:val="Normal"/>
        <w:spacing w:lineRule="auto" w:line="268" w:before="0" w:after="0"/>
        <w:ind w:right="-5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тверждено – 6 093 360 руб., исполнено – 6 003 183 руб. (98,52%);</w:t>
      </w:r>
    </w:p>
    <w:p>
      <w:pPr>
        <w:pStyle w:val="Normal"/>
        <w:spacing w:lineRule="auto" w:line="268" w:before="0" w:after="0"/>
        <w:ind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чие межбюджетные трансферты, передаваемые бюджетам городских округов,  утверждено и исполнено 1 292 025,15 руб. -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w:t>
      </w:r>
    </w:p>
    <w:p>
      <w:pPr>
        <w:pStyle w:val="Normal"/>
        <w:spacing w:lineRule="auto" w:line="268" w:before="0" w:after="0"/>
        <w:ind w:right="-6" w:firstLine="720"/>
        <w:jc w:val="both"/>
        <w:rPr/>
      </w:pPr>
      <w:r>
        <w:rPr>
          <w:rFonts w:eastAsia="Times New Roman" w:cs="Times New Roman" w:ascii="Times New Roman" w:hAnsi="Times New Roman"/>
          <w:i/>
          <w:sz w:val="28"/>
          <w:szCs w:val="28"/>
          <w:lang w:eastAsia="ru-RU"/>
        </w:rPr>
        <w:t>Прочие безвозмездные поступления</w:t>
      </w:r>
      <w:r>
        <w:rPr>
          <w:rFonts w:eastAsia="Times New Roman" w:cs="Times New Roman" w:ascii="Times New Roman" w:hAnsi="Times New Roman"/>
          <w:sz w:val="28"/>
          <w:szCs w:val="28"/>
          <w:lang w:eastAsia="ru-RU"/>
        </w:rPr>
        <w:t xml:space="preserve">  поступили в объеме 138 694,86 руб. или 100% от плановых назначений (средства граждан на реализацию мероприятий по формированию современной городской среды). </w:t>
      </w:r>
    </w:p>
    <w:p>
      <w:pPr>
        <w:pStyle w:val="Normal"/>
        <w:spacing w:lineRule="auto" w:line="268"/>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зврат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sz w:val="28"/>
          <w:szCs w:val="28"/>
          <w:lang w:eastAsia="ru-RU"/>
        </w:rPr>
        <w:t>. Утверждено - «-» 298 769,50 руб., исполнено - «-» 102 502,35 руб. (остаток областных средств по субсидии бюджетам городских округов на капитальный ремонт кровель муниципальных образовательных организаций -40 752,35 руб. и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258 017,15 руб.). Исполнение составило «-» 102 502,35 руб. ( субсидии бюджетам городских округов на капитальный ремонт кровель муниципальных образовательных организаций - 40 752,35 руб. и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 61 750,00 руб.).</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е расходов</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cs="Times New Roman" w:ascii="Times New Roman" w:hAnsi="Times New Roman"/>
          <w:sz w:val="28"/>
          <w:szCs w:val="28"/>
        </w:rPr>
        <w:t xml:space="preserve">Расходная часть местного бюджета за 2021 год исполнена в сумме 379 354 170,44 руб., что составляет 93,40% к уточнённым годовым бюджетным назначениям. </w:t>
      </w:r>
    </w:p>
    <w:p>
      <w:pPr>
        <w:pStyle w:val="Normal"/>
        <w:spacing w:before="0" w:after="0"/>
        <w:ind w:firstLine="708"/>
        <w:jc w:val="both"/>
        <w:rPr/>
      </w:pPr>
      <w:r>
        <w:rPr>
          <w:rFonts w:eastAsia="Times New Roman" w:cs="Times New Roman" w:ascii="Times New Roman" w:hAnsi="Times New Roman"/>
          <w:sz w:val="28"/>
          <w:szCs w:val="28"/>
          <w:lang w:eastAsia="ru-RU"/>
        </w:rPr>
        <w:t>Структура исполнения расходов бюджета Сельцовского городского округа Брянской области за 2021 год в разрезе разделов классификации расходов бюджетов:</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щегосударственные вопросы – 26 384 884,58 руб. </w:t>
      </w:r>
      <w:r>
        <w:rPr>
          <w:rFonts w:cs="Times New Roman" w:ascii="Times New Roman" w:hAnsi="Times New Roman"/>
          <w:sz w:val="28"/>
          <w:szCs w:val="28"/>
        </w:rPr>
        <w:t>или 97,86 % от годовых назначений (доля в общем объеме расходов -6,95%)</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оборона – 909 353руб. </w:t>
      </w:r>
      <w:r>
        <w:rPr>
          <w:rFonts w:cs="Times New Roman" w:ascii="Times New Roman" w:hAnsi="Times New Roman"/>
          <w:sz w:val="28"/>
          <w:szCs w:val="28"/>
        </w:rPr>
        <w:t>или 100 % от годовых назначений (доля в общем объеме расходов -0,24%)</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безопасность и правоохранительная деятельность – 4 017 791,56 руб. </w:t>
      </w:r>
      <w:r>
        <w:rPr>
          <w:rFonts w:cs="Times New Roman" w:ascii="Times New Roman" w:hAnsi="Times New Roman"/>
          <w:sz w:val="28"/>
          <w:szCs w:val="28"/>
        </w:rPr>
        <w:t>или 99,52 % от годовых назначений (доля в общем объеме расходов -1,06%)</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экономика – 22 440 943,35 руб. </w:t>
      </w:r>
      <w:r>
        <w:rPr>
          <w:rFonts w:cs="Times New Roman" w:ascii="Times New Roman" w:hAnsi="Times New Roman"/>
          <w:sz w:val="28"/>
          <w:szCs w:val="28"/>
        </w:rPr>
        <w:t>или 99,42 % от годовых назначений (доля в общем объеме расходов -5,92%)</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жилищно-коммунальное хозяйство – 27 940 796,43 руб. </w:t>
      </w:r>
      <w:r>
        <w:rPr>
          <w:rFonts w:cs="Times New Roman" w:ascii="Times New Roman" w:hAnsi="Times New Roman"/>
          <w:sz w:val="28"/>
          <w:szCs w:val="28"/>
        </w:rPr>
        <w:t>или 97,14 % от годовых назначений (доля в общем объеме расходов -7,36%)</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разование – 201 470 616,33 руб. </w:t>
      </w:r>
      <w:r>
        <w:rPr>
          <w:rFonts w:cs="Times New Roman" w:ascii="Times New Roman" w:hAnsi="Times New Roman"/>
          <w:sz w:val="28"/>
          <w:szCs w:val="28"/>
        </w:rPr>
        <w:t>или 99,87 % от годовых назначений (доля в общем объеме расходов -53,11%)</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культура, кинематография – 30 505 052,97 руб. </w:t>
      </w:r>
      <w:r>
        <w:rPr>
          <w:rFonts w:cs="Times New Roman" w:ascii="Times New Roman" w:hAnsi="Times New Roman"/>
          <w:sz w:val="28"/>
          <w:szCs w:val="28"/>
        </w:rPr>
        <w:t>или 99,88 % от годовых назначений (доля в общем объеме расходов -8,04%)</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социальная политика – 25 483 864,52 руб. </w:t>
      </w:r>
      <w:r>
        <w:rPr>
          <w:rFonts w:cs="Times New Roman" w:ascii="Times New Roman" w:hAnsi="Times New Roman"/>
          <w:sz w:val="28"/>
          <w:szCs w:val="28"/>
        </w:rPr>
        <w:t>или 88,37 % от годовых назначений (доля в общем объеме расходов -6,72%)</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физическая культура и спорт – 39 723 832,10 руб. </w:t>
      </w:r>
      <w:r>
        <w:rPr>
          <w:rFonts w:cs="Times New Roman" w:ascii="Times New Roman" w:hAnsi="Times New Roman"/>
          <w:sz w:val="28"/>
          <w:szCs w:val="28"/>
        </w:rPr>
        <w:t>или 66,36 % от годовых назначений (доля в общем объеме расходов -10,47%)</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служивание государственного и муниципального долга – 477 035,60 </w:t>
      </w:r>
      <w:r>
        <w:rPr>
          <w:rFonts w:cs="Times New Roman" w:ascii="Times New Roman" w:hAnsi="Times New Roman"/>
          <w:sz w:val="28"/>
          <w:szCs w:val="28"/>
        </w:rPr>
        <w:t>или 100 % от годовых назначений (доля в общем объеме расходов -0,13%)</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Анализ исполнения по разделам и подразделам классификации расходов бюджета Сельцовского городского округа Брянской области за 2021 год.</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pPr>
      <w:r>
        <w:rPr>
          <w:rFonts w:eastAsia="Times New Roman" w:cs="Times New Roman" w:ascii="Times New Roman" w:hAnsi="Times New Roman"/>
          <w:b/>
          <w:sz w:val="28"/>
          <w:szCs w:val="28"/>
          <w:lang w:eastAsia="ru-RU"/>
        </w:rPr>
        <w:t>0100 «Общегосударственные вопросы»</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В бюджете Сельцовского городского округа Брянской области расходы утверждены в сумме 26 961 944,21руб., исполнены в сумме 26 384 884,58 руб. (97,86 %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102 </w:t>
      </w: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 утверждены расходы в сумме 1 162 259 руб., исполнены в сумме 1 162 221,91 руб. (100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3</w:t>
      </w:r>
      <w:r>
        <w:rPr>
          <w:rFonts w:eastAsia="Times New Roman" w:cs="Times New Roman" w:ascii="Times New Roman" w:hAnsi="Times New Roman"/>
          <w:sz w:val="28"/>
          <w:szCs w:val="28"/>
          <w:lang w:eastAsia="ru-RU"/>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утверждены расходы в сумме 1 049 012 руб., исполнены в сумме 1 024 225,60 руб. (97,64%). Подраздел 0103 включает в себя расходы на содержание Совета народных депутатов и опубликование нормативных правовых актов муниципального образования и иной официальной информации.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4</w:t>
      </w:r>
      <w:r>
        <w:rPr>
          <w:rFonts w:eastAsia="Times New Roman" w:cs="Times New Roman" w:ascii="Times New Roman" w:hAnsi="Times New Roman"/>
          <w:sz w:val="28"/>
          <w:szCs w:val="28"/>
          <w:lang w:eastAsia="ru-RU"/>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тверждены расходы в сумме 15 038 335 руб., исполнены 14 675 260,11 руб. (97,58%). Подраздел 0104 включает в себя расходы на содержание главы администрации, центрального аппарата администрации и опубликование нормативных правовых актов муниципального образования и иной официальной информации.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5</w:t>
      </w:r>
      <w:r>
        <w:rPr>
          <w:rFonts w:eastAsia="Times New Roman" w:cs="Times New Roman" w:ascii="Times New Roman" w:hAnsi="Times New Roman"/>
          <w:sz w:val="28"/>
          <w:szCs w:val="28"/>
          <w:lang w:eastAsia="ru-RU"/>
        </w:rPr>
        <w:t xml:space="preserve"> «Судебная система» утверждены и исполнены расходы в сумме 10 307 руб., (100%). Подраздел 0105 включает в себ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6</w:t>
      </w:r>
      <w:r>
        <w:rPr>
          <w:rFonts w:eastAsia="Times New Roman" w:cs="Times New Roman" w:ascii="Times New Roman" w:hAnsi="Times New Roman"/>
          <w:sz w:val="28"/>
          <w:szCs w:val="28"/>
          <w:lang w:eastAsia="ru-RU"/>
        </w:rPr>
        <w:t xml:space="preserve"> «Обеспечение деятельности финансовых, налоговых и таможенных органов и органов финансового (финансово-бюджетного) надзора» утверждены расходы в сумме 5 524 714,16 руб., исполнены в сумме 5 411 999,585 5 510 692,09 руб. (99,75%). Подраздел 0106 включает в себя расходы на содержание финансового отдела и контрольного органа.</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11</w:t>
      </w:r>
      <w:r>
        <w:rPr>
          <w:rFonts w:eastAsia="Times New Roman" w:cs="Times New Roman" w:ascii="Times New Roman" w:hAnsi="Times New Roman"/>
          <w:sz w:val="28"/>
          <w:szCs w:val="28"/>
          <w:lang w:eastAsia="ru-RU"/>
        </w:rPr>
        <w:t xml:space="preserve"> «Резервные фонды местных администраций» нераспределенный остаток средств составил 149 816,05 руб.</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разделу 0113 </w:t>
      </w:r>
      <w:r>
        <w:rPr>
          <w:rFonts w:eastAsia="Times New Roman" w:cs="Times New Roman" w:ascii="Times New Roman" w:hAnsi="Times New Roman"/>
          <w:sz w:val="28"/>
          <w:szCs w:val="28"/>
          <w:lang w:eastAsia="ru-RU"/>
        </w:rPr>
        <w:t xml:space="preserve">«Другие общегосударственные вопросы» утверждены расходы в сумме 4 027 501 руб., исполнены в сумме 4 002 177,87 руб. (99,37%). Средства были израсходованы на: </w:t>
      </w:r>
    </w:p>
    <w:p>
      <w:pPr>
        <w:pStyle w:val="Normal"/>
        <w:widowControl w:val="false"/>
        <w:numPr>
          <w:ilvl w:val="0"/>
          <w:numId w:val="6"/>
        </w:numPr>
        <w:autoSpaceDE w:val="false"/>
        <w:spacing w:before="0" w:after="0"/>
        <w:ind w:left="142" w:firstLine="851"/>
        <w:jc w:val="both"/>
        <w:rPr/>
      </w:pPr>
      <w:r>
        <w:rPr>
          <w:rFonts w:eastAsia="Times New Roman" w:cs="Times New Roman" w:ascii="Times New Roman" w:hAnsi="Times New Roman"/>
          <w:sz w:val="28"/>
          <w:szCs w:val="28"/>
          <w:lang w:eastAsia="ru-RU"/>
        </w:rPr>
        <w:t>организацию деятельности административных комиссий, расходы утверждены и исполнены в сумме 477 968 руб. (100%);</w:t>
      </w:r>
    </w:p>
    <w:p>
      <w:pPr>
        <w:pStyle w:val="Normal"/>
        <w:widowControl w:val="false"/>
        <w:numPr>
          <w:ilvl w:val="0"/>
          <w:numId w:val="6"/>
        </w:numPr>
        <w:autoSpaceDE w:val="false"/>
        <w:spacing w:before="0" w:after="0"/>
        <w:ind w:left="142" w:firstLine="851"/>
        <w:jc w:val="both"/>
        <w:rPr/>
      </w:pPr>
      <w:r>
        <w:rPr>
          <w:rFonts w:eastAsia="Times New Roman" w:cs="Times New Roman" w:ascii="Times New Roman" w:hAnsi="Times New Roman"/>
          <w:sz w:val="28"/>
          <w:szCs w:val="28"/>
          <w:lang w:eastAsia="ru-RU"/>
        </w:rPr>
        <w:t>членские взносы некоммерческим организациям, расходы утверждены и исполнены в сумме 65 000 руб. (100%) – членские взносы в Совет муниципальных образований;</w:t>
      </w:r>
    </w:p>
    <w:p>
      <w:pPr>
        <w:pStyle w:val="Normal"/>
        <w:widowControl w:val="false"/>
        <w:numPr>
          <w:ilvl w:val="0"/>
          <w:numId w:val="6"/>
        </w:numPr>
        <w:autoSpaceDE w:val="false"/>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имущества, признание прав и регулирование отношений муниципальной собственности, утверждены расходы – 112 500 руб., исполнены – 108 500 руб. (96,44%).</w:t>
      </w:r>
      <w:r>
        <w:rPr>
          <w:color w:val="FF0000"/>
        </w:rPr>
        <w:t xml:space="preserve"> </w:t>
      </w:r>
      <w:r>
        <w:rPr>
          <w:rFonts w:eastAsia="Times New Roman" w:cs="Times New Roman" w:ascii="Times New Roman" w:hAnsi="Times New Roman"/>
          <w:sz w:val="28"/>
          <w:szCs w:val="28"/>
          <w:lang w:eastAsia="ru-RU"/>
        </w:rPr>
        <w:t>Оплата производилась согласно заключенных договоров и актов выполненных работ за работы по изготовлению технических план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оружений сетей водоснабжения в юго-восточной части города Сельцо, расположенных по адресу: город Сельцо, ул.Парковая, пер.Парковый, ул.Моховая, ул.Западная, ул.Киевска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аботы по оценке рыночной стоимости недвижимого имущества города Сельцо, расположенных по адресам: ул.60 лет Октября, д.20, ул. Мейпариани, д.30, ул.Свердлова, д.8</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ул.Мейпариани, д.28а; </w:t>
      </w:r>
    </w:p>
    <w:p>
      <w:pPr>
        <w:pStyle w:val="Normal"/>
        <w:widowControl w:val="false"/>
        <w:numPr>
          <w:ilvl w:val="0"/>
          <w:numId w:val="6"/>
        </w:numPr>
        <w:autoSpaceDE w:val="false"/>
        <w:spacing w:lineRule="auto" w:line="240" w:before="0" w:after="0"/>
        <w:ind w:left="142"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ункционирование многофункционального центра предоставления государственных и муниципальных услуг, расходы утверждены и исполнены в сумме 3 108 455 руб. (100%) – субсидия для осуществления деятельности многофункционального центра за счет средств местного бюджета;</w:t>
      </w:r>
    </w:p>
    <w:p>
      <w:pPr>
        <w:pStyle w:val="Normal"/>
        <w:widowControl w:val="false"/>
        <w:numPr>
          <w:ilvl w:val="0"/>
          <w:numId w:val="6"/>
        </w:numPr>
        <w:autoSpaceDE w:val="false"/>
        <w:spacing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сероссийской переписи населения 2020 года, расходы утверждены расходы – 263 578 руб., исполнены – 242 254,87 руб. (91,91%).</w:t>
      </w:r>
    </w:p>
    <w:p>
      <w:pPr>
        <w:pStyle w:val="Normal"/>
        <w:widowControl w:val="false"/>
        <w:autoSpaceDE w:val="false"/>
        <w:spacing w:lineRule="auto" w:line="240" w:before="0" w:after="0"/>
        <w:ind w:left="99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99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00 «Национальная оборон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расходы утверждены и исполнены в сумме 909 353 руб. (100% к утвержденному плану). По данному разделу произведены расходы на осуществление полномочий по первичному воинскому учёту.</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00 «Национальная безопасность и правоохранительная деятельность»</w:t>
      </w:r>
    </w:p>
    <w:p>
      <w:pPr>
        <w:pStyle w:val="Normal"/>
        <w:widowControl w:val="false"/>
        <w:autoSpaceDE w:val="false"/>
        <w:spacing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4 037 045 руб., исполнены 4 017 791,56 руб. (99,52%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310</w:t>
      </w:r>
      <w:r>
        <w:rPr>
          <w:rFonts w:eastAsia="Times New Roman" w:cs="Times New Roman" w:ascii="Times New Roman" w:hAnsi="Times New Roman"/>
          <w:sz w:val="28"/>
          <w:szCs w:val="28"/>
          <w:lang w:eastAsia="ru-RU"/>
        </w:rPr>
        <w:t xml:space="preserve"> «Защита населения и территории от чрезвычайных ситуаций природного и техногенного характера, гражданская оборона» расходы утверждены в сумме 4 037 045 руб., исполнены в сумме 4 017 791,56 руб. (99,52%), в том числе:</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функционирование ЕДДС - утверждены расходы в сумме 3 933 245 руб., исполнены в сумме 3 916 991,56 руб. (99,59%);</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оповещение населения об опасностях, возникающих при ведении военных действий и возникновении чрезвычайных ситуаций – расходы утверждены и исполнены в сумме 84 000 руб. (100%);</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мероприятия в сфере пожарной безопасности - утверждены расходы в сумме 19 800 руб., исполнены в сумме 16 800 руб. (84,85%). Реализация мероприятий подпрограммы «Обеспечение первичных мер пожарной безопасности Сельцовского городского округа» муниципальной программы «Реализация полномочий исполнительно-распорядительного органа Сельцовского городского округа».</w:t>
      </w:r>
    </w:p>
    <w:p>
      <w:pPr>
        <w:pStyle w:val="Normal"/>
        <w:widowControl w:val="false"/>
        <w:autoSpaceDE w:val="false"/>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00 «Национальная экономик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22 570 843,70 руб., исполнены в сумме 22 440 943,35 руб. (99,42% к утвержденному плану), в  том числе:</w:t>
      </w:r>
    </w:p>
    <w:p>
      <w:pPr>
        <w:pStyle w:val="Normal"/>
        <w:widowControl w:val="false"/>
        <w:autoSpaceDE w:val="false"/>
        <w:spacing w:before="0" w:after="0"/>
        <w:jc w:val="both"/>
        <w:rPr/>
      </w:pPr>
      <w:r>
        <w:rPr>
          <w:rFonts w:cs="Times New Roman" w:ascii="Times New Roman" w:hAnsi="Times New Roman"/>
          <w:i/>
          <w:sz w:val="28"/>
          <w:szCs w:val="28"/>
        </w:rPr>
        <w:t xml:space="preserve">- по подразделу 0405 </w:t>
      </w:r>
      <w:r>
        <w:rPr>
          <w:rFonts w:cs="Times New Roman" w:ascii="Times New Roman" w:hAnsi="Times New Roman"/>
          <w:sz w:val="28"/>
          <w:szCs w:val="28"/>
        </w:rPr>
        <w:t xml:space="preserve">«Сельское хозяйство и рыболовство» </w:t>
      </w:r>
      <w:r>
        <w:rPr>
          <w:rFonts w:eastAsia="Times New Roman" w:cs="Times New Roman" w:ascii="Times New Roman" w:hAnsi="Times New Roman"/>
          <w:sz w:val="28"/>
          <w:szCs w:val="28"/>
          <w:lang w:eastAsia="ru-RU"/>
        </w:rPr>
        <w:t>утверждены расходы в сумме 148 644,33 руб., исполнены в сумме 100 757,14 руб. (67,78%) – организация и проведение мероприятий по отлову безнадзорных животных.</w:t>
      </w:r>
      <w:r>
        <w:rPr/>
        <w:t xml:space="preserve"> </w:t>
      </w:r>
      <w:r>
        <w:rPr>
          <w:rFonts w:eastAsia="Times New Roman" w:cs="Times New Roman" w:ascii="Times New Roman" w:hAnsi="Times New Roman"/>
          <w:sz w:val="28"/>
          <w:szCs w:val="28"/>
          <w:lang w:eastAsia="ru-RU"/>
        </w:rPr>
        <w:t>Оплата производилась по фактическим затратам, согласно заключенных договоров и актов выполненных работ.</w:t>
      </w:r>
    </w:p>
    <w:p>
      <w:pPr>
        <w:pStyle w:val="Normal"/>
        <w:widowControl w:val="false"/>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по подразделу 0407 </w:t>
      </w:r>
      <w:r>
        <w:rPr>
          <w:rFonts w:cs="Times New Roman" w:ascii="Times New Roman" w:hAnsi="Times New Roman"/>
          <w:sz w:val="28"/>
          <w:szCs w:val="28"/>
        </w:rPr>
        <w:t xml:space="preserve">«Лесное хозяйство» расходы </w:t>
      </w:r>
      <w:r>
        <w:rPr>
          <w:rFonts w:eastAsia="Times New Roman" w:cs="Times New Roman" w:ascii="Times New Roman" w:hAnsi="Times New Roman"/>
          <w:sz w:val="28"/>
          <w:szCs w:val="28"/>
          <w:lang w:eastAsia="ru-RU"/>
        </w:rPr>
        <w:t>утверждены и исполнены в сумме 200 000 руб. (100%) – разработка лесохозяйственного регламента.</w:t>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по подразделу 0409 «Дорожное хозяйство (дорожные фонды)»</w:t>
      </w:r>
      <w:r>
        <w:rPr>
          <w:rFonts w:cs="Times New Roman" w:ascii="Times New Roman" w:hAnsi="Times New Roman"/>
          <w:sz w:val="28"/>
          <w:szCs w:val="28"/>
        </w:rPr>
        <w:t xml:space="preserve"> утверждены расходы в сумме 21 983 315,37 руб., исполнены в сумме 21 901 302,21 руб. (99,63%),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КБК 0409</w:t>
        <w:tab/>
        <w:t>01411S6170 000</w:t>
        <w:tab/>
        <w:t xml:space="preserve">000 Обеспечение сохранности автомобильных дорог местного значения и условий безопасности движения по ним. Расходы запланированы в сумме 19 098 530,67 руб., исполнены в сумме </w:t>
        <w:br/>
        <w:t>19 078 607,20 руб. (99,9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ия Правительства Брянской области от 24.12.2021 № 585-п «О внесении изменений в распределение субсидий из областного бюджета бюджетам муниципальных образований на обеспечение сохранности автомобильных дорог общего пользования местного значения и условий безопасности движения по ним за счет средств дорожного фонда 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в 2021 году» в 2021 году запланированы расходы на общую сумму 17 761 633,52 руб., исполнены в сумме 17 743 104,69 руб. (99,90%). Оплата производилась по фактическим затратам, согласно контрактов и актов выполненных работ.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БК 0409</w:t>
        <w:tab/>
        <w:t>01411S6170</w:t>
        <w:tab/>
        <w:t xml:space="preserve"> 243, 244</w:t>
        <w:tab/>
        <w:t>000</w:t>
        <w:tab/>
        <w:t>(8819) (Обл225) Обеспечение сохранности автомобильных дорог местного значения и условий безопасности движения по ни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за счет средств областного бюджета запланированы в сумме </w:t>
        <w:br/>
        <w:t>17 761 633,52 руб., исполнены в сумме 17 743 104,69 руб. (99,90%). Оплата производилась по фактическим затратам, согласно контрактов и актов выполненных рабо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БК</w:t>
        <w:tab/>
        <w:t>0409</w:t>
        <w:tab/>
        <w:t>01411S6170</w:t>
        <w:tab/>
        <w:t xml:space="preserve"> 243, 244</w:t>
        <w:tab/>
        <w:t>000 (8819) (225) Обеспечение сохранности автомобильных дорог местного значения и условий безопасности движения по ни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 за счет средств местного бюджета запланировано в сумме 1 336 897,15 руб.,</w:t>
      </w:r>
      <w:r>
        <w:rPr/>
        <w:t xml:space="preserve"> </w:t>
      </w:r>
      <w:r>
        <w:rPr>
          <w:rFonts w:cs="Times New Roman" w:ascii="Times New Roman" w:hAnsi="Times New Roman"/>
          <w:sz w:val="28"/>
          <w:szCs w:val="28"/>
        </w:rPr>
        <w:t xml:space="preserve">исполнено в сумме 1 335 502,51 руб. (99,90%). Оплата производилась по фактическим затратам, согласно контрактов и актов выполненных раб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БК 0409</w:t>
        <w:tab/>
        <w:t>0141181610 000</w:t>
        <w:tab/>
        <w:t xml:space="preserve">000 Обеспечение сохранности автомобильных дорог местного значения и условий безопасности движения по ним.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ходы запланированы в 2021 году в сумме 508 859,70 руб., в т.ч.:</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5) в сумме 1,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6) в сумме 26 011,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4</w:t>
        <w:tab/>
        <w:t>000</w:t>
        <w:tab/>
        <w:t>(225) в сумме 388 859,7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w:t>
        <w:tab/>
        <w:t xml:space="preserve"> 244</w:t>
        <w:tab/>
        <w:t>000</w:t>
        <w:tab/>
        <w:t>(226) в сумме 93 988,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ое исполнение расходов составило 447 410,01 руб. (87,92%), в т.ч.:</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5) в сумме 0,01 руб. (1,00%).</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6) в сумме 26 010,00 руб. (100,00%).</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4</w:t>
        <w:tab/>
        <w:t>000</w:t>
        <w:tab/>
        <w:t>(225) в сумме 330 400,00 руб. (84,97%).</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w:t>
        <w:tab/>
        <w:t xml:space="preserve"> 244</w:t>
        <w:tab/>
        <w:t>000</w:t>
        <w:tab/>
        <w:t>(226) в сумме 91 000,00 руб. (96,82%).</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лата производилась по фактическим затратам согласно заключенных договоров и актов выполненных работ.</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БК</w:t>
        <w:tab/>
        <w:t>0409</w:t>
        <w:tab/>
        <w:t>0141281610</w:t>
        <w:tab/>
        <w:t xml:space="preserve"> 244</w:t>
        <w:tab/>
        <w:t>000</w:t>
        <w:tab/>
        <w:t>(225) Обеспечение сохранности автомобильных дорог местного значения и условий безопасности движения по ним.</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КБК отражены расходы на содержание автомобильных дорог общего пользования местного значения. За счет местного бюджета запланированы средства в сумме 2 200 000,00 руб., фактические расходы составили 2 200 000,00 руб. (100,00%). Оплата производилась по фактическим затратам, согласно контрактов и актов выполненных работ.</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БК</w:t>
        <w:tab/>
        <w:t>0409</w:t>
        <w:tab/>
        <w:t>0141381660</w:t>
        <w:tab/>
        <w:t xml:space="preserve"> 244</w:t>
        <w:tab/>
        <w:t>000</w:t>
        <w:tab/>
        <w:t>(225) Повышение безопасности дорожного движения.</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КБК отражены расходы по нанесению дорожной разметки и изготовление знаков. За счет местного бюджета запланированы расходы в сумме 175 925,00 руб. Фактическое исполнение расходов составило 175 285,00 руб. (99,64%). Оплата производилась по фактическим затратам согласно заключенных договоров и актов выполненных работ.</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по подразделу 0412 </w:t>
      </w:r>
      <w:r>
        <w:rPr>
          <w:rFonts w:cs="Times New Roman" w:ascii="Times New Roman" w:hAnsi="Times New Roman"/>
          <w:sz w:val="28"/>
          <w:szCs w:val="28"/>
        </w:rPr>
        <w:t>«Другие вопросы в области национальной экономики»</w:t>
      </w:r>
    </w:p>
    <w:p>
      <w:pPr>
        <w:pStyle w:val="Normal"/>
        <w:widowControl w:val="false"/>
        <w:autoSpaceDE w:val="false"/>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Расходы утверждены и исполнены в сумме 238 884 руб. (100%) на 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ConsPlusNonformat"/>
        <w:ind w:left="644"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644" w:hanging="0"/>
        <w:rPr/>
      </w:pPr>
      <w:r>
        <w:rPr/>
      </w:r>
    </w:p>
    <w:p>
      <w:pPr>
        <w:pStyle w:val="ConsPlusNonformat"/>
        <w:ind w:left="644" w:hanging="0"/>
        <w:jc w:val="center"/>
        <w:rPr>
          <w:rFonts w:ascii="Times New Roman" w:hAnsi="Times New Roman" w:cs="Times New Roman"/>
          <w:b/>
          <w:b/>
          <w:sz w:val="28"/>
          <w:szCs w:val="28"/>
        </w:rPr>
      </w:pPr>
      <w:r>
        <w:rPr>
          <w:rFonts w:cs="Times New Roman" w:ascii="Times New Roman" w:hAnsi="Times New Roman"/>
          <w:b/>
          <w:sz w:val="28"/>
          <w:szCs w:val="28"/>
        </w:rPr>
        <w:t>0500 «Жилищно-коммунальное хозяйство»</w:t>
      </w:r>
    </w:p>
    <w:p>
      <w:pPr>
        <w:pStyle w:val="ConsPlusNonformat"/>
        <w:ind w:firstLine="708"/>
        <w:jc w:val="both"/>
        <w:rPr/>
      </w:pPr>
      <w:r>
        <w:rPr>
          <w:rFonts w:cs="Times New Roman" w:ascii="Times New Roman" w:hAnsi="Times New Roman"/>
          <w:sz w:val="28"/>
          <w:szCs w:val="28"/>
        </w:rPr>
        <w:t>В бюджете Сельцовского городского округа Брянской области расходы утверждены в сумме 28 763 598,98 руб., исполнены в сумме 27 940 796,43руб. (97,14%), в том числе:</w:t>
      </w:r>
    </w:p>
    <w:p>
      <w:pPr>
        <w:pStyle w:val="ConsPlusNonformat"/>
        <w:ind w:firstLine="708"/>
        <w:jc w:val="both"/>
        <w:rPr/>
      </w:pPr>
      <w:r>
        <w:rPr>
          <w:rFonts w:cs="Times New Roman" w:ascii="Times New Roman" w:hAnsi="Times New Roman"/>
          <w:i/>
          <w:sz w:val="28"/>
          <w:szCs w:val="28"/>
        </w:rPr>
        <w:t>- по подразделу 0501 «Жилищное хозяйство»</w:t>
      </w:r>
      <w:r>
        <w:rPr>
          <w:rFonts w:cs="Times New Roman" w:ascii="Times New Roman" w:hAnsi="Times New Roman"/>
          <w:sz w:val="28"/>
          <w:szCs w:val="28"/>
        </w:rPr>
        <w:t xml:space="preserve"> расходы утверждены в сумме 935 098,89 руб., исполнены в сумме 934 889,92 руб. (99,98%), в том числе:</w:t>
      </w:r>
    </w:p>
    <w:p>
      <w:pPr>
        <w:pStyle w:val="ConsPlusNonformat"/>
        <w:jc w:val="both"/>
        <w:rPr/>
      </w:pPr>
      <w:r>
        <w:rPr>
          <w:rFonts w:cs="Times New Roman" w:ascii="Times New Roman" w:hAnsi="Times New Roman"/>
          <w:sz w:val="28"/>
          <w:szCs w:val="28"/>
        </w:rPr>
        <w:t>- уплата взносов на капитальный ремонт многоквартирных домов за объекты казны Сельцовского городского округа  запланированы в сумме 537 578,78 руб., исполнены в сумме 537 369,81 руб. (99,9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сходы на эксплуатацию и содержание имущества казны муниципального образования утверждены и исполнены в сумме 392 336,16 руб. (10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сходы в рамках резервного фонда администрации города Сельцо, утверждены и исполнены в сумме 5 183,95 руб. (100,00%).</w:t>
      </w:r>
    </w:p>
    <w:p>
      <w:pPr>
        <w:pStyle w:val="ConsPlusNonformat"/>
        <w:ind w:firstLine="708"/>
        <w:jc w:val="both"/>
        <w:rPr/>
      </w:pPr>
      <w:r>
        <w:rPr>
          <w:rFonts w:cs="Times New Roman" w:ascii="Times New Roman" w:hAnsi="Times New Roman"/>
          <w:i/>
          <w:sz w:val="28"/>
          <w:szCs w:val="28"/>
        </w:rPr>
        <w:t>- по подразделу 0502 «Коммунальное хозяйство»</w:t>
      </w:r>
      <w:r>
        <w:rPr>
          <w:rFonts w:cs="Times New Roman" w:ascii="Times New Roman" w:hAnsi="Times New Roman"/>
          <w:sz w:val="28"/>
          <w:szCs w:val="28"/>
        </w:rPr>
        <w:t xml:space="preserve"> расходы утверждены в сумме 5 234 681,01 руб., исполнены в сумме 4 940 931,22 руб. (94,39%), в том числе:</w:t>
      </w:r>
    </w:p>
    <w:p>
      <w:pPr>
        <w:pStyle w:val="ConsPlusNonformat"/>
        <w:ind w:firstLine="709"/>
        <w:jc w:val="both"/>
        <w:rPr/>
      </w:pPr>
      <w:r>
        <w:rPr>
          <w:rFonts w:cs="Times New Roman" w:ascii="Times New Roman" w:hAnsi="Times New Roman"/>
          <w:sz w:val="28"/>
          <w:szCs w:val="28"/>
        </w:rPr>
        <w:t>1. на предоставление субсидии МУП «Жилкомхоз» расходы запланированы и исполнены сумме 206 600,01 руб. (средства направлены на компенсацию части затрат, связанных с оказанием банных услуг насел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 на бюджетные инвестиции в объекты капитального строительства (на строительство водопровода по ул. Парковая, ул. Киевская, ул. Западная, ул. Моховая) запланированы в сумме 4 700 500,00 руб., исполнены в сумме </w:t>
        <w:br/>
        <w:t>4 406 750,21 руб. (93,75%), в том числе:</w:t>
      </w:r>
    </w:p>
    <w:p>
      <w:pPr>
        <w:pStyle w:val="ConsPlusNonformat"/>
        <w:ind w:firstLine="709"/>
        <w:jc w:val="both"/>
        <w:rPr/>
      </w:pPr>
      <w:r>
        <w:rPr>
          <w:rFonts w:cs="Times New Roman" w:ascii="Times New Roman" w:hAnsi="Times New Roman"/>
          <w:sz w:val="28"/>
          <w:szCs w:val="28"/>
        </w:rPr>
        <w:t>- по КБК 0502 0162113300 414 000 (Обл310)</w:t>
      </w:r>
      <w:r>
        <w:rPr>
          <w:rFonts w:cs="Times New Roman" w:ascii="Times New Roman" w:hAnsi="Times New Roman"/>
          <w:color w:val="FF0000"/>
          <w:sz w:val="28"/>
          <w:szCs w:val="28"/>
        </w:rPr>
        <w:t xml:space="preserve"> </w:t>
      </w:r>
      <w:r>
        <w:rPr>
          <w:rFonts w:cs="Times New Roman" w:ascii="Times New Roman" w:hAnsi="Times New Roman"/>
          <w:sz w:val="28"/>
          <w:szCs w:val="28"/>
        </w:rPr>
        <w:t>в местном бюджете</w:t>
      </w:r>
      <w:r>
        <w:rPr>
          <w:rFonts w:cs="Times New Roman" w:ascii="Times New Roman" w:hAnsi="Times New Roman"/>
          <w:color w:val="FF0000"/>
          <w:sz w:val="28"/>
          <w:szCs w:val="28"/>
        </w:rPr>
        <w:t xml:space="preserve"> </w:t>
      </w:r>
      <w:r>
        <w:rPr>
          <w:rFonts w:cs="Times New Roman" w:ascii="Times New Roman" w:hAnsi="Times New Roman"/>
          <w:sz w:val="28"/>
          <w:szCs w:val="28"/>
        </w:rPr>
        <w:t>запланированы расходы на строительство водопровода по ул. Парковая, ул. Киевская, ул. Западная, ул. Моховая на общую сумму 4 456 070,00 руб., исполнены в сумме 4 162 320,21 руб. (93,4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13300 414 000 (Обл228)</w:t>
      </w:r>
      <w:r>
        <w:rPr/>
        <w:t xml:space="preserve"> </w:t>
      </w:r>
      <w:r>
        <w:rPr>
          <w:rFonts w:cs="Times New Roman" w:ascii="Times New Roman" w:hAnsi="Times New Roman"/>
          <w:sz w:val="28"/>
          <w:szCs w:val="28"/>
        </w:rPr>
        <w:t>«Услуги, работы для целей капитальных вложений» запланированы расходы в сумме 244 430,00 руб., исполнение 244 430,00 руб. (100,00%).</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3. Подготовка объектов жилищно-коммунального хозяйства к зиме</w:t>
      </w:r>
    </w:p>
    <w:p>
      <w:pPr>
        <w:pStyle w:val="ConsPlusNonformat"/>
        <w:ind w:firstLine="709"/>
        <w:jc w:val="both"/>
        <w:rPr/>
      </w:pPr>
      <w:r>
        <w:rPr>
          <w:rFonts w:cs="Times New Roman" w:ascii="Times New Roman" w:hAnsi="Times New Roman"/>
          <w:sz w:val="28"/>
          <w:szCs w:val="28"/>
        </w:rPr>
        <w:t xml:space="preserve">Расходы запланированы в сумме 327 581,00 руб., исполнены в сумме </w:t>
        <w:br/>
        <w:t>327 581,00 руб. (100,00%),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w:t>
      </w:r>
      <w:r>
        <w:rPr>
          <w:rFonts w:cs="Times New Roman" w:ascii="Times New Roman" w:hAnsi="Times New Roman"/>
          <w:sz w:val="28"/>
          <w:szCs w:val="28"/>
          <w:lang w:val="en-US"/>
        </w:rPr>
        <w:t>S</w:t>
      </w:r>
      <w:r>
        <w:rPr>
          <w:rFonts w:cs="Times New Roman" w:ascii="Times New Roman" w:hAnsi="Times New Roman"/>
          <w:sz w:val="28"/>
          <w:szCs w:val="28"/>
        </w:rPr>
        <w:t>3450 243 000 (7541) (Обл22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планированы расходы в сумме 299 656,23 руб., исполнены расходы в сумме </w:t>
        <w:br/>
        <w:t>299 656,23 руб. (100,0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S3450 243 000 (7541) (225)</w:t>
      </w:r>
      <w:r>
        <w:rPr/>
        <w:t xml:space="preserve"> </w:t>
      </w:r>
      <w:r>
        <w:rPr>
          <w:rFonts w:cs="Times New Roman" w:ascii="Times New Roman" w:hAnsi="Times New Roman"/>
          <w:sz w:val="28"/>
          <w:szCs w:val="28"/>
        </w:rPr>
        <w:t>«Работы, услуги по содержанию имущества» запланированы расходы в сумме 22 554,77 руб., исполнение составило 22 554,77 руб. (100,0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81800 243 000 (226) «Прочие работы, услуги»</w:t>
      </w:r>
      <w:r>
        <w:rPr/>
        <w:t xml:space="preserve"> </w:t>
      </w:r>
      <w:r>
        <w:rPr>
          <w:rFonts w:cs="Times New Roman" w:ascii="Times New Roman" w:hAnsi="Times New Roman"/>
          <w:sz w:val="28"/>
          <w:szCs w:val="28"/>
        </w:rPr>
        <w:t>запланированы расходы в сумме 5 370,00 руб., исполнение составило 5 370,00 руб. (100,00%).</w:t>
      </w:r>
    </w:p>
    <w:p>
      <w:pPr>
        <w:pStyle w:val="ConsPlusNonformat"/>
        <w:ind w:firstLine="708"/>
        <w:jc w:val="both"/>
        <w:rPr/>
      </w:pPr>
      <w:r>
        <w:rPr>
          <w:rFonts w:cs="Times New Roman" w:ascii="Times New Roman" w:hAnsi="Times New Roman"/>
          <w:i/>
          <w:sz w:val="28"/>
          <w:szCs w:val="28"/>
        </w:rPr>
        <w:t xml:space="preserve">- по подразделу 0503 «Благоустройство» </w:t>
      </w:r>
      <w:r>
        <w:rPr>
          <w:rFonts w:cs="Times New Roman" w:ascii="Times New Roman" w:hAnsi="Times New Roman"/>
          <w:sz w:val="28"/>
          <w:szCs w:val="28"/>
        </w:rPr>
        <w:t>расходы утверждены в сумме 13 743 810,62 руб., исполнены в сумме 13 223 733,24 руб. (96,22%)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1. Организация и обеспечение освещения улиц</w:t>
      </w:r>
    </w:p>
    <w:p>
      <w:pPr>
        <w:pStyle w:val="ConsPlusNonformat"/>
        <w:jc w:val="both"/>
        <w:rPr/>
      </w:pPr>
      <w:r>
        <w:rPr>
          <w:rFonts w:cs="Times New Roman" w:ascii="Times New Roman" w:hAnsi="Times New Roman"/>
          <w:sz w:val="28"/>
          <w:szCs w:val="28"/>
        </w:rPr>
        <w:t>Запланированы расходы в сумме 3 348 353,00 руб. Исполнены в сумме 3 333 789,62 руб. (99,57%), в том числе:</w:t>
      </w:r>
    </w:p>
    <w:p>
      <w:pPr>
        <w:pStyle w:val="ConsPlusNonformat"/>
        <w:jc w:val="both"/>
        <w:rPr/>
      </w:pPr>
      <w:r>
        <w:rPr>
          <w:rFonts w:cs="Times New Roman" w:ascii="Times New Roman" w:hAnsi="Times New Roman"/>
          <w:sz w:val="28"/>
          <w:szCs w:val="28"/>
        </w:rPr>
        <w:t>- по КБК 0503 0161181690</w:t>
        <w:tab/>
        <w:t>247</w:t>
        <w:tab/>
        <w:t>000</w:t>
        <w:tab/>
        <w:t>(223) «Коммунальные услуги» запланированы расходы в сумме 2 609 603,00 руб., исполнение 2 595 100,63 руб. (99,44%);</w:t>
      </w:r>
    </w:p>
    <w:p>
      <w:pPr>
        <w:pStyle w:val="ConsPlusNonformat"/>
        <w:jc w:val="both"/>
        <w:rPr/>
      </w:pPr>
      <w:r>
        <w:rPr>
          <w:rFonts w:cs="Times New Roman" w:ascii="Times New Roman" w:hAnsi="Times New Roman"/>
          <w:sz w:val="28"/>
          <w:szCs w:val="28"/>
        </w:rPr>
        <w:t>- по КБК 0503 0161181690</w:t>
        <w:tab/>
        <w:t>244</w:t>
        <w:tab/>
        <w:t>000</w:t>
        <w:tab/>
        <w:t>(225) «Работы, услуги по содержанию имущества» запланированы расходы на техническое обслуживание установок наружного освещения в сумме 345 772,00 руб., исполнение составило 345 710,99 руб. (99,98%);</w:t>
      </w:r>
    </w:p>
    <w:p>
      <w:pPr>
        <w:pStyle w:val="ConsPlusNonformat"/>
        <w:jc w:val="both"/>
        <w:rPr/>
      </w:pPr>
      <w:r>
        <w:rPr>
          <w:rFonts w:cs="Times New Roman" w:ascii="Times New Roman" w:hAnsi="Times New Roman"/>
          <w:sz w:val="28"/>
          <w:szCs w:val="28"/>
        </w:rPr>
        <w:t>- по КБК 0503 0161181690</w:t>
        <w:tab/>
        <w:t>244</w:t>
        <w:tab/>
        <w:t>000</w:t>
        <w:tab/>
        <w:t>(346) «Увеличение стоимости прочих оборотных запасов (материалов)» запланированы расходы на приобретение кабельно–проводниковой продукции в сумме 392 978,00 руб., исполнение составило 392 978,00 руб. (100,00%). Оплата производилась по фактической потреб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рганизация и содержание мест захоронения (кладбищ)</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ланированы расходы в сумме 380 000,00 руб., исполнены в сумме 50 000,00 руб. (13,16%),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10</w:t>
        <w:tab/>
        <w:t>244</w:t>
        <w:tab/>
        <w:t>000</w:t>
        <w:tab/>
        <w:t>(226)</w:t>
      </w:r>
      <w:r>
        <w:rPr/>
        <w:t xml:space="preserve"> </w:t>
      </w:r>
      <w:r>
        <w:rPr>
          <w:rFonts w:cs="Times New Roman" w:ascii="Times New Roman" w:hAnsi="Times New Roman"/>
          <w:sz w:val="28"/>
          <w:szCs w:val="28"/>
        </w:rPr>
        <w:t xml:space="preserve">«Прочие работы, услуги» запланированы расходы на разработку проектов зоны охраны объектов культурного наследия «Памятники Воинской славы» в сумме 330 000,00 руб., исполнение составило 0,00 руб.; </w:t>
      </w:r>
    </w:p>
    <w:p>
      <w:pPr>
        <w:pStyle w:val="ConsPlusNonformat"/>
        <w:jc w:val="both"/>
        <w:rPr/>
      </w:pPr>
      <w:r>
        <w:rPr>
          <w:rFonts w:cs="Times New Roman" w:ascii="Times New Roman" w:hAnsi="Times New Roman"/>
          <w:sz w:val="28"/>
          <w:szCs w:val="28"/>
        </w:rPr>
        <w:t>- по КБК 0503 0161181710</w:t>
        <w:tab/>
        <w:t>812</w:t>
        <w:tab/>
        <w:t>000</w:t>
        <w:tab/>
        <w:t xml:space="preserve">(244) запланированы расходы в сумме </w:t>
        <w:br/>
        <w:t>50 000,00 руб., исполнение составило 50 000,00 руб. (100,00%), предоставлена субсидия МУП «ДОМ БЫТА» на обеспечение затрат, связанных с содержанием городского кладбища.</w:t>
      </w:r>
    </w:p>
    <w:p>
      <w:pPr>
        <w:pStyle w:val="ConsPlusNonformat"/>
        <w:jc w:val="both"/>
        <w:rPr/>
      </w:pPr>
      <w:r>
        <w:rPr>
          <w:rFonts w:cs="Times New Roman" w:ascii="Times New Roman" w:hAnsi="Times New Roman"/>
          <w:sz w:val="28"/>
          <w:szCs w:val="28"/>
        </w:rPr>
        <w:t>3. Мероприятия по благоустройству</w:t>
      </w:r>
    </w:p>
    <w:p>
      <w:pPr>
        <w:pStyle w:val="ConsPlusNonformat"/>
        <w:jc w:val="both"/>
        <w:rPr/>
      </w:pPr>
      <w:r>
        <w:rPr>
          <w:rFonts w:cs="Times New Roman" w:ascii="Times New Roman" w:hAnsi="Times New Roman"/>
          <w:sz w:val="28"/>
          <w:szCs w:val="28"/>
        </w:rPr>
        <w:t>по КБК 0503 0161181730</w:t>
        <w:tab/>
        <w:t>000</w:t>
        <w:tab/>
        <w:t>000</w:t>
        <w:tab/>
        <w:t xml:space="preserve">запланированы расходы в сумме </w:t>
        <w:br/>
        <w:t>1 147 340,38 руб., исполнены в сумме 1 037 972,91 руб. (90,47%). Оплата производилась по актам выполненных работ,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7 000 (223) «Коммунальные услуги» запланированы расходы в сумме 324 523,53 руб., исполнены в сумме 324 523,41 руб. (100,00%), средства направлены на бесперебойное обеспечение газом мемориального комплекса «Вечный огонь», оплата производилась по фактически оказанным услуг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222) «Транспортные услуги»</w:t>
      </w:r>
      <w:r>
        <w:rPr/>
        <w:t xml:space="preserve"> </w:t>
      </w:r>
      <w:r>
        <w:rPr>
          <w:rFonts w:cs="Times New Roman" w:ascii="Times New Roman" w:hAnsi="Times New Roman"/>
          <w:sz w:val="28"/>
          <w:szCs w:val="28"/>
        </w:rPr>
        <w:t>запланированы расходы на благоустройство города в сумме 34 143,00 руб., исполнены в сумме 34 143,00 руб. (100,00%),</w:t>
      </w:r>
      <w:r>
        <w:rPr/>
        <w:t xml:space="preserve"> </w:t>
      </w:r>
      <w:r>
        <w:rPr>
          <w:rFonts w:cs="Times New Roman" w:ascii="Times New Roman" w:hAnsi="Times New Roman"/>
          <w:sz w:val="28"/>
          <w:szCs w:val="28"/>
        </w:rPr>
        <w:t>средства направлены на оплату автотранспортных услуг по механизированной уборке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225) «Работы, услуги по содержанию имущества» запланированы расходы на благоустройство города в сумме </w:t>
        <w:br/>
        <w:t>109 137,00 руб., исполнены в сумме 101 100,00 руб. (92,64%), средства направлены на вывоз крупногабаритного мусора и прочие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226)</w:t>
      </w:r>
      <w:r>
        <w:rPr/>
        <w:t xml:space="preserve"> </w:t>
      </w:r>
      <w:r>
        <w:rPr>
          <w:rFonts w:cs="Times New Roman" w:ascii="Times New Roman" w:hAnsi="Times New Roman"/>
          <w:sz w:val="28"/>
          <w:szCs w:val="28"/>
        </w:rPr>
        <w:t>«Прочие работы, услуги»</w:t>
      </w:r>
      <w:r>
        <w:rPr/>
        <w:t xml:space="preserve"> </w:t>
      </w:r>
      <w:r>
        <w:rPr>
          <w:rFonts w:cs="Times New Roman" w:ascii="Times New Roman" w:hAnsi="Times New Roman"/>
          <w:sz w:val="28"/>
          <w:szCs w:val="28"/>
        </w:rPr>
        <w:t xml:space="preserve">запланированы расходы на благоустройство города в сумме 101 330,35 руб., исполнены в сумме 0,00 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346) «Увеличение стоимости прочих оборотных запасов (материалов)» запланированы расходы на благоустройство города в сумме 6 346,80 руб., исполнены в сумме 6 346,80 руб. (100,00%), средства направлены на приобретение краски для покраски ограждений в «Семейном сквере», детской площа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w:t>
        <w:tab/>
        <w:t>812</w:t>
        <w:tab/>
        <w:t>000 (244) «Безвозмездные перечисления» запланированы и исполнены расходы в сумме 571 859,70 руб. (100,00%), предоставлена субсидия МУП «Жилкомхоз» на содержание общественных территорий «Тропа здоровья», «Семейный скв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Реализация программ (проектов) инициативного бюджетирования</w:t>
      </w:r>
    </w:p>
    <w:p>
      <w:pPr>
        <w:pStyle w:val="ConsPlusNonformat"/>
        <w:ind w:firstLine="567"/>
        <w:jc w:val="both"/>
        <w:rPr/>
      </w:pPr>
      <w:r>
        <w:rPr>
          <w:rFonts w:cs="Times New Roman" w:ascii="Times New Roman" w:hAnsi="Times New Roman"/>
          <w:sz w:val="28"/>
          <w:szCs w:val="28"/>
        </w:rPr>
        <w:t>4.1. На реализацию инициативного проекта – многофункциональная крытая сцена для проведения уличных мероприятий г.Сельцо</w:t>
      </w:r>
      <w:r>
        <w:rPr/>
        <w:t xml:space="preserve"> </w:t>
      </w:r>
      <w:r>
        <w:rPr>
          <w:rFonts w:cs="Times New Roman" w:ascii="Times New Roman" w:hAnsi="Times New Roman"/>
          <w:sz w:val="28"/>
          <w:szCs w:val="28"/>
        </w:rPr>
        <w:t>расходы запланированы в сумме 499 991,33 руб., исполнены в сумме 499 133,33 руб. (99,83%),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S5871 244</w:t>
        <w:tab/>
        <w:t>000</w:t>
        <w:tab/>
        <w:t>(7539) (000) расходы запланированы сумме 495 000,00 руб., исполнены в сумме 494 142,00 руб. (99,83%), предоставлена субсидия на реализацию проекта инициативного бюджетирования «Многофункциональная крытая сцена для проведения уличных мероприятий» г.Сельцо» в т.ч.:</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сумме 460 350,00 руб., исполнены в сумме 459 552,06 руб. (99,83%);</w:t>
      </w:r>
    </w:p>
    <w:p>
      <w:pPr>
        <w:pStyle w:val="ConsPlusNonformat"/>
        <w:jc w:val="both"/>
        <w:rPr/>
      </w:pPr>
      <w:r>
        <w:rPr>
          <w:rFonts w:cs="Times New Roman" w:ascii="Times New Roman" w:hAnsi="Times New Roman"/>
          <w:sz w:val="28"/>
          <w:szCs w:val="28"/>
        </w:rPr>
        <w:t>- за счет средств местного бюджета расходы запланированы сумме 34 650,00 руб., исполнены в сумме 34 589,94 руб. (99,83%), оплата производилась по фактической потребности согласно контрактам;</w:t>
      </w:r>
    </w:p>
    <w:p>
      <w:pPr>
        <w:pStyle w:val="ConsPlusNonformat"/>
        <w:jc w:val="both"/>
        <w:rPr/>
      </w:pPr>
      <w:r>
        <w:rPr>
          <w:rFonts w:cs="Times New Roman" w:ascii="Times New Roman" w:hAnsi="Times New Roman"/>
          <w:sz w:val="28"/>
          <w:szCs w:val="28"/>
        </w:rPr>
        <w:t>- по КБК 0503 01611S5871 244</w:t>
        <w:tab/>
        <w:t>000</w:t>
        <w:tab/>
        <w:t>(226) «Прочие работы, услуги» расходы запланированы в сумме 4 991,33 руб., исполнены в сумме 4 991,33 руб. (100,00%) – средства собственников.</w:t>
      </w:r>
    </w:p>
    <w:p>
      <w:pPr>
        <w:pStyle w:val="ConsPlusNonformat"/>
        <w:ind w:firstLine="567"/>
        <w:jc w:val="both"/>
        <w:rPr/>
      </w:pPr>
      <w:r>
        <w:rPr>
          <w:rFonts w:cs="Times New Roman" w:ascii="Times New Roman" w:hAnsi="Times New Roman"/>
          <w:sz w:val="28"/>
          <w:szCs w:val="28"/>
        </w:rPr>
        <w:t>4.2. На реализацию инициативного проекта – благоустройство спортивно-игровой площадки «Спорт как образ жизни», г.Сельцо расходы запланированы в сумме 2 500 000,00 руб., исполнены в сумме 2 500 000,00 руб. (100,00%),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S5872 244</w:t>
        <w:tab/>
        <w:t>000</w:t>
        <w:tab/>
        <w:t>(7539) (000) расходы запланированы сумме 2 475 000,00 руб., исполнены в сумме 2 475 000,00 руб. (100,00%),</w:t>
      </w:r>
      <w:r>
        <w:rPr>
          <w:rFonts w:cs="Times New Roman" w:ascii="Times New Roman" w:hAnsi="Times New Roman"/>
          <w:color w:val="FF0000"/>
          <w:sz w:val="28"/>
          <w:szCs w:val="28"/>
        </w:rPr>
        <w:t xml:space="preserve"> </w:t>
      </w:r>
      <w:r>
        <w:rPr>
          <w:rFonts w:cs="Times New Roman" w:ascii="Times New Roman" w:hAnsi="Times New Roman"/>
          <w:sz w:val="28"/>
          <w:szCs w:val="28"/>
        </w:rPr>
        <w:t>предоставлена субсидия на реализацию проекта инициативного бюджетирования «Благоустройство спортивно-игровой площадки «Спорт как образ жизни», г.Сельцо» в т. ч.:</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сумме 2 301 750,00 руб., исполнены в сумме 2 301 750,00 руб. (100,00%);</w:t>
      </w:r>
    </w:p>
    <w:p>
      <w:pPr>
        <w:pStyle w:val="ConsPlusNonformat"/>
        <w:jc w:val="both"/>
        <w:rPr/>
      </w:pPr>
      <w:r>
        <w:rPr>
          <w:rFonts w:cs="Times New Roman" w:ascii="Times New Roman" w:hAnsi="Times New Roman"/>
          <w:sz w:val="28"/>
          <w:szCs w:val="28"/>
        </w:rPr>
        <w:t>- за счет средств местного бюджета расходы запланированы сумме 173 250,00 руб., исполнены в сумме 173 250,00 руб. (100,00%), оплата производилась по фактической потребности согласно контракт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S5872 244</w:t>
        <w:tab/>
        <w:t>000</w:t>
        <w:tab/>
        <w:t>(226) «Прочие работы, услуги» расходы запланированы в сумме 25 000,00 руб., исполнены в сумме 25 000,00 руб. (100,00%) – средства собственников.</w:t>
      </w:r>
    </w:p>
    <w:p>
      <w:pPr>
        <w:pStyle w:val="ConsPlusNonformat"/>
        <w:jc w:val="both"/>
        <w:rPr/>
      </w:pPr>
      <w:r>
        <w:rPr>
          <w:rFonts w:cs="Times New Roman" w:ascii="Times New Roman" w:hAnsi="Times New Roman"/>
          <w:sz w:val="28"/>
          <w:szCs w:val="28"/>
        </w:rPr>
        <w:t>5. Реализация программ формирования современной городской среды</w:t>
      </w:r>
    </w:p>
    <w:p>
      <w:pPr>
        <w:pStyle w:val="ConsPlusNonformat"/>
        <w:jc w:val="both"/>
        <w:rPr/>
      </w:pPr>
      <w:r>
        <w:rPr>
          <w:rFonts w:cs="Times New Roman" w:ascii="Times New Roman" w:hAnsi="Times New Roman"/>
          <w:sz w:val="28"/>
          <w:szCs w:val="28"/>
        </w:rPr>
        <w:t>- по КБК 0503 050</w:t>
      </w:r>
      <w:r>
        <w:rPr>
          <w:rFonts w:cs="Times New Roman" w:ascii="Times New Roman" w:hAnsi="Times New Roman"/>
          <w:sz w:val="28"/>
          <w:szCs w:val="28"/>
          <w:lang w:val="en-US"/>
        </w:rPr>
        <w:t>F</w:t>
      </w:r>
      <w:r>
        <w:rPr>
          <w:rFonts w:cs="Times New Roman" w:ascii="Times New Roman" w:hAnsi="Times New Roman"/>
          <w:sz w:val="28"/>
          <w:szCs w:val="28"/>
        </w:rPr>
        <w:t>255550 244 000</w:t>
        <w:tab/>
        <w:t>(21-55550-00000-00000) (226) «Прочие работы, услуги» расходы запланированы в сумме 5 620 888,48 руб., исполнены в сумме 5 620 888,47 руб. (100,00%), выполнены работы в рамках субсидии на реализацию программ формирования современной городской среды,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расходы запланированы и исполнены в сумме 5 509 032,79 руб. (100,00%); </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и исполнены в сумме 55 646,80 руб. (10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местного бюджета расходы запланированы в сумме 56 208,89 руб., исполнены в сумме 56 208,88 руб. (100,00%).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лата производилась по фактической потребности согласно контр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50F255550 244 000</w:t>
        <w:tab/>
        <w:t>(226)</w:t>
      </w:r>
      <w:r>
        <w:rPr/>
        <w:t xml:space="preserve"> </w:t>
      </w:r>
      <w:r>
        <w:rPr>
          <w:rFonts w:cs="Times New Roman" w:ascii="Times New Roman" w:hAnsi="Times New Roman"/>
          <w:sz w:val="28"/>
          <w:szCs w:val="28"/>
        </w:rPr>
        <w:t>«Прочие работы, услуги» расходы</w:t>
      </w:r>
      <w:r>
        <w:rPr/>
        <w:t xml:space="preserve"> </w:t>
      </w:r>
      <w:r>
        <w:rPr>
          <w:rFonts w:cs="Times New Roman" w:ascii="Times New Roman" w:hAnsi="Times New Roman"/>
          <w:sz w:val="28"/>
          <w:szCs w:val="28"/>
        </w:rPr>
        <w:t>запланированы в сумме 138 694,86 руб., исполнены в сумме 138 694,86 руб. (100,00%), средства направлены на финансирование работ по формированию современной городской среды в части средств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501181900 244</w:t>
        <w:tab/>
        <w:t>000</w:t>
        <w:tab/>
        <w:t>(226) «Прочие работы, услуги» расходы запланированы в сумме 108 542,57 руб., исполнены в сумме 43</w:t>
      </w:r>
      <w:r>
        <w:rPr>
          <w:rFonts w:cs="Times New Roman" w:ascii="Times New Roman" w:hAnsi="Times New Roman"/>
          <w:sz w:val="28"/>
          <w:szCs w:val="28"/>
          <w:lang w:val="en-US"/>
        </w:rPr>
        <w:t> </w:t>
      </w:r>
      <w:r>
        <w:rPr>
          <w:rFonts w:cs="Times New Roman" w:ascii="Times New Roman" w:hAnsi="Times New Roman"/>
          <w:sz w:val="28"/>
          <w:szCs w:val="28"/>
        </w:rPr>
        <w:t>254,05 руб. (39,85%), средства направлены на проверку проектно – сметной документации по работам в рамках проекта формирование современной городской среды и на осуществление технического надзора за работами. Оплата производилась по фактической потребности согласно заключенных контрактов.</w:t>
      </w:r>
    </w:p>
    <w:p>
      <w:pPr>
        <w:pStyle w:val="ConsPlusNonformat"/>
        <w:ind w:firstLine="708"/>
        <w:jc w:val="both"/>
        <w:rPr/>
      </w:pPr>
      <w:r>
        <w:rPr>
          <w:rFonts w:cs="Times New Roman" w:ascii="Times New Roman" w:hAnsi="Times New Roman"/>
          <w:i/>
          <w:sz w:val="28"/>
          <w:szCs w:val="28"/>
        </w:rPr>
        <w:t xml:space="preserve">0505 «Другие вопросы в области жилищно-коммунального хозяйства» </w:t>
      </w:r>
      <w:r>
        <w:rPr>
          <w:rFonts w:cs="Times New Roman" w:ascii="Times New Roman" w:hAnsi="Times New Roman"/>
          <w:sz w:val="28"/>
          <w:szCs w:val="28"/>
        </w:rPr>
        <w:t>расходы утверждены в сумме 8 850 008,46 руб., исполнены в сумме 8 841 242,05 руб. (99,90%), в том числ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и обеспечение энергосбережения, утверждено в сумме 61 000 руб., исполнено в сумме 52 345 руб. (85,81%). Средства направлены на реализацию мероприятий подпрограммы «Энергосбережение и повышение энергетической эффективности» муниципальной программы «Реализация полномочий исполнительно-распорядительного органа Сельцовского городского округ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бюджетные инвестиции в объекты капитального строительства муниципальной собственности, утверждено 969 942,24 руб., исполнено 969 830,83 руб. (99,99%). Разработка проектно-сметной документации на строительство водопровода частного сектора для реализации проекта «Чистая вода»;</w:t>
      </w:r>
    </w:p>
    <w:p>
      <w:pPr>
        <w:pStyle w:val="ConsPlusNonformat"/>
        <w:ind w:firstLine="708"/>
        <w:jc w:val="both"/>
        <w:rPr/>
      </w:pPr>
      <w:r>
        <w:rPr>
          <w:rFonts w:cs="Times New Roman" w:ascii="Times New Roman" w:hAnsi="Times New Roman"/>
          <w:sz w:val="28"/>
          <w:szCs w:val="28"/>
        </w:rPr>
        <w:t>- строительство и реконструкция (модернизация) объектов питьевого водоснабжения, утверждено и исполнено 7 819 066,22 руб. (100,00%).  Строительство водопровода частного сектора в рамках проекта «Чистая во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0 «Охрана окружающей сре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1 485 666,66 руб., исполнение отсутствует. В том числ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по подразделу 0605 «Другие вопросы в области охраны окружающей среды».</w:t>
      </w:r>
      <w:r>
        <w:rPr>
          <w:rFonts w:eastAsia="Times New Roman" w:cs="Times New Roman" w:ascii="Times New Roman" w:hAnsi="Times New Roman"/>
          <w:sz w:val="28"/>
          <w:szCs w:val="28"/>
          <w:lang w:eastAsia="ru-RU"/>
        </w:rPr>
        <w:t xml:space="preserve"> Расходы утверждены в сумме 1 485 666,66 руб., исполнение отсутствует в связи со срывом срока исполнения муниципального контракта исполнителем услуг. 25.03.2019 года был заключен муниципальный контракт № 0127300030219000011-А на разработку проектной документации по объекту «Рекультивация несанкционированной свалки твердых бытовых отходов города Сельцо Брянской области» со сроком оказания услуг в течении 180 дней (6 месяцев) с момента заключения муниципального контракта. Однако, до 31.12.2020 г. подрядчиком не была проведена государственная экспертиза разработанного проекта, предусмотренная как основной документ при сдаче проектно–сметной документац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0 «Образование»</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201 724 840,65 руб., исполнены в сумме 201 470 616,33 руб. (99,87%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701 «Дошкольное образование», </w:t>
      </w:r>
      <w:r>
        <w:rPr>
          <w:rFonts w:cs="Times New Roman" w:ascii="Times New Roman" w:hAnsi="Times New Roman"/>
          <w:sz w:val="28"/>
          <w:szCs w:val="28"/>
        </w:rPr>
        <w:t>расходы утверждены и исполнены в сумме 75 341 433,49 руб. (100%)</w:t>
      </w:r>
      <w:r>
        <w:rPr>
          <w:rFonts w:eastAsia="Times New Roman" w:cs="Times New Roman" w:ascii="Times New Roman" w:hAnsi="Times New Roman"/>
          <w:sz w:val="28"/>
          <w:szCs w:val="28"/>
          <w:lang w:eastAsia="ru-RU"/>
        </w:rPr>
        <w:t>. Средства направлены на:</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финансирование деятельности 5 муниципальных бюджетных дошкольных образовательных учреждения города Сельцо и групп при школе, расходы утверждены и исполнены в сумме 70 044 878,33 руб. (100%); в том числе за счет областного бюджета утверждено и исполнено 57 856 193 руб. (100%);</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организация питания в образовательных организациях, расходы утверждены и исполнены в сумме 3 271 889,01руб. (100%);</w:t>
      </w:r>
    </w:p>
    <w:p>
      <w:pPr>
        <w:pStyle w:val="ConsPlusNonformat"/>
        <w:numPr>
          <w:ilvl w:val="0"/>
          <w:numId w:val="4"/>
        </w:numPr>
        <w:spacing w:lineRule="auto" w:line="276"/>
        <w:ind w:left="0" w:firstLine="142"/>
        <w:jc w:val="both"/>
        <w:rPr/>
      </w:pPr>
      <w:r>
        <w:rPr>
          <w:rFonts w:cs="Times New Roman" w:ascii="Times New Roman" w:hAnsi="Times New Roman"/>
          <w:sz w:val="28"/>
          <w:szCs w:val="28"/>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расходы утверждены и исполнены в сумме 992 866,15 руб. (100%) – ремонт кровли и внутренняя отделка помещений ДДУ№4;</w:t>
      </w:r>
    </w:p>
    <w:p>
      <w:pPr>
        <w:pStyle w:val="ConsPlusNonformat"/>
        <w:numPr>
          <w:ilvl w:val="0"/>
          <w:numId w:val="4"/>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убсидии на иные цели для дошкольных образовательных организаций за счет средств местного бюджета, расходы утверждены и исполнены в сумме 31 800 руб. (100,0%) -  новогодние подарки детям сотрудников учреждений;</w:t>
      </w:r>
    </w:p>
    <w:p>
      <w:pPr>
        <w:pStyle w:val="ConsPlusNonformat"/>
        <w:numPr>
          <w:ilvl w:val="0"/>
          <w:numId w:val="4"/>
        </w:numPr>
        <w:ind w:left="0" w:firstLine="284"/>
        <w:jc w:val="both"/>
        <w:rPr>
          <w:rFonts w:ascii="Times New Roman" w:hAnsi="Times New Roman" w:cs="Times New Roman"/>
          <w:i/>
          <w:i/>
          <w:sz w:val="28"/>
          <w:szCs w:val="28"/>
        </w:rPr>
      </w:pPr>
      <w:r>
        <w:rPr>
          <w:rFonts w:cs="Times New Roman" w:ascii="Times New Roman" w:hAnsi="Times New Roman"/>
          <w:sz w:val="28"/>
          <w:szCs w:val="28"/>
        </w:rPr>
        <w:t>замену оконных блоков в муниципальных в образовательных организациях Брянской области  расходы утверждены и исполнены в сумме 1 000 000 руб. (100%), в том числе за счет средств областного бюджета – 930 000 руб.</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702 «Общее образование», р</w:t>
      </w:r>
      <w:r>
        <w:rPr>
          <w:rFonts w:eastAsia="Times New Roman" w:cs="Times New Roman" w:ascii="Times New Roman" w:hAnsi="Times New Roman"/>
          <w:sz w:val="28"/>
          <w:szCs w:val="28"/>
          <w:lang w:eastAsia="ru-RU"/>
        </w:rPr>
        <w:t>асходы утверждены в сумме 95 137 998,86  руб., исполнены в сумме 95 046 092,03  руб., что составляет 99,90% к утвержденному плану. Средства направлены на:</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финансирование деятельности 5 муниципальных бюджетных общеобразовательных школ, расходы утверждены и исполнены в сумме 77 410 227,41 руб. (100%); в том числе за счет областного бюджета утверждено и исполнено 62 536 655 руб. (100%);</w:t>
      </w:r>
    </w:p>
    <w:p>
      <w:pPr>
        <w:pStyle w:val="Normal"/>
        <w:widowControl w:val="false"/>
        <w:numPr>
          <w:ilvl w:val="0"/>
          <w:numId w:val="4"/>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иные цели для образовательных организаций за счет средств местного бюджета, расходы утверждены и исполнены в сумме 10 400 руб. (100,0%), - новогодние подарки детям сотрудников учреждений;</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расходы утверждены в сумме 6 093 360 руб., исполнены в сумме 6 003 183 руб. (98,52%) за счет средств федерального бюджета;</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ю питания в образовательных организациях, расходы утверждены и исполнены в сумме 1 492 456,01 руб. (100%), средства направлены на   питание учащихся 5-11 классы;</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ю бесплатного горячего питания обучающихся, получающих начальное общее образование, расходы утверждены в сумме 6 124 258,07 руб., исполнены в сумме 6 124 258,05 руб. (100%), в том числе за счет средств областного бюджета – 5 695 560 руб.;</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отдельные мероприятия по развитию образования, расходы утверждены в сумме 650 089 руб. и исполнены в сумме 648 359,20 руб. (99,72%), в том числе за счет средств областного бюджета – 274 725 руб. - средства направлены  на ремонт котлов МБОУ СОШ №3;</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капитальный ремонт кровель муниципальных образовательных организаций Брянской области, расходы утверждены и исполнены в сумме 1 702 116 руб. (100%),  в том числе за счет средств областного бюджета – 1 582 967,88 руб. - средства направлены  на капитальный ремонт кровли  МБОУ СОШ №3;</w:t>
      </w:r>
    </w:p>
    <w:p>
      <w:pPr>
        <w:pStyle w:val="ConsPlusNonformat"/>
        <w:numPr>
          <w:ilvl w:val="0"/>
          <w:numId w:val="4"/>
        </w:numPr>
        <w:ind w:left="0" w:firstLine="284"/>
        <w:jc w:val="both"/>
        <w:rPr/>
      </w:pPr>
      <w:r>
        <w:rPr>
          <w:rFonts w:cs="Times New Roman" w:ascii="Times New Roman" w:hAnsi="Times New Roman"/>
          <w:sz w:val="28"/>
          <w:szCs w:val="28"/>
        </w:rPr>
        <w:t>замену оконных блоков в муниципальных образовательных организациях Брянской области, расходы утверждены и исполнены в сумме 765 543,41 руб. (100%), в том числе за счет средств областного бюджета – 711 955,37 руб.;</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цифровой образовательной среды в общеобразовательных организациях и профессиональных организациях Брянской области, расходы утверждены в сумме 120 430,11 руб., исполнены в сумме 120 430,10 руб. (100%), в том числе за счет средств областного бюджета – 112 000 руб.;</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приведение в соответствие с брендбуком «Точка роста» помещений муниципальных общеобразовательных организаций, расходы утверждены и исполнены в сумме 174 556,62 руб. (100%), в том числе за счет средств областного бюджета – 162 337,66 руб.;</w:t>
      </w:r>
    </w:p>
    <w:p>
      <w:pPr>
        <w:pStyle w:val="ConsPlusNonformat"/>
        <w:numPr>
          <w:ilvl w:val="0"/>
          <w:numId w:val="4"/>
        </w:numPr>
        <w:spacing w:lineRule="auto" w:line="276"/>
        <w:ind w:left="0" w:firstLine="142"/>
        <w:jc w:val="both"/>
        <w:rPr/>
      </w:pPr>
      <w:r>
        <w:rPr>
          <w:rFonts w:cs="Times New Roman" w:ascii="Times New Roman" w:hAnsi="Times New Roman"/>
          <w:sz w:val="28"/>
          <w:szCs w:val="28"/>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расходы утверждены и исполнены в сумме 299 159 руб. (100%) – средства направлены на ремонт кабинета и приобретение оборудования для СОШ №1;</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рнизация школьных столовых муниципальных общеобразовательных организаций Брянской области, расходы утверждены и исполнены в сумме 295 403,23 руб. (100%), в том числе за счет средств областного бюджета – 274 725 руб.- средства направлены на приобретение оборудования для СОШ №1.</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703 «Дополнительное образование детей», </w:t>
      </w:r>
      <w:r>
        <w:rPr>
          <w:rFonts w:cs="Times New Roman" w:ascii="Times New Roman" w:hAnsi="Times New Roman"/>
          <w:sz w:val="28"/>
          <w:szCs w:val="28"/>
        </w:rPr>
        <w:t xml:space="preserve">расходы утверждены и исполнены в сумме 13 249 740 руб. </w:t>
      </w:r>
      <w:r>
        <w:rPr>
          <w:rFonts w:eastAsia="Times New Roman" w:cs="Times New Roman" w:ascii="Times New Roman" w:hAnsi="Times New Roman"/>
          <w:sz w:val="28"/>
          <w:szCs w:val="28"/>
          <w:lang w:eastAsia="ru-RU"/>
        </w:rPr>
        <w:t>Средства направлены на:</w:t>
      </w:r>
    </w:p>
    <w:p>
      <w:pPr>
        <w:pStyle w:val="Normal"/>
        <w:widowControl w:val="false"/>
        <w:numPr>
          <w:ilvl w:val="0"/>
          <w:numId w:val="4"/>
        </w:numPr>
        <w:autoSpaceDE w:val="false"/>
        <w:spacing w:before="0" w:after="0"/>
        <w:ind w:left="0" w:firstLine="502"/>
        <w:jc w:val="both"/>
        <w:rPr/>
      </w:pPr>
      <w:r>
        <w:rPr>
          <w:rFonts w:eastAsia="Times New Roman" w:cs="Times New Roman" w:ascii="Times New Roman" w:hAnsi="Times New Roman"/>
          <w:sz w:val="28"/>
          <w:szCs w:val="28"/>
          <w:lang w:eastAsia="ru-RU"/>
        </w:rPr>
        <w:t>содержание муниципального бюджетного учреждения дополнительного образования детей «Детская школа искусств г. Сельцо», расходы утверждены и исполнены в сумме 13 248 140 руб. (100%);</w:t>
      </w:r>
    </w:p>
    <w:p>
      <w:pPr>
        <w:pStyle w:val="Normal"/>
        <w:widowControl w:val="false"/>
        <w:numPr>
          <w:ilvl w:val="0"/>
          <w:numId w:val="4"/>
        </w:numPr>
        <w:autoSpaceDE w:val="false"/>
        <w:spacing w:before="0" w:after="0"/>
        <w:ind w:left="0" w:firstLine="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ю бюджетным учреждениям на иные цели «Новогодние подарки детям сотрудников МБУДО ДШИ» расходы утверждены и исполнены в  сумме 1 600 руб. (100%).</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707 «Молодежная полити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 003 018,30 руб., исполнены в сумме 937 848,30 руб. (93,50%). Средства направлены на:</w:t>
      </w:r>
    </w:p>
    <w:p>
      <w:pPr>
        <w:pStyle w:val="Normal"/>
        <w:widowControl w:val="false"/>
        <w:numPr>
          <w:ilvl w:val="0"/>
          <w:numId w:val="4"/>
        </w:numPr>
        <w:autoSpaceDE w:val="false"/>
        <w:spacing w:before="0" w:after="0"/>
        <w:ind w:left="0" w:firstLine="64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роприятия в рамках подпрограммы «Молодежь» муниципальной программы «Развитие культуры и сохранения культурного наследия органа Сельцовского городского округа», </w:t>
      </w:r>
      <w:r>
        <w:rPr>
          <w:rFonts w:cs="Times New Roman" w:ascii="Times New Roman" w:hAnsi="Times New Roman"/>
          <w:sz w:val="28"/>
          <w:szCs w:val="28"/>
        </w:rPr>
        <w:t>расходы утверждены в сумме 314 350 руб., исполнены в сумме 249 180 руб. (79,27%);</w:t>
      </w:r>
    </w:p>
    <w:p>
      <w:pPr>
        <w:pStyle w:val="Normal"/>
        <w:widowControl w:val="false"/>
        <w:numPr>
          <w:ilvl w:val="0"/>
          <w:numId w:val="4"/>
        </w:numPr>
        <w:autoSpaceDE w:val="false"/>
        <w:spacing w:before="0" w:after="0"/>
        <w:ind w:left="0" w:firstLine="426"/>
        <w:jc w:val="both"/>
        <w:rPr/>
      </w:pPr>
      <w:r>
        <w:rPr>
          <w:rFonts w:eastAsia="Times New Roman" w:cs="Times New Roman" w:ascii="Times New Roman" w:hAnsi="Times New Roman"/>
          <w:sz w:val="28"/>
          <w:szCs w:val="28"/>
          <w:lang w:eastAsia="ru-RU"/>
        </w:rPr>
        <w:t>финансирование мероприятий по проведению оздоровительной кампании детей,</w:t>
      </w:r>
      <w:r>
        <w:rPr>
          <w:rFonts w:cs="Times New Roman" w:ascii="Times New Roman" w:hAnsi="Times New Roman"/>
          <w:sz w:val="28"/>
          <w:szCs w:val="28"/>
        </w:rPr>
        <w:t xml:space="preserve"> расходы утверждены и исполнены в сумме 688 668,30 руб. (100 %), </w:t>
      </w:r>
      <w:r>
        <w:rPr>
          <w:rFonts w:eastAsia="Times New Roman" w:cs="Times New Roman" w:ascii="Times New Roman" w:hAnsi="Times New Roman"/>
          <w:sz w:val="28"/>
          <w:szCs w:val="28"/>
          <w:lang w:eastAsia="ru-RU"/>
        </w:rPr>
        <w:t>в том числе средства областного бюджета  – 482 067,81 руб. (100%).</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по подразделу 0709 «Другие вопросы в области образ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6 992 650 руб., исполнены в сумме 16 895 502,51 руб. (99,43%). Средства направлены на:</w:t>
      </w:r>
    </w:p>
    <w:p>
      <w:pPr>
        <w:pStyle w:val="Normal"/>
        <w:widowControl w:val="false"/>
        <w:numPr>
          <w:ilvl w:val="0"/>
          <w:numId w:val="12"/>
        </w:numPr>
        <w:autoSpaceDE w:val="false"/>
        <w:spacing w:before="0" w:after="0"/>
        <w:ind w:left="0" w:firstLine="65"/>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местного самоуправления, расходы  утверждены в сумме 1 093 680 руб., исполнены в сумме 1 093 630,70 руб. (100 %);</w:t>
      </w:r>
    </w:p>
    <w:p>
      <w:pPr>
        <w:pStyle w:val="Normal"/>
        <w:numPr>
          <w:ilvl w:val="0"/>
          <w:numId w:val="5"/>
        </w:numPr>
        <w:spacing w:before="0" w:after="200"/>
        <w:ind w:left="0" w:firstLine="65"/>
        <w:contextualSpacing/>
        <w:jc w:val="both"/>
        <w:rPr/>
      </w:pPr>
      <w:r>
        <w:rPr>
          <w:rFonts w:eastAsia="Times New Roman" w:cs="Times New Roman" w:ascii="Times New Roman" w:hAnsi="Times New Roman"/>
          <w:sz w:val="28"/>
          <w:szCs w:val="28"/>
          <w:lang w:eastAsia="ru-RU"/>
        </w:rPr>
        <w:t xml:space="preserve">учреждения, обеспечивающие деятельность органов местного самоуправления и муниципальных учреждений, утверждены расходы в сумме 13 550 045 руб., исполнены в сумме 13 531 446,81 руб. (99,86%); </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содержание муниципального бюджетного образовательного учреждения для детей, нуждающихся в психолого-педагогической и медико-социальной помощи Центра психолого-медико-социального сопровождения г. Сельцо, расходы утверждены и исполнены в сумме 1 973 025 руб. (100%);</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субсидию бюджетным учреждениям на иные цели «Новогодние подарки детям сотрудников ЦППМСП» расходы утверждены и исполнены в сумме 400 руб. (100%);</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ероприятия </w:t>
      </w:r>
      <w:r>
        <w:rPr>
          <w:rFonts w:cs="Times New Roman" w:ascii="Times New Roman" w:hAnsi="Times New Roman"/>
          <w:sz w:val="28"/>
          <w:szCs w:val="28"/>
        </w:rPr>
        <w:t xml:space="preserve">подпрограммы «Реализация образовательных программ» муниципальной программы </w:t>
      </w:r>
      <w:r>
        <w:rPr>
          <w:rFonts w:eastAsia="Times New Roman" w:cs="Times New Roman" w:ascii="Times New Roman" w:hAnsi="Times New Roman"/>
          <w:sz w:val="28"/>
          <w:szCs w:val="28"/>
          <w:lang w:eastAsia="ru-RU"/>
        </w:rPr>
        <w:t xml:space="preserve">«Развитие системы образования Сельцовского городского округа», </w:t>
      </w:r>
      <w:r>
        <w:rPr>
          <w:rFonts w:cs="Times New Roman" w:ascii="Times New Roman" w:hAnsi="Times New Roman"/>
          <w:sz w:val="28"/>
          <w:szCs w:val="28"/>
        </w:rPr>
        <w:t>расходы утверждены в сумме 204 000 руб., исполнены в сумме 125 500 руб. (56,67%);</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аботникам образовательных организаций, работающим в сельских пунктах и поселках городского типа на территории Брянской области</w:t>
      </w:r>
      <w:r>
        <w:rPr>
          <w:rFonts w:eastAsia="Times New Roman" w:cs="Times New Roman" w:ascii="Times New Roman" w:hAnsi="Times New Roman"/>
          <w:i/>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утверждены и исполнены в сумме 171 500 руб. (100%).</w:t>
      </w:r>
    </w:p>
    <w:p>
      <w:pPr>
        <w:pStyle w:val="Normal"/>
        <w:widowControl w:val="false"/>
        <w:autoSpaceDE w:val="false"/>
        <w:spacing w:before="0" w:after="0"/>
        <w:ind w:left="50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00 «Культура, кинематография»</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В бюджете Сельцовского городского округа Брянской области расходы утверждены в сумме 30 542 159,07 руб., исполнены в сумме 30 505 052,97 руб. (99,88 %), в том числе: </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801 «Культур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расходы утверждены в сумме 19 805 077,07 руб., исполнены в сумме 19 804 960,91 руб. (100%)</w:t>
      </w:r>
      <w:r>
        <w:rPr>
          <w:rFonts w:eastAsia="Times New Roman" w:cs="Times New Roman" w:ascii="Times New Roman" w:hAnsi="Times New Roman"/>
          <w:sz w:val="28"/>
          <w:szCs w:val="28"/>
          <w:lang w:eastAsia="ru-RU"/>
        </w:rPr>
        <w:t>. Средства направлены на:</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держание муниципального бюджетного  учреждения  Дворец культуры им. В. В. Мейпариани г. Сельцо расходы утверждены и исполнены в сумме 12 640 759,71 руб. (100%);</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держание муниципального бюджетного учреждения культуры «Централизованная библиотечная система» города Сельцо, расходы утверждены и исполнены в сумме 5 926 400 руб. (100%);</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убсидию бюджетным учреждениям на иные цели «Новогодние подарки детям сотрудников МБУК ДК» расходы утверждены и исполнены в  сумме 1 200 руб. (100%), «Новогодние подарки детям сотрудников  МБУК ЦБС» расходы утверждены и исполнены в  сумме 1 800 руб. (100%);</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рамках подпрограммы «Предоставление услуг в сфере культуры и искусства» муниципальной программы «Развитие культуры и сохранение культурного наследия Сельцовского городского округа», расходы утверждены в сумме 297 245,36 руб., исполнены в сумме 297 129,20 руб. (99,96%) -  средства направлены на организацию и проведение праздничных и других мероприятий по вопросам местного значения;</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обеспечение развития и укрепления материально-технической базы домов культуры в населенных пунктах с числом жителей до 50 тысяч человек, расходы утверждены и исполнены в сумме   860 216 руб. (100%), в том числе за счет субсидии из областного бюджета – 800 000 руб., средства были направлены на ремонт помещений Дворца культуры;</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ую поддержку отрасли культуры за счет средств резервного фонда Правительства Российской Федерации, расходы утверждены и исполнены в сумме   77 456 руб. (100%), в том числе за счет средств областного бюджета – 72 034 руб., средства были направлены на комплектование книжных фондов централизованной библиотечной системы.</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804 «Другие вопросы в области культуры, кинематографии», </w:t>
      </w:r>
      <w:r>
        <w:rPr>
          <w:rFonts w:eastAsia="Times New Roman" w:cs="Times New Roman" w:ascii="Times New Roman" w:hAnsi="Times New Roman"/>
          <w:sz w:val="28"/>
          <w:szCs w:val="28"/>
          <w:lang w:eastAsia="ru-RU"/>
        </w:rPr>
        <w:t>расходы утверждены в сумме 10 737 082 руб., исполнены в сумме 10 700 092,06 руб. (99,66%), средства направлены на:</w:t>
      </w:r>
    </w:p>
    <w:p>
      <w:pPr>
        <w:pStyle w:val="Normal"/>
        <w:numPr>
          <w:ilvl w:val="0"/>
          <w:numId w:val="5"/>
        </w:numPr>
        <w:spacing w:before="0" w:after="200"/>
        <w:ind w:left="0" w:hanging="0"/>
        <w:contextualSpacing/>
        <w:jc w:val="both"/>
        <w:rPr/>
      </w:pPr>
      <w:r>
        <w:rPr>
          <w:rFonts w:eastAsia="Times New Roman" w:cs="Times New Roman" w:ascii="Times New Roman" w:hAnsi="Times New Roman"/>
          <w:sz w:val="28"/>
          <w:szCs w:val="28"/>
          <w:lang w:eastAsia="ru-RU"/>
        </w:rPr>
        <w:t xml:space="preserve">руководство и управление в сфере установленных функций органов местного самоуправления расходы утверждены в сумме 1 359 180 руб., исполнены в сумме 1 355 503,30 руб. (99,73%); </w:t>
      </w:r>
    </w:p>
    <w:p>
      <w:pPr>
        <w:pStyle w:val="Normal"/>
        <w:numPr>
          <w:ilvl w:val="0"/>
          <w:numId w:val="5"/>
        </w:numPr>
        <w:spacing w:before="0" w:after="200"/>
        <w:ind w:left="0" w:hanging="0"/>
        <w:contextualSpacing/>
        <w:jc w:val="both"/>
        <w:rPr/>
      </w:pPr>
      <w:r>
        <w:rPr>
          <w:rFonts w:eastAsia="Times New Roman" w:cs="Times New Roman" w:ascii="Times New Roman" w:hAnsi="Times New Roman"/>
          <w:sz w:val="28"/>
          <w:szCs w:val="28"/>
          <w:lang w:eastAsia="ru-RU"/>
        </w:rPr>
        <w:t xml:space="preserve">учреждения, обеспечивающие деятельность органов местного самоуправления и муниципальных учреждений, утверждены расходы в сумме </w:t>
        <w:br/>
        <w:t xml:space="preserve">9 352 902 руб., исполнены в сумме 9 319 596,17 руб. (99,64%); </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мероприятия в рамках подпрограммы «Предоставление услуг в сфере культуры и искусства» муниципальной программы «Развитие культуры и сохранение культурного наследия Сельцовского городского округа» расходы на мероприятия по развитию культуры утверждены в сумме 25 000,00 руб., исполнены в сумме 24 992,59 (99,97 %).</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0 «Социальная политик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В бюджете Сельцовского городского округа Брянской области утверждены расходы в сумме 28 838 184,39 руб., исполнены в сумме 25 483 864,52 руб. (88,37% ). В том числе:  </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1 «Пенсионное обеспечение», р</w:t>
      </w:r>
      <w:r>
        <w:rPr>
          <w:rFonts w:eastAsia="Times New Roman" w:cs="Times New Roman" w:ascii="Times New Roman" w:hAnsi="Times New Roman"/>
          <w:sz w:val="28"/>
          <w:szCs w:val="28"/>
          <w:lang w:eastAsia="ru-RU"/>
        </w:rPr>
        <w:t>асходы утверждены и исполнены в сумме 3 110 041,83 руб. (100%), средства направлены на финансирование ежемесячных доплат к государственным пенсиям лицам, замещавшим должности муниципальной службы и выборные должности.</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4 «Охрана семьи и детства», р</w:t>
      </w:r>
      <w:r>
        <w:rPr>
          <w:rFonts w:eastAsia="Times New Roman" w:cs="Times New Roman" w:ascii="Times New Roman" w:hAnsi="Times New Roman"/>
          <w:sz w:val="28"/>
          <w:szCs w:val="28"/>
          <w:lang w:eastAsia="ru-RU"/>
        </w:rPr>
        <w:t>асходы утверждены в сумме 23 917 954,56 руб., исполнены в сумме 20 571 634,69 руб. (86,01%). Средства направлены  на:</w:t>
      </w:r>
    </w:p>
    <w:p>
      <w:pPr>
        <w:pStyle w:val="Normal"/>
        <w:widowControl w:val="false"/>
        <w:numPr>
          <w:ilvl w:val="0"/>
          <w:numId w:val="10"/>
        </w:numPr>
        <w:autoSpaceDE w:val="false"/>
        <w:spacing w:lineRule="auto" w:line="240" w:before="0" w:after="0"/>
        <w:ind w:left="426" w:hanging="426"/>
        <w:jc w:val="both"/>
        <w:rPr/>
      </w:pPr>
      <w:r>
        <w:rPr>
          <w:rFonts w:eastAsia="Times New Roman" w:cs="Times New Roman" w:ascii="Times New Roman" w:hAnsi="Times New Roman"/>
          <w:sz w:val="28"/>
          <w:szCs w:val="28"/>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расходы утверждены в сумме 7 094 934 руб., исполнены в сумме 6 484 433,21 руб. (91,40%);</w:t>
      </w:r>
    </w:p>
    <w:p>
      <w:pPr>
        <w:pStyle w:val="Normal"/>
        <w:widowControl w:val="false"/>
        <w:numPr>
          <w:ilvl w:val="0"/>
          <w:numId w:val="10"/>
        </w:numPr>
        <w:autoSpaceDE w:val="false"/>
        <w:spacing w:lineRule="auto" w:line="240" w:before="0" w:after="0"/>
        <w:ind w:left="426" w:hanging="426"/>
        <w:jc w:val="both"/>
        <w:rPr/>
      </w:pPr>
      <w:r>
        <w:rPr>
          <w:rFonts w:eastAsia="Times New Roman" w:cs="Times New Roman" w:ascii="Times New Roman" w:hAnsi="Times New Roman"/>
          <w:sz w:val="28"/>
          <w:szCs w:val="28"/>
          <w:lang w:eastAsia="ru-RU"/>
        </w:rPr>
        <w:t>выплату единовременного пособия при всех формах устройства детей, лишенных родительского попечения, в семью, расходы    утверждены и исполнены в сумме 151 090,56 руб. (100%);</w:t>
      </w:r>
    </w:p>
    <w:p>
      <w:pPr>
        <w:pStyle w:val="Normal"/>
        <w:widowControl w:val="false"/>
        <w:numPr>
          <w:ilvl w:val="0"/>
          <w:numId w:val="10"/>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ходы утверждены и исполнены в сумме 1 636 784 руб. (100%);</w:t>
      </w:r>
    </w:p>
    <w:p>
      <w:pPr>
        <w:pStyle w:val="Normal"/>
        <w:widowControl w:val="false"/>
        <w:numPr>
          <w:ilvl w:val="0"/>
          <w:numId w:val="7"/>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 xml:space="preserve">мероприятия муниципальной программы «Обеспечение жильем молодых семей Сельцовского городского округа», расходы утверждены и исполнены в сумме 1 934 982 руб. (100%), в том числе за счет средств субсидии – </w:t>
        <w:br/>
        <w:t>1 382 130 руб.</w:t>
      </w:r>
    </w:p>
    <w:p>
      <w:pPr>
        <w:pStyle w:val="Normal"/>
        <w:widowControl w:val="false"/>
        <w:numPr>
          <w:ilvl w:val="0"/>
          <w:numId w:val="7"/>
        </w:numPr>
        <w:autoSpaceDE w:val="false"/>
        <w:spacing w:lineRule="auto" w:line="240" w:before="0" w:after="0"/>
        <w:ind w:left="426"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хранности жилых помещений, закрепленных за детьми-сиротами и детьми, оставшимся без попечения родителей, расходы утверждены и исполнены в сумме 141 900 руб. (100%).</w:t>
      </w:r>
    </w:p>
    <w:p>
      <w:pPr>
        <w:pStyle w:val="Normal"/>
        <w:widowControl w:val="false"/>
        <w:numPr>
          <w:ilvl w:val="0"/>
          <w:numId w:val="10"/>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 xml:space="preserve">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расходы утверждены в сумме </w:t>
        <w:br/>
        <w:t xml:space="preserve">12 958 264 руб., исполнены в сумме 10 222 444,92 руб. (78,89%). </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6 «Другие вопросы в области социальной политики», р</w:t>
      </w:r>
      <w:r>
        <w:rPr>
          <w:rFonts w:eastAsia="Times New Roman" w:cs="Times New Roman" w:ascii="Times New Roman" w:hAnsi="Times New Roman"/>
          <w:sz w:val="28"/>
          <w:szCs w:val="28"/>
          <w:lang w:eastAsia="ru-RU"/>
        </w:rPr>
        <w:t>асходы утверждены в сумме 1 810 188 руб., исполнены в сумме 1 802 188 руб. (99,56%). Средства использованы на:</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осуществление деятельности по профилактике безнадзорности и правонарушений несовершеннолетних, расходы утверждены и исполнены в сумме 716 652 руб. (100%);</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организацию и осуществление деятельности по опеке и попечительству, расходы утверждены и исполнены в сумме 955 536 руб. (100%);</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на подготовку лиц, желающих принять на воспитание в свою семью ребенка, оставшегося без попечения родителей, расходы утверждены в сумме 43 000 руб., исполнены в сумме 35 000 руб. (81,40%);</w:t>
      </w:r>
    </w:p>
    <w:p>
      <w:pPr>
        <w:pStyle w:val="Normal"/>
        <w:numPr>
          <w:ilvl w:val="0"/>
          <w:numId w:val="11"/>
        </w:numPr>
        <w:tabs>
          <w:tab w:val="clear" w:pos="708"/>
          <w:tab w:val="left" w:pos="426" w:leader="none"/>
        </w:tabs>
        <w:spacing w:lineRule="auto" w:line="24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материальной помощи гражданам из резервного фонда администрации города Сельцо в связи с произошедшими пожарами, расходы утверждены и исполнены в сумме 95 000 руб. (100%).</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pPr>
      <w:r>
        <w:rPr>
          <w:rFonts w:eastAsia="Times New Roman" w:cs="Times New Roman" w:ascii="Times New Roman" w:hAnsi="Times New Roman"/>
          <w:b/>
          <w:sz w:val="28"/>
          <w:szCs w:val="28"/>
          <w:lang w:eastAsia="ru-RU"/>
        </w:rPr>
        <w:t xml:space="preserve">1100 «Физическая культура и спорт» </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59 864 872,40 руб., исполнены в сумме 39 723 832,10 руб. (66,36%). В том числе:</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по подразделу 1101 «Физическая культура», р</w:t>
      </w:r>
      <w:r>
        <w:rPr>
          <w:rFonts w:eastAsia="Times New Roman" w:cs="Times New Roman" w:ascii="Times New Roman" w:hAnsi="Times New Roman"/>
          <w:sz w:val="28"/>
          <w:szCs w:val="28"/>
          <w:lang w:eastAsia="ru-RU"/>
        </w:rPr>
        <w:t>асходы утверждены в сумме 59 729 872,40 руб., исполнены в сумме 39 686 302 руб. (66,44%). Средства направлены на:</w:t>
      </w:r>
    </w:p>
    <w:p>
      <w:pPr>
        <w:pStyle w:val="Normal"/>
        <w:widowControl w:val="false"/>
        <w:numPr>
          <w:ilvl w:val="0"/>
          <w:numId w:val="4"/>
        </w:numPr>
        <w:autoSpaceDE w:val="false"/>
        <w:spacing w:before="0" w:after="0"/>
        <w:ind w:left="0" w:firstLine="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муниципального бюджетного учреждения «Спортивная школа», расходы утверждены и исполнены в сумме 18 115 008,40 руб. (100%); </w:t>
      </w:r>
    </w:p>
    <w:p>
      <w:pPr>
        <w:pStyle w:val="Normal"/>
        <w:widowControl w:val="false"/>
        <w:numPr>
          <w:ilvl w:val="0"/>
          <w:numId w:val="4"/>
        </w:numPr>
        <w:autoSpaceDE w:val="false"/>
        <w:spacing w:before="0" w:after="0"/>
        <w:ind w:left="0" w:firstLine="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сидию бюджетному учреждению на иные цели «Новогодние подарки детям сотрудников МБУ СШ» расходы утверждены и исполнены в сумме 2 200 руб. (100%);</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расходы утверждены и исполнены в сумме 436 814 руб. (100%), в том числе за счет средств областного бюджета – 406 237 руб.;</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ремонта спортивных сооружений, расходы утверждены в сумме 41 175 850 руб., исполнены в сумме 21 132 279,60 руб. (51,32%), в том числе за счет средств областного бюджета – 20 920 956,55 руб.</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по подразделу 1102 «Массовый спор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35 000 руб., исполнены в сумме 37 530,10 руб. (27,80%). Средства направлены на:</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ализацию мероприятий муниципальной программы «Развитие физической культуры и спорта Сельцовского городского округа», средства направлены на мероприятия по развитию физической культуры и спорта, утверждено – 50 000 руб., исполнено – 37 530,10 руб. (75,06%).</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1300 «Обслуживание государственного внутреннего и муниципального долга».</w:t>
      </w:r>
    </w:p>
    <w:p>
      <w:pPr>
        <w:pStyle w:val="ConsPlusNonformat"/>
        <w:spacing w:lineRule="auto" w:line="276"/>
        <w:ind w:firstLine="708"/>
        <w:jc w:val="both"/>
        <w:rPr/>
      </w:pPr>
      <w:r>
        <w:rPr>
          <w:rFonts w:cs="Times New Roman" w:ascii="Times New Roman" w:hAnsi="Times New Roman"/>
          <w:sz w:val="28"/>
          <w:szCs w:val="28"/>
        </w:rPr>
        <w:t>В бюджете Сельцовского городского округа Брянской области расходы утверждены в сумме 477 036,22 руб., исполнены в сумме 477 035,60 руб. (100,00%).</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уществлялась оплата процентов за пользование кредитом в рамках муниципального контракта от 20.05.2020г. № 0127300030222000034-К с Акционерным коммерческим банком «НООСФЕРА» (АО) по ставке 6,9575% годовых, расходы составили 166 789,38 руб., а также согласно муниципального контракта от 26.04.2021 года № 0127300030221000013-К с Банк «Йошкар – Ола» (публичное акционерное общество) по ставке 6,7125% годовых, расходы составили 310 246,22 руб.</w:t>
      </w:r>
    </w:p>
    <w:p>
      <w:pPr>
        <w:pStyle w:val="Normal"/>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Источники внутреннего финансирования</w:t>
      </w:r>
    </w:p>
    <w:p>
      <w:pPr>
        <w:pStyle w:val="Normal"/>
        <w:spacing w:lineRule="auto" w:line="240" w:before="0" w:after="0"/>
        <w:ind w:left="709"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дефицита местного бюджета</w:t>
      </w:r>
    </w:p>
    <w:p>
      <w:pPr>
        <w:pStyle w:val="Normal"/>
        <w:spacing w:lineRule="auto" w:line="240" w:before="0" w:after="0"/>
        <w:ind w:left="709"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ConsPlusNonformat"/>
        <w:spacing w:lineRule="auto" w:line="276"/>
        <w:ind w:firstLine="708"/>
        <w:jc w:val="both"/>
        <w:rPr/>
      </w:pPr>
      <w:r>
        <w:rPr>
          <w:rFonts w:cs="Times New Roman" w:ascii="Times New Roman" w:hAnsi="Times New Roman"/>
          <w:sz w:val="28"/>
          <w:szCs w:val="28"/>
        </w:rPr>
        <w:t>Бюджет Сельцовского городского округа Брянской области за 2021 год исполнен с дефицитом в сумме 2 494 434,03 руб.</w:t>
      </w:r>
    </w:p>
    <w:p>
      <w:pPr>
        <w:pStyle w:val="ConsPlusNonformat"/>
        <w:spacing w:lineRule="auto" w:line="276"/>
        <w:ind w:firstLine="708"/>
        <w:jc w:val="both"/>
        <w:rPr/>
      </w:pPr>
      <w:r>
        <w:rPr>
          <w:rFonts w:cs="Times New Roman" w:ascii="Times New Roman" w:hAnsi="Times New Roman"/>
          <w:sz w:val="28"/>
          <w:szCs w:val="28"/>
        </w:rPr>
        <w:t>Решением о бюджете объем источников внутреннего финансирования дефицита бюджета утвержден в сумме 7 355 524,01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альдо источников внутреннего финансирования дефицита местного бюджета за 2021 год по кассовому исполнению составило 2 494 434,03 руб., в том числе:</w:t>
      </w:r>
    </w:p>
    <w:p>
      <w:pPr>
        <w:pStyle w:val="ConsPlusNonformat"/>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альдо по кредитам кредитных организаций в сумме 0,00 руб. В отчетном периоде привлечен кредит от кредитной организации в сумме 7 000 000,00 руб. Осуществлено погашение кредита кредитной организации в сумме 7 000 000,00 руб.; </w:t>
      </w:r>
    </w:p>
    <w:p>
      <w:pPr>
        <w:pStyle w:val="ConsPlusNonformat"/>
        <w:numPr>
          <w:ilvl w:val="0"/>
          <w:numId w:val="2"/>
        </w:numPr>
        <w:spacing w:lineRule="auto" w:line="276"/>
        <w:jc w:val="both"/>
        <w:rPr/>
      </w:pPr>
      <w:r>
        <w:rPr>
          <w:rFonts w:cs="Times New Roman" w:ascii="Times New Roman" w:hAnsi="Times New Roman"/>
          <w:sz w:val="28"/>
          <w:szCs w:val="28"/>
        </w:rPr>
        <w:t>изменение остатков средств местного бюджета в сумме 2 494 434,03 руб.</w:t>
      </w:r>
    </w:p>
    <w:p>
      <w:pPr>
        <w:pStyle w:val="ConsPlusNonformat"/>
        <w:spacing w:lineRule="auto" w:line="276"/>
        <w:ind w:firstLine="708"/>
        <w:jc w:val="both"/>
        <w:rPr/>
      </w:pPr>
      <w:r>
        <w:rPr>
          <w:rFonts w:cs="Times New Roman" w:ascii="Times New Roman" w:hAnsi="Times New Roman"/>
          <w:sz w:val="28"/>
          <w:szCs w:val="28"/>
        </w:rPr>
        <w:t xml:space="preserve">Остаток средств на счете на конец отчетного периода меньше остатка на начало отчетного периода на 2 494 434,03 руб. По состоянию на 1 января 2021 года остаток средств на счете местного бюджета составил 7 396 276,36 руб., по состоянию на 1 января 2022 года 4 901 842,33 руб. </w:t>
      </w:r>
    </w:p>
    <w:p>
      <w:pPr>
        <w:pStyle w:val="ConsPlusNonformat"/>
        <w:spacing w:lineRule="auto" w:line="276"/>
        <w:ind w:firstLine="708"/>
        <w:jc w:val="both"/>
        <w:rPr/>
      </w:pPr>
      <w:r>
        <w:rPr>
          <w:rFonts w:cs="Times New Roman" w:ascii="Times New Roman" w:hAnsi="Times New Roman"/>
          <w:sz w:val="28"/>
          <w:szCs w:val="28"/>
        </w:rPr>
        <w:t>На уменьшение остатка средств на конец отчетного повлия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евыполнение плана поступлений по доходам </w:t>
      </w:r>
      <w:r>
        <w:rPr>
          <w:rFonts w:eastAsia="Times New Roman" w:cs="Times New Roman" w:ascii="Times New Roman" w:hAnsi="Times New Roman"/>
          <w:sz w:val="28"/>
          <w:szCs w:val="28"/>
          <w:lang w:eastAsia="ru-RU"/>
        </w:rPr>
        <w:t>– «-» 21 960 283,86 руб.,</w:t>
      </w:r>
      <w:r>
        <w:rPr>
          <w:rFonts w:cs="Times New Roman" w:ascii="Times New Roman" w:hAnsi="Times New Roman"/>
          <w:sz w:val="28"/>
          <w:szCs w:val="28"/>
        </w:rPr>
        <w:t xml:space="preserve"> в т. 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по налоговым и неналоговым </w:t>
      </w:r>
      <w:r>
        <w:rPr>
          <w:rFonts w:eastAsia="Times New Roman" w:cs="Times New Roman" w:ascii="Times New Roman" w:hAnsi="Times New Roman"/>
          <w:sz w:val="28"/>
          <w:szCs w:val="28"/>
          <w:lang w:eastAsia="ru-RU"/>
        </w:rPr>
        <w:t xml:space="preserve">доходам – «+» 1 221 226,11 </w:t>
      </w:r>
      <w:r>
        <w:rPr>
          <w:rFonts w:cs="Times New Roman" w:ascii="Times New Roman" w:hAnsi="Times New Roman"/>
          <w:sz w:val="28"/>
          <w:szCs w:val="28"/>
        </w:rPr>
        <w:t>руб.;</w:t>
      </w:r>
    </w:p>
    <w:p>
      <w:pPr>
        <w:pStyle w:val="Normal"/>
        <w:spacing w:before="0" w:after="0"/>
        <w:jc w:val="both"/>
        <w:rPr/>
      </w:pPr>
      <w:r>
        <w:rPr>
          <w:rFonts w:cs="Times New Roman" w:ascii="Times New Roman" w:hAnsi="Times New Roman"/>
          <w:sz w:val="28"/>
          <w:szCs w:val="28"/>
        </w:rPr>
        <w:t>невыполнение плана по безвозмездным поступлениям – «-» 23 181 509,97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невыполнение плана по расходам - «-»26 821 373,84 руб.;</w:t>
      </w:r>
    </w:p>
    <w:p>
      <w:pPr>
        <w:pStyle w:val="Normal"/>
        <w:spacing w:lineRule="auto" w:line="268"/>
        <w:ind w:right="-6" w:hanging="0"/>
        <w:jc w:val="both"/>
        <w:rPr/>
      </w:pPr>
      <w:r>
        <w:rPr>
          <w:rFonts w:eastAsia="Times New Roman" w:cs="Times New Roman" w:ascii="Times New Roman" w:hAnsi="Times New Roman"/>
          <w:sz w:val="28"/>
          <w:szCs w:val="28"/>
          <w:lang w:eastAsia="ru-RU"/>
        </w:rPr>
        <w:t xml:space="preserve">- возврат остатков субсидий, субвенций и иных межбюджетных трансфертов, имеющих целевое назначение, прошлых лет - остаток областных средств по субсидии бюджетам городских округов на капитальный ремонт кровель муниципальных образовательных организаций «-»40 752,35 руб. </w:t>
      </w:r>
    </w:p>
    <w:p>
      <w:pPr>
        <w:pStyle w:val="ConsPlusNonformat"/>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Муниципальный дорожный фон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дорожный фонд - часть средств бюджета Сельцовского городского округа Брянской области,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относящихся к собственности Сельцовского городского округа Брянской области, а также капитального ремонта и ремонта дворовых территорий многоквартирных домов, проездов к дворовым территориям многоквартирных домов на территории города Сельцо Бря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принятый Решением Совета народных депутатов города Сельцо от 22.10.2013 № 5-868 «О создании дорожного фонда Сельцовского городского округа и утверждении Порядка формирования и использования бюджетных ассигнований дорожного фонда Сельцовского городского округа (в редакции Решений от 17.06.2014 года № 5-971; от 31.07.2014 года № 5-991; от 11.09.2014 года № 5-1012; от 30.06.2015 года № 6-168; от 25.11.2015 № 6-220; от 02.08.2016 года № 6-316; от 26.10.2016 №6-338; от 28.12.2016 № 6-369; от 23.03.2017 № 6-408; от 26.04.2017 № 6-424; от 25.10.2017 № 6-474; от 31.01.2018 №6-518; от 31.10.2018 №6-604)</w:t>
      </w:r>
      <w:r>
        <w:rPr/>
        <w:t xml:space="preserve"> </w:t>
      </w:r>
      <w:r>
        <w:rPr>
          <w:rFonts w:eastAsia="Times New Roman" w:cs="Times New Roman" w:ascii="Times New Roman" w:hAnsi="Times New Roman"/>
          <w:sz w:val="28"/>
          <w:szCs w:val="28"/>
          <w:lang w:eastAsia="ru-RU"/>
        </w:rPr>
        <w:t>устанавливает правила формирования и использования бюджетных ассигнований дорожного фонда Сельцовского городск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м Совета народных депутатов города Сельцо </w:t>
      </w:r>
      <w:r>
        <w:rPr>
          <w:rFonts w:eastAsia="Times New Roman" w:cs="Times New Roman" w:ascii="Times New Roman" w:hAnsi="Times New Roman"/>
          <w:sz w:val="28"/>
          <w:szCs w:val="28"/>
          <w:lang w:eastAsia="ru-RU"/>
        </w:rPr>
        <w:t xml:space="preserve">от 14.12.2020 № 7-140 «О бюджете Сельцовского городского округа Брянской области на 2021 год и на плановый период 2022 и 2023 годов» (в редакции Решений от 24.02.2021 №7-157, от 26.05.2021 №7-182, от 07.07.2021 №7-193, от 22.09.2021 №7-210, от 24.11.2021 №7-236, от 24.12.2021 №7-260) </w:t>
      </w:r>
      <w:r>
        <w:rPr>
          <w:rFonts w:cs="Times New Roman" w:ascii="Times New Roman" w:hAnsi="Times New Roman"/>
          <w:sz w:val="28"/>
          <w:szCs w:val="28"/>
        </w:rPr>
        <w:t xml:space="preserve">утвержден объем бюджетных ассигнований дорожного фонда Сельцовского городского округа Брянской области на 2021 год в сумме 21 983 315,37 руб., в т. 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части, подлежащей зачислению в местный бюджет в сумме 2 879 500,00 руб.;</w:t>
      </w:r>
    </w:p>
    <w:p>
      <w:pPr>
        <w:pStyle w:val="Style17"/>
        <w:jc w:val="both"/>
        <w:rPr>
          <w:rFonts w:ascii="Times New Roman" w:hAnsi="Times New Roman" w:cs="Times New Roman"/>
          <w:sz w:val="28"/>
          <w:szCs w:val="28"/>
        </w:rPr>
      </w:pPr>
      <w:r>
        <w:rPr>
          <w:rFonts w:cs="Times New Roman" w:ascii="Times New Roman" w:hAnsi="Times New Roman"/>
          <w:sz w:val="28"/>
          <w:szCs w:val="28"/>
        </w:rPr>
        <w:t>- поступления в виде субсидий, субвенц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цовского городского округа Брянской области в сумме 17 761 633,52 руб.;</w:t>
      </w:r>
    </w:p>
    <w:p>
      <w:pPr>
        <w:pStyle w:val="Style17"/>
        <w:jc w:val="both"/>
        <w:rPr/>
      </w:pPr>
      <w:r>
        <w:rPr>
          <w:rFonts w:cs="Times New Roman" w:ascii="Times New Roman" w:hAnsi="Times New Roman"/>
          <w:sz w:val="28"/>
          <w:szCs w:val="28"/>
        </w:rPr>
        <w:t>- части доходов, получаемых в виде земельного налога с организаций, обладающих земельным участком, расположенным в границах городских округов в сумме 1 342 181,85 руб.;</w:t>
      </w:r>
    </w:p>
    <w:p>
      <w:pPr>
        <w:pStyle w:val="Style17"/>
        <w:jc w:val="both"/>
        <w:rPr>
          <w:rFonts w:ascii="Times New Roman" w:hAnsi="Times New Roman" w:cs="Times New Roman"/>
          <w:sz w:val="28"/>
          <w:szCs w:val="28"/>
        </w:rPr>
      </w:pPr>
      <w:r>
        <w:rPr>
          <w:rFonts w:cs="Times New Roman" w:ascii="Times New Roman" w:hAnsi="Times New Roman"/>
          <w:sz w:val="28"/>
          <w:szCs w:val="28"/>
        </w:rPr>
        <w:t>- штрафные санкции за нарушение договорных обязательств по муниципальным контрактам (договорам) подряда на выполнение работ за счет средств муниципального дорожного фонда в сумме 0,00 руб.;</w:t>
      </w:r>
    </w:p>
    <w:p>
      <w:pPr>
        <w:pStyle w:val="Normal"/>
        <w:numPr>
          <w:ilvl w:val="0"/>
          <w:numId w:val="0"/>
        </w:numPr>
        <w:tabs>
          <w:tab w:val="clear" w:pos="708"/>
          <w:tab w:val="left" w:pos="9355" w:leader="none"/>
        </w:tabs>
        <w:spacing w:lineRule="auto" w:line="240" w:before="0" w:after="0"/>
        <w:ind w:right="-1" w:hanging="0"/>
        <w:jc w:val="both"/>
        <w:outlineLvl w:val="0"/>
        <w:rPr/>
      </w:pPr>
      <w:r>
        <w:rPr>
          <w:rFonts w:eastAsia="Times New Roman" w:cs="Times New Roman" w:ascii="Times New Roman" w:hAnsi="Times New Roman"/>
          <w:sz w:val="28"/>
          <w:szCs w:val="28"/>
          <w:lang w:eastAsia="ru-RU"/>
        </w:rPr>
        <w:t>- остаток</w:t>
      </w:r>
      <w:r>
        <w:rPr>
          <w:rFonts w:cs="Times New Roman" w:ascii="Times New Roman" w:hAnsi="Times New Roman"/>
          <w:sz w:val="28"/>
          <w:szCs w:val="28"/>
        </w:rPr>
        <w:t xml:space="preserve"> средств муниципального дорожного фонда на 1 января 2021 года в сумме 0,00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доходы дорожного фонда составили 21 901 302,21 руб., в т. ч.:</w:t>
      </w:r>
    </w:p>
    <w:p>
      <w:pPr>
        <w:pStyle w:val="Normal"/>
        <w:spacing w:lineRule="auto" w:line="240" w:before="0" w:after="0"/>
        <w:jc w:val="both"/>
        <w:rPr/>
      </w:pPr>
      <w:r>
        <w:rPr>
          <w:rFonts w:eastAsia="Times New Roman" w:cs="Times New Roman" w:ascii="Times New Roman" w:hAnsi="Times New Roman"/>
          <w:sz w:val="28"/>
          <w:szCs w:val="28"/>
          <w:lang w:eastAsia="ru-RU"/>
        </w:rPr>
        <w:t>-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части, подлежащей зачислению в местный бюджет поступили в сумме 2 934 835,35 руб. Отклонение сложилось в сумме 55 335,35 руб. Процент исполнения плана 101,9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субсидий из областного бюджета на капитальный ремонт и ремонт автомобильных дорог общего пользования местного значения и искусственных сооружений на них поступили в сумме 17 743 104,69 руб. Исполнение составило 99,90%. Полученные средства в полном объеме израсходованы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ти доходов, получаемых в виде земельного налога с организаций, обладающих земельным участком, расположенным в границах городских округов в сумме 1 223 362,17 руб.;</w:t>
      </w:r>
    </w:p>
    <w:p>
      <w:pPr>
        <w:pStyle w:val="Style17"/>
        <w:jc w:val="both"/>
        <w:rPr/>
      </w:pPr>
      <w:r>
        <w:rPr>
          <w:rFonts w:cs="Times New Roman" w:ascii="Times New Roman" w:hAnsi="Times New Roman"/>
          <w:sz w:val="28"/>
          <w:szCs w:val="28"/>
        </w:rPr>
        <w:t xml:space="preserve">- остаток средств муниципального дорожного фонда на 1 января 2021 года 0,00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расходы исполнены в сумме 21 901 302,21 руб. (99,63%), в том числе:</w:t>
      </w:r>
    </w:p>
    <w:p>
      <w:pPr>
        <w:pStyle w:val="ConsPlusNonformat"/>
        <w:ind w:firstLine="708"/>
        <w:jc w:val="both"/>
        <w:rPr/>
      </w:pPr>
      <w:r>
        <w:rPr>
          <w:rFonts w:cs="Times New Roman" w:ascii="Times New Roman" w:hAnsi="Times New Roman"/>
          <w:sz w:val="28"/>
          <w:szCs w:val="28"/>
        </w:rPr>
        <w:t>По КБК 0409</w:t>
        <w:tab/>
        <w:t>01411</w:t>
      </w:r>
      <w:r>
        <w:rPr>
          <w:rFonts w:cs="Times New Roman" w:ascii="Times New Roman" w:hAnsi="Times New Roman"/>
          <w:sz w:val="28"/>
          <w:szCs w:val="28"/>
          <w:lang w:val="en-US"/>
        </w:rPr>
        <w:t>S</w:t>
      </w:r>
      <w:r>
        <w:rPr>
          <w:rFonts w:cs="Times New Roman" w:ascii="Times New Roman" w:hAnsi="Times New Roman"/>
          <w:sz w:val="28"/>
          <w:szCs w:val="28"/>
        </w:rPr>
        <w:t>6170 000</w:t>
        <w:tab/>
        <w:t>000 Обеспечение сохранности автомобильных дорог местного значения и условий безопасности движения по ни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ия Правительства Брянской области от 24.12.2021 № 585-п «О внесении изменений в распределение субсидий из областного бюджета бюджетам муниципальных образований на обеспечение сохранности автомобильных дорог общего пользования местного значения и условий безопасности движения по ним за счет средств дорожного фонда 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в 2021 году» в 2021 году запланированы расходы на общую сумму 17 761 633,52 руб., исполнены в сумме 17 743 104,69 руб. (99,90%). Оплата производилась по фактическим затратам, согласно контрактов и актов выполненных работ. </w:t>
      </w:r>
    </w:p>
    <w:p>
      <w:pPr>
        <w:pStyle w:val="ConsPlusNonformat"/>
        <w:ind w:firstLine="708"/>
        <w:jc w:val="both"/>
        <w:rPr/>
      </w:pPr>
      <w:r>
        <w:rPr>
          <w:rFonts w:cs="Times New Roman" w:ascii="Times New Roman" w:hAnsi="Times New Roman"/>
          <w:sz w:val="28"/>
          <w:szCs w:val="28"/>
        </w:rPr>
        <w:t>КБК 0409</w:t>
        <w:tab/>
        <w:t>01411</w:t>
      </w:r>
      <w:r>
        <w:rPr>
          <w:rFonts w:cs="Times New Roman" w:ascii="Times New Roman" w:hAnsi="Times New Roman"/>
          <w:sz w:val="28"/>
          <w:szCs w:val="28"/>
          <w:lang w:val="en-US"/>
        </w:rPr>
        <w:t>S</w:t>
      </w:r>
      <w:r>
        <w:rPr>
          <w:rFonts w:cs="Times New Roman" w:ascii="Times New Roman" w:hAnsi="Times New Roman"/>
          <w:sz w:val="28"/>
          <w:szCs w:val="28"/>
        </w:rPr>
        <w:t>6170</w:t>
        <w:tab/>
        <w:t xml:space="preserve"> 243</w:t>
        <w:tab/>
        <w:t>000</w:t>
        <w:tab/>
        <w:t>(8819) (Обл225) в т. ч.:</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автомобильной дороги общего пользования местного значения по ул. Куйбышева (от д. 11в по ул.Куйбышева до д.18 по ул.Куйбышева) в городе Сельцо Брянской области - запланированы расходы в сумме 1 034 657,93 руб., исполнены в сумме 1 034 657,93 руб.</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БК 0409</w:t>
        <w:tab/>
        <w:t>01411S6170</w:t>
        <w:tab/>
        <w:t xml:space="preserve"> 244</w:t>
        <w:tab/>
        <w:t>000</w:t>
        <w:tab/>
        <w:t>(8819) (Обл225) в т. ч.:</w:t>
      </w:r>
    </w:p>
    <w:p>
      <w:pPr>
        <w:pStyle w:val="ConsPlusNonformat"/>
        <w:jc w:val="both"/>
        <w:rPr/>
      </w:pPr>
      <w:r>
        <w:rPr>
          <w:rFonts w:cs="Times New Roman" w:ascii="Times New Roman" w:hAnsi="Times New Roman"/>
          <w:sz w:val="28"/>
          <w:szCs w:val="28"/>
        </w:rPr>
        <w:t xml:space="preserve">- ремонт автомобильной дороги общего пользования местного значения по ул. Октябрьской (от ул.Брянской до д. 31 по ул.Октябрьской) в городе Сельцо Брянской области - запланированы расходы в сумме 1 536 272,25 руб., исполнены в сумме 1 536 272,24 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Ворошилова (от д. 37 по ул. Ворошилова до д. 71 по ул. Калинина) в городе Сельцо Брянской области - запланированы расходы в сумме 1 067 049,39 руб., исполнены в сумме 1 067 049,39 руб.;</w:t>
      </w:r>
    </w:p>
    <w:p>
      <w:pPr>
        <w:pStyle w:val="Normal"/>
        <w:spacing w:lineRule="auto" w:line="240" w:before="0" w:after="0"/>
        <w:jc w:val="both"/>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Калинина (от д. 86 по ул. Калинина до д.7 по пер. Ворошилова) в городе Сельцо Брянской области - запланированы расходы в сумме 1 689 103,79 руб., исполнены в сумме 1 689 103,7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монт автомобильной дороги общего пользования местного значения по ул. Свободы (от д. 9 по ул. Свободы до д.25 и от д. 39 по ул.Свободы до д.59 по ул. Свободы) в городе Сельцо Брянской области - запланированы расходы в сумме </w:t>
        <w:br/>
        <w:t>1 428 021,84 руб., исполнены в сумме 1 428 021,83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Коршунова, пер.Безымянному (от д. 11а по ул. Безымянной до д.20а по пер. Безымянному) в городе Сельцо Брянской области - запланированы расходы в сумме 1 028 301,57 руб., исполнены в сумме 1 028 301,57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22 Партсъезда (от ул. Комсомольской до д.2а по ул.22 Партсъезда) в городе Сельцо Брянской области - запланированы расходы в сумме 1 683 622,19 руб., исполнены в сумме 1 683 622,19 руб.;</w:t>
      </w:r>
    </w:p>
    <w:p>
      <w:pPr>
        <w:pStyle w:val="Normal"/>
        <w:spacing w:lineRule="auto" w:line="240" w:before="0" w:after="0"/>
        <w:jc w:val="both"/>
        <w:rPr/>
      </w:pPr>
      <w:r>
        <w:rPr>
          <w:rFonts w:eastAsia="Times New Roman" w:cs="Times New Roman" w:ascii="Times New Roman" w:hAnsi="Times New Roman"/>
          <w:sz w:val="28"/>
          <w:szCs w:val="28"/>
          <w:lang w:eastAsia="ru-RU"/>
        </w:rPr>
        <w:t>-ремонт автомобильного деревянного моста длиной 84 м через реку Десна у г.Сельцо Брянской области - запланированы расходы в сумме 6 414 699,09 руб., исполнены в сумме 6 414 699,0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Московской (в районе д.№45) в г.Сельцо Брянской области - запланированы расходы в сумме 233 578,80 руб., исполнены в сумме 215 049,9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Победы от ул. 17 Сентября в городе Сельцо Брянской области - запланированы расходы в сумме 1 459 019,68 руб., исполнены в сумме 1 459 019,68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от дома 20А по пер. Парковому до д.18 А по пер. Парковому в городе Сельцо Брянской области - запланированы расходы в сумме 187 306,99 руб., исполнены в сумме 187 306,99 руб.</w:t>
      </w:r>
    </w:p>
    <w:p>
      <w:pPr>
        <w:pStyle w:val="Normal"/>
        <w:spacing w:lineRule="auto" w:line="240" w:before="0" w:after="0"/>
        <w:ind w:firstLine="709"/>
        <w:jc w:val="both"/>
        <w:rPr/>
      </w:pPr>
      <w:r>
        <w:rPr>
          <w:rFonts w:cs="Times New Roman" w:ascii="Times New Roman" w:hAnsi="Times New Roman"/>
          <w:sz w:val="28"/>
          <w:szCs w:val="28"/>
        </w:rPr>
        <w:t>Софинансирование за счет средств местного бюджета запланировано в сумме 1 336 897,15 руб.,</w:t>
      </w:r>
      <w:r>
        <w:rPr/>
        <w:t xml:space="preserve"> </w:t>
      </w:r>
      <w:r>
        <w:rPr>
          <w:rFonts w:cs="Times New Roman" w:ascii="Times New Roman" w:hAnsi="Times New Roman"/>
          <w:sz w:val="28"/>
          <w:szCs w:val="28"/>
        </w:rPr>
        <w:t>исполнено в сумме 1 335 502,51 руб. (99,90%). Оплата производилась по фактическим затратам, согласно контрактов и актов выполненных раб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w:t>
        <w:tab/>
        <w:t>0409</w:t>
        <w:tab/>
        <w:t>01411S6170</w:t>
        <w:tab/>
        <w:t xml:space="preserve"> 243</w:t>
        <w:tab/>
        <w:t>000 (8819) (225) в 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автомобильной дороги общего пользования местного значения по ул. Куйбышева (от д. 11в по ул.Куйбышева до д.18 по ул.Куйбышева) в городе Сельцо Брянской области - запланированы расходы в сумме 77 877,48 руб., исполнены в сумме 77 877,4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w:t>
        <w:tab/>
        <w:t>0409</w:t>
        <w:tab/>
        <w:t>01411S6170</w:t>
        <w:tab/>
        <w:t xml:space="preserve"> 244</w:t>
        <w:tab/>
        <w:t>000 (8819) (2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Октябрьской (от ул.Брянской до д. 31 по ул.Октябрьской) в городе Сельцо Брянской области - запланированы расходы в сумме 115 633,40 руб., исполнены в сумме 115 633,4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Ворошилова (от д. 37 по ул. Ворошилова до д. 71 по ул. Калинина) в городе Сельцо Брянской области - запланированы расходы в сумме 80 315,55 руб., исполнены в сумме 80 315,5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Калинина (от д. 86 по ул. Калинина до д.7 по пер. Ворошилова) в городе Сельцо Брянской области - запланированы расходы в сумме 127 136,84 руб., исполнены в сумме 127 136,8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Свободы (от д. 9 по ул. Свободы до д.25 и от д. 39 по ул.Свободы до д.59 по ул. Свободы) в городе Сельцо Брянской области - запланированы расходы в сумме 107 485,51 руб., исполнены в сумме 107 485,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Коршунова, пер.Безымянному (от д. 11а по ул. Безымянной до д.20а по пер. Безымянному) в городе Сельцо Брянской области - запланированы расходы в сумме 77 399,04 руб., исполнены в сумме 77 399,0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22 Партсъезда (от ул. Комсомольской до д.2а по ул.22 Партсъезда) в городе Сельцо Брянской области - запланированы расходы в сумме 126 724,25 руб., исполнены в сумме 126 724,25 руб.;</w:t>
      </w:r>
    </w:p>
    <w:p>
      <w:pPr>
        <w:pStyle w:val="Normal"/>
        <w:spacing w:lineRule="auto" w:line="240" w:before="0" w:after="0"/>
        <w:ind w:firstLine="709"/>
        <w:jc w:val="both"/>
        <w:rPr/>
      </w:pPr>
      <w:r>
        <w:rPr>
          <w:rFonts w:cs="Times New Roman" w:ascii="Times New Roman" w:hAnsi="Times New Roman"/>
          <w:sz w:val="28"/>
          <w:szCs w:val="28"/>
        </w:rPr>
        <w:t>- ремонт автомобильного деревянного моста длиной 84 м через реку Десна у г.Сельцо Брянской области - запланированы расходы в сумме 482 826,81 руб., исполнены в сумме 482 826,81 руб.;</w:t>
      </w:r>
    </w:p>
    <w:p>
      <w:pPr>
        <w:pStyle w:val="Normal"/>
        <w:spacing w:lineRule="auto" w:line="240" w:before="0" w:after="0"/>
        <w:ind w:firstLine="709"/>
        <w:jc w:val="both"/>
        <w:rPr/>
      </w:pPr>
      <w:r>
        <w:rPr>
          <w:rFonts w:cs="Times New Roman" w:ascii="Times New Roman" w:hAnsi="Times New Roman"/>
          <w:sz w:val="28"/>
          <w:szCs w:val="28"/>
        </w:rPr>
        <w:t>- ремонт автомобильной дороги общего пользования местного значения по ул. Московской (в районе д.№45) в г.Сельцо Брянской области - запланированы расходы в сумме 17 581,20 руб., исполнены в сумме 16 186,5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Победы от ул. 17 Сентября в городе Сельцо Брянской области - запланированы расходы в сумме 109 818,69 руб., исполнены в сумме 109 818,6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от дома 20А по пер. Парковому до д.18 А по пер. Парковому в городе Сельцо Брянской области - запланированы расходы в сумме 14 098,38 руб., исполнены в сумме 14 098,3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 0409</w:t>
        <w:tab/>
        <w:t>0141181610 000</w:t>
        <w:tab/>
        <w:t xml:space="preserve">000 Обеспечение сохранности автомобильных дорог местного значения и условий безопасности движения по н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2021 году в сумме 508 859,70 руб., в т.ч.:</w:t>
      </w:r>
    </w:p>
    <w:p>
      <w:pPr>
        <w:pStyle w:val="Normal"/>
        <w:spacing w:lineRule="auto" w:line="240" w:before="0" w:after="0"/>
        <w:ind w:firstLine="709"/>
        <w:jc w:val="both"/>
        <w:rPr/>
      </w:pPr>
      <w:r>
        <w:rPr>
          <w:rFonts w:cs="Times New Roman" w:ascii="Times New Roman" w:hAnsi="Times New Roman"/>
          <w:sz w:val="28"/>
          <w:szCs w:val="28"/>
        </w:rPr>
        <w:t>по КБК 0409</w:t>
        <w:tab/>
        <w:t>0141181610 243</w:t>
        <w:tab/>
        <w:t>000</w:t>
        <w:tab/>
        <w:t>(225) в сумме 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 0409</w:t>
        <w:tab/>
        <w:t>0141181610 243</w:t>
        <w:tab/>
        <w:t>000</w:t>
        <w:tab/>
        <w:t>(226) в сумме 26 01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 0409</w:t>
        <w:tab/>
        <w:t>0141181610 244</w:t>
        <w:tab/>
        <w:t>000</w:t>
        <w:tab/>
        <w:t>(225) в сумме 388 859,70 руб.</w:t>
      </w:r>
    </w:p>
    <w:p>
      <w:pPr>
        <w:pStyle w:val="Normal"/>
        <w:spacing w:lineRule="auto" w:line="240" w:before="0" w:after="0"/>
        <w:ind w:firstLine="709"/>
        <w:jc w:val="both"/>
        <w:rPr/>
      </w:pPr>
      <w:r>
        <w:rPr>
          <w:rFonts w:cs="Times New Roman" w:ascii="Times New Roman" w:hAnsi="Times New Roman"/>
          <w:sz w:val="28"/>
          <w:szCs w:val="28"/>
        </w:rPr>
        <w:t>по КБК 0409</w:t>
        <w:tab/>
        <w:t>0141181610</w:t>
        <w:tab/>
        <w:t xml:space="preserve"> 244</w:t>
        <w:tab/>
        <w:t>000</w:t>
        <w:tab/>
        <w:t>(226) в сумме 93 988,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исполнение расходов составило 447 410,01 руб. (87,92%), в т.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 243</w:t>
        <w:tab/>
        <w:t>000</w:t>
        <w:tab/>
        <w:t>(225) в сумме 0,01 руб.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 243</w:t>
        <w:tab/>
        <w:t>000</w:t>
        <w:tab/>
        <w:t>(226) в сумме 26 010,00 руб. (10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 244</w:t>
        <w:tab/>
        <w:t>000</w:t>
        <w:tab/>
        <w:t>(225) в сумме 330 400,00 руб. (84,9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w:t>
        <w:tab/>
        <w:t xml:space="preserve"> 244</w:t>
        <w:tab/>
        <w:t>000</w:t>
        <w:tab/>
        <w:t>(226) в сумме 91 000,00 руб. (96,8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оизводилась по фактическим затратам согласно заключенных договоров и ак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w:t>
        <w:tab/>
        <w:t>0409</w:t>
        <w:tab/>
        <w:t>0141281610</w:t>
        <w:tab/>
        <w:t xml:space="preserve"> 244</w:t>
        <w:tab/>
        <w:t>000</w:t>
        <w:tab/>
        <w:t>(225) Обеспечение сохранности автомобильных дорог местного значения и условий безопасности движения по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ому КБК отражены расходы на содержание автомобильных дорог общего пользования местного значения. За счет местного бюджета запланированы средства в сумме 2 200 000,00 руб., фактические расходы составили 2 200 000,00 руб. (100,00%). Оплата производилась по фактическим затратам, согласно контрактов и ак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w:t>
        <w:tab/>
        <w:t>0409</w:t>
        <w:tab/>
        <w:t>0141381660</w:t>
        <w:tab/>
        <w:t xml:space="preserve"> 244</w:t>
        <w:tab/>
        <w:t>000</w:t>
        <w:tab/>
        <w:t>(225) Повышение безопасности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данному КБК отражены расходы по нанесению дорожной разметки и изготовление знаков. За счет местного бюджета запланированы расходы в сумме 175 925,00 руб. Фактическое исполнение расходов составило 175 285,00 руб. (99,64%). Оплата производилась по фактическим затратам согласно заключенных договоров и актов выполне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ходящий остаток дорожного фонда на 01.01.2022 года составил 0,00 ру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АНАЛИЗ ПОКАЗАТЕЛЕЙ ФИНАНСОВОЙ ОТЧЕТ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ения к форме 410</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ка по заключению счетов бюджетного учета отчетного финансового год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1 0900 00 00000 000 140110172 «Доходы от операций с активами»  –   15 124 474,13руб. т «-28091,45» руб. отражена корректировка главным распорядителем средств местного бюджета, осуществляющим в отношении муниципального бюджетного учреждения полномочия учредителя, размера участия в муниципальном образовании ( изменение особо ценного имущества у бюджетных учрежден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2043 04 0000 410 140110172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31 388 349,74»руб. приватизация гражданами  жилых квартир, находящихся в имуществе каз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2043 04 0000 410 140110172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 665 831,90руб.</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6012 04 0000 430 140110172 «Доходы от продажи земельных участков, государственная собственность на которые не разграничена и которые расположены в границах городских округов» «451124,77» руб. - выкуп земельных участк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700000000000000 140110199 – «Прочие неденежные доходы от безвозмездных поступлений» -7 618 074,37руб. оприходованы  неучтенные земельные участ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207 10040040000180 140110199 -  «Прочие неденежные доходы от безвозмездных поступлений» -12руб. оприходованы неучтенные объекты нефинансовых активов (игровые комплексы )</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яснение к форме 0503368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движении нефинансовых активов консолидированного бюдж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объектов нефинансовых активов на начало года составила 18 223 482,03 руб., на конец года 18 316 284,44руб. За 2021 год увеличение составило   на 92 802,41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стоимости движимого имущества произошло  в связи с приобретением компьютерной техники, офисной мебел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материальных запасов на начало года составила                            2 749 059,56руб., на конец отчетного периода 3 555 402,71 руб. Увеличение произошло на 806 343,15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движимое  имущество в составе имущества казны  на начало года составило   130392596,63руб. на конец отчетного периода 118 587  924,09 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произошло на 35 368 492,79 руб. Поступило недвижимое имущество : квартиры детям сиротам, котельные переданы от МУП ЖК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бытие составило 47 173 163,33 руб. Приватизация квартир на сумму          31 388 349,74 руб. Безвозмездная передача Отделу образования города Сельцо котельных в сумме 15 091 297,52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движимого  имущества  казны  произошло на 12руб. -игровые площадки, игровые площадки поставлены по стоимости 1руб. за единицу.   Выбытие составило 12 руб. в связи с безвозмездной</w:t>
        <w:tab/>
        <w:t xml:space="preserve"> передачей МУП «Жилкомхоз» г.Сельцо игровых площад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изводственные активы в составе имущества казны увеличились на     7 618 074,37руб.- оприходование неучтенных земельных участков, выбытие      164 749руб. – изменение кадастровой стоим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запасы в составе имущества казны на начало года составили 2891,96 руб., на конец отчетного периода составили 2891,96руб.</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яснение к форме 0503369 Б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по дебиторской и кредиторской задолж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начало года объем дебиторской задолженности составил –                      44 449 443,85 руб., на конец – 43 232 112,17 руб. В течение финансового года дебиторская задолженность уменьшилась  на 1 217 331,68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биторская задолженность на конец отчетного периода сложилась: </w:t>
      </w:r>
    </w:p>
    <w:p>
      <w:pPr>
        <w:pStyle w:val="Normal"/>
        <w:spacing w:lineRule="auto" w:line="240" w:before="0" w:after="0"/>
        <w:jc w:val="both"/>
        <w:rPr/>
      </w:pPr>
      <w:r>
        <w:rPr>
          <w:rFonts w:eastAsia="Times New Roman" w:cs="Times New Roman" w:ascii="Times New Roman" w:hAnsi="Times New Roman"/>
          <w:sz w:val="28"/>
          <w:szCs w:val="28"/>
          <w:lang w:eastAsia="ru-RU"/>
        </w:rPr>
        <w:t>120511000- 2 470716,22 руб.- задолженность перед Федеральной налоговой службой по Брянской области физических лиц по уплате имущественных нало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21000- 2 298 783,22 руб.- задолженность по доходам от операционной аренды, начисленной согласно федеральному стандарту “Аре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23000- 38 168 656,90 руб.- расчеты по доходам от платежей при пользовании природными ресурсами, начислены  по договорам аренды  земельных участков, согласно федеральному стандарта “Аренда”;</w:t>
      </w:r>
    </w:p>
    <w:p>
      <w:pPr>
        <w:pStyle w:val="Normal"/>
        <w:spacing w:lineRule="auto" w:line="240" w:before="0" w:after="0"/>
        <w:jc w:val="both"/>
        <w:rPr/>
      </w:pPr>
      <w:r>
        <w:rPr>
          <w:rFonts w:eastAsia="Times New Roman" w:cs="Times New Roman" w:ascii="Times New Roman" w:hAnsi="Times New Roman"/>
          <w:sz w:val="28"/>
          <w:szCs w:val="28"/>
          <w:lang w:eastAsia="ru-RU"/>
        </w:rPr>
        <w:t>120545000- 266107,42 руб. задолженность по штраф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23000 – 1116,07 руб.- авансовый платеж за электроэнергию,</w:t>
      </w:r>
    </w:p>
    <w:p>
      <w:pPr>
        <w:pStyle w:val="Style15"/>
        <w:ind w:left="0" w:hanging="0"/>
        <w:jc w:val="both"/>
        <w:rPr/>
      </w:pPr>
      <w:r>
        <w:rPr>
          <w:rFonts w:eastAsia="Times New Roman" w:cs="Times New Roman" w:ascii="Times New Roman" w:hAnsi="Times New Roman"/>
          <w:sz w:val="28"/>
          <w:szCs w:val="28"/>
          <w:lang w:eastAsia="ru-RU"/>
        </w:rPr>
        <w:t xml:space="preserve">120628000- 26732,24 руб. – авансовый платеж </w:t>
      </w:r>
      <w:r>
        <w:rPr>
          <w:rFonts w:cs="Times New Roman" w:ascii="Times New Roman" w:hAnsi="Times New Roman"/>
          <w:sz w:val="28"/>
          <w:szCs w:val="28"/>
        </w:rPr>
        <w:t>ФБУЗ "Центр гигиены и эпидемиологии в Брянской области" отбор проб, микробиологические,санитарно-химические паразитологические и радиологические и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0503369Б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по дебиторской и кредиторской задолж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Положительным фактом по итогам исполнения бюджета за 2021 год является отсутствие просроченной кредиторской задолженности. </w:t>
      </w:r>
    </w:p>
    <w:p>
      <w:pPr>
        <w:pStyle w:val="Normal"/>
        <w:spacing w:lineRule="auto" w:line="240" w:before="0" w:after="0"/>
        <w:jc w:val="both"/>
        <w:rPr/>
      </w:pPr>
      <w:r>
        <w:rPr>
          <w:rFonts w:cs="Times New Roman" w:ascii="Times New Roman" w:hAnsi="Times New Roman"/>
          <w:sz w:val="28"/>
          <w:szCs w:val="28"/>
        </w:rPr>
        <w:t>На начало года объем текущей кредиторской задолженности составил                   24 539 864,10 руб., на конец года  14 743 948,01 руб. В течение финансового года кредиторская задолженность уменьшилась  на  9 795 916,09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конец отчетного периода сложилась:</w:t>
      </w:r>
    </w:p>
    <w:p>
      <w:pPr>
        <w:pStyle w:val="Normal"/>
        <w:spacing w:lineRule="auto" w:line="240" w:before="0" w:after="0"/>
        <w:jc w:val="both"/>
        <w:rPr/>
      </w:pPr>
      <w:r>
        <w:rPr>
          <w:rFonts w:cs="Times New Roman" w:ascii="Times New Roman" w:hAnsi="Times New Roman"/>
          <w:sz w:val="28"/>
          <w:szCs w:val="28"/>
        </w:rPr>
        <w:t>120511000 –14 052 460,64  руб. Причиной образования кредиторской задолженности по состоянию на 01.01.2022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БС” образуется переплата, которая может быть возвращена на расчетные счета по заявлениям налогоплательщиков в соответствии со ст.78 Налогового кодекса РФ,</w:t>
      </w:r>
    </w:p>
    <w:p>
      <w:pPr>
        <w:pStyle w:val="Normal"/>
        <w:autoSpaceDE w:val="false"/>
        <w:spacing w:lineRule="auto" w:line="240" w:before="0" w:after="0"/>
        <w:rPr/>
      </w:pPr>
      <w:r>
        <w:rPr>
          <w:rFonts w:cs="Times New Roman" w:ascii="Times New Roman" w:hAnsi="Times New Roman"/>
          <w:sz w:val="28"/>
          <w:szCs w:val="28"/>
        </w:rPr>
        <w:t>120512000- 442,86 руб.</w:t>
      </w:r>
      <w:r>
        <w:rPr>
          <w:rFonts w:cs="Times New Roman" w:ascii="Times New Roman" w:hAnsi="Times New Roman"/>
          <w:sz w:val="28"/>
          <w:szCs w:val="28"/>
          <w:lang w:eastAsia="ru-RU"/>
        </w:rPr>
        <w:t xml:space="preserve"> – задолженность по расчетам  с плательщиками государственных пошлин, сбор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545000- 650,00 задолженность по денежным  взысканиям (штрафов),</w:t>
      </w:r>
    </w:p>
    <w:p>
      <w:pPr>
        <w:pStyle w:val="Normal"/>
        <w:spacing w:lineRule="auto" w:line="240" w:before="0" w:after="0"/>
        <w:jc w:val="both"/>
        <w:rPr/>
      </w:pPr>
      <w:r>
        <w:rPr>
          <w:rFonts w:cs="Times New Roman" w:ascii="Times New Roman" w:hAnsi="Times New Roman"/>
          <w:sz w:val="28"/>
          <w:szCs w:val="28"/>
        </w:rPr>
        <w:t xml:space="preserve">130221000- 84091,32 руб.- текущая задолженность по услугам связи ПАО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остелеком</w:t>
      </w:r>
      <w:r>
        <w:rPr>
          <w:rFonts w:eastAsia="Times New Roman" w:cs="Times New Roman" w:ascii="Times New Roman" w:hAnsi="Times New Roman"/>
          <w:sz w:val="28"/>
          <w:szCs w:val="28"/>
          <w:lang w:eastAsia="ru-RU"/>
        </w:rPr>
        <w:t>», счет за декабрь предъявлен в январе 2022года.</w:t>
      </w:r>
    </w:p>
    <w:p>
      <w:pPr>
        <w:pStyle w:val="Normal"/>
        <w:spacing w:lineRule="auto" w:line="240" w:before="0" w:after="0"/>
        <w:jc w:val="both"/>
        <w:rPr/>
      </w:pPr>
      <w:r>
        <w:rPr>
          <w:rFonts w:eastAsia="Times New Roman" w:cs="Times New Roman" w:ascii="Times New Roman" w:hAnsi="Times New Roman"/>
          <w:sz w:val="28"/>
          <w:szCs w:val="28"/>
          <w:lang w:eastAsia="ru-RU"/>
        </w:rPr>
        <w:t>13022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00- 231181,01руб.- текущая задолженность по поставке газа к мемориальному комплексу « Вечный огонь» перед ООО  «Газпром межрегионгаз Брянк», по поставке теплоэнергии ООО “Теплоцентраль”, по поставке электроэнергии Филиал “Брянскэнергосбыт”, счета за декабрь предъявлены в январе 2022года.</w:t>
      </w:r>
    </w:p>
    <w:p>
      <w:pPr>
        <w:pStyle w:val="Style15"/>
        <w:ind w:left="0" w:hanging="0"/>
        <w:jc w:val="both"/>
        <w:rPr/>
      </w:pPr>
      <w:r>
        <w:rPr>
          <w:rFonts w:eastAsia="Times New Roman" w:cs="Times New Roman" w:ascii="Times New Roman" w:hAnsi="Times New Roman"/>
          <w:sz w:val="28"/>
          <w:szCs w:val="28"/>
          <w:lang w:eastAsia="ru-RU"/>
        </w:rPr>
        <w:t xml:space="preserve">130225000- 73225,09 руб.- текущая задолженность </w:t>
      </w:r>
      <w:r>
        <w:rPr>
          <w:rFonts w:cs="Times New Roman" w:ascii="Times New Roman" w:hAnsi="Times New Roman"/>
          <w:sz w:val="28"/>
          <w:szCs w:val="28"/>
        </w:rPr>
        <w:t xml:space="preserve"> ПАО "Ростелеком" 31 249,92руб.</w:t>
      </w:r>
      <w:r>
        <w:rPr/>
        <w:t xml:space="preserve"> </w:t>
      </w:r>
      <w:r>
        <w:rPr>
          <w:rFonts w:cs="Times New Roman" w:ascii="Times New Roman" w:hAnsi="Times New Roman"/>
          <w:sz w:val="28"/>
          <w:szCs w:val="28"/>
        </w:rPr>
        <w:t>техническое обслуживание, сопровожд. и поддержка системы 112, ООО "Дисконт" 1400,00руб ТО пожарной сигнализации, Региональный фонд капитального ремонта многоквартирных домов Брянской области-40 575,17руб. взносы на кап ремонт.</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023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00- 8147,30руб. - текущая задолженность по приобретенным ГСМ   перед ООО  «РН-Карт-Брянск», счета за декабрь предъявлены в январе 2022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305000- 293 749,79 руб. - остаток областных средств, подлежащий возврату в областной бюджет.</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Пояснение к форме 050337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финансовых вложения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сведениях по счету 1 204 33 000 «Участие в государственных (муниципальных) учреждениях» отражено недвижимое имущество и особо ценное движимое имущество бюджетных учреждений в сумме 864 629 516,39руб.</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ения к форме 0503372</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государственном (муниципальном) долге, предоставленных бюджетных кредитах консолидированного бюджет</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форма прилагаетс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муниципального внутреннего долга Сельцовского городского округа по состоянию на 01.01.2021года составил 7000 000,00 руб.</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погашен основной долг в сумме 7000 000,00 руб. и привлечены внутренние заимствования (оформлен кредит в кредитной организации в целях финансирования дефицита бюджета) в сумме 7 000 000,00 руб.</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задолженности по муниципальному внутреннему долгу по состоянию на 01.01.2022 года составил 7 000 000,00 руб.</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ПРОЧИЕ  ВОПРОСЫ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ий муниципальный финансовый контроль осуществляет специалист администрации города Сельцо Брянской области по контрольно-ревизионной работе в соответствии с требованиями статей 152, 157, 269.2 Бюджетного кодекса Российской Федерации, на основании Постановления администрации города Сельцо Брянской области от 29 декабря 2014 №877 «О регулировании контрактной  системы и осуществлении контроля в сфере закупок, наделение полномочий на осуществление контроля в сфере закупок», Постановления администрации города Сельцо Брянской области от 29.12.2014 г. №876 «О наделении полномочиями по осуществлению внутреннего муниципального финансового контроля», Положения о работе специалиста по контрольно-ревизионной работе администрации города Сельцо Брянской области.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за полнотой и достоверностью отчетности о реализации муниципальных  программ, в том числе отчетности об исполнении муниципальных заданий, осуществляет контроль в сфере закупо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1 год проведено 2 контрольных мероприятия в сфере закупок для обеспечения муниципальных нужд  МБУК «Централизованная библиотечная система» города Сельцо Брянской области и МБДОУ детский сад комбинированного вида №5 «Ладушки» города Сельцо Брян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достоверности данных бюджетного учета и отчетности учреждения в обязательном порядке проводят инвентаризацию имущества по состоянию на 1 ноября текущего финансового года.</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Постоянно действующим органом внешнего муниципального финансового контроля является Контрольно-счетная палата Сельцовского городского округа, образованная представительным органом муниципального образования Советом народных депутатов города Сельцо. За 2021 год проведен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8 контрольных и экспертно-аналитических мероприятий. Осуществлялся предварительный контроль проектов решений Совета народных депутатов о внесении изменений в бюджет, текущий контроль за исполнением бюджета Сельцовского городского округа и последующий контроль за исполнением бюджета по итогам.</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яснения к форме 0503296</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б исполнении судебных решений по денежным обязательствам бюджета</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eastAsia="Times New Roman" w:cs="Times New Roman" w:ascii="Times New Roman" w:hAnsi="Times New Roman"/>
          <w:sz w:val="28"/>
          <w:szCs w:val="28"/>
          <w:lang w:eastAsia="ru-RU"/>
        </w:rPr>
        <w:t xml:space="preserve">Расходы по исполнению </w:t>
      </w:r>
      <w:r>
        <w:rPr>
          <w:rFonts w:cs="Times New Roman" w:ascii="Times New Roman" w:hAnsi="Times New Roman"/>
          <w:sz w:val="28"/>
          <w:szCs w:val="28"/>
        </w:rPr>
        <w:t>по исполнительному документу ФС №023556034 от 30.11.2021г Арбитражного суда Брянской области по делу № А09-11721/2020 от 27 сентября 2021г., в пользу регионального фонда капитального ремонта многоквартирных домов Брянской области в размере 5183,95руб</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рио руководителя   ___________   __</w:t>
      </w:r>
      <w:r>
        <w:rPr>
          <w:rFonts w:cs="Times New Roman" w:ascii="Times New Roman" w:hAnsi="Times New Roman"/>
          <w:sz w:val="28"/>
          <w:szCs w:val="28"/>
          <w:u w:val="single"/>
        </w:rPr>
        <w:t>Ковалевская А.В.</w:t>
      </w: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планово-</w:t>
      </w:r>
    </w:p>
    <w:p>
      <w:pPr>
        <w:pStyle w:val="ConsPlusNonformat"/>
        <w:rPr>
          <w:rFonts w:ascii="Times New Roman" w:hAnsi="Times New Roman" w:cs="Times New Roman"/>
          <w:sz w:val="28"/>
          <w:szCs w:val="28"/>
        </w:rPr>
      </w:pPr>
      <w:r>
        <w:rPr>
          <w:rFonts w:cs="Times New Roman" w:ascii="Times New Roman" w:hAnsi="Times New Roman"/>
          <w:sz w:val="28"/>
          <w:szCs w:val="28"/>
        </w:rPr>
        <w:t>экономической службы   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___________   Тикун О.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01" января 2022 г.</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Wingdings" w:hAnsi="Wingdings" w:cs="Wingdings"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965"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39:00Z</dcterms:created>
  <dc:creator>User</dc:creator>
  <dc:description/>
  <cp:keywords/>
  <dc:language>en-US</dc:language>
  <cp:lastModifiedBy>User</cp:lastModifiedBy>
  <cp:lastPrinted>2022-01-27T09:49:00Z</cp:lastPrinted>
  <dcterms:modified xsi:type="dcterms:W3CDTF">2022-03-21T12:14:00Z</dcterms:modified>
  <cp:revision>151</cp:revision>
  <dc:subject/>
  <dc:title/>
</cp:coreProperties>
</file>