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анализа эффективности муниципальных программ и вывод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целесообразности продолжения их ре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2021 года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52"/>
        <w:gridCol w:w="2267"/>
        <w:gridCol w:w="2410"/>
        <w:gridCol w:w="581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вая оценка эффективности решения задачи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дач муниципальной программы,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программ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х N)</w:t>
            </w:r>
          </w:p>
        </w:tc>
      </w:tr>
      <w:tr>
        <w:trPr>
          <w:trHeight w:val="15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 программы "Реализация полномочий исполнительно -распорядительного органа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&gt;3х26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выше плановой реализация признает-ся целесообразной, продолжить финансирование ме-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«Обеспечение первичных мер пожарной безопасности 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&gt;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&gt;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ет-ся целесообразной, продолжить финансирование ме-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муниципальной программы "Улучшение условий и охраны тру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Повышение эффективности и безопасности функционирования автомобильных дорог Сельцовского городского округ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Эффективное управление и распоряжение муниципальным имуществом (в том числе земельными участками), рациональное использование» 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Реализация мероприятий, направленных на развитие жилищно –коммунального хозяйства, благоустройства и охрану окружающей сред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&gt;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муниципальной программы «Предоставление мер социальной поддержки и социальных гарантий гражданам»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&gt;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жильем молодых семей Сельцовского городского округ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>
          <w:trHeight w:val="106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                                                                                     "Формирование современной городской среды Сельцовского городского округ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&gt;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правление муниципальными финансами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=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>
          <w:trHeight w:val="12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 сохранение культурного наследия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=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при-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в сфере культуры и искусства, дополнительного образов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доставление услуг в сфере культуры и искусств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дополнительного образования на территории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олодежь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6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при-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Сельцовского городского округ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&gt;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 Возможно рассмотрение вопроса о до-полнительном финансировании мероприятий путем дополнительного выделения денежных средст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системы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цовского городского округа Брянской области 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, реализация признается це-лесообразной, продолжить финансирование меропри-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Управление в сфере образов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,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бразовательных програм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циальная поддержка населения в сфере образов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при-ят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отдела экономического развития и ЖКХ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дминистрации города Сельцо                                                                                                  Серба О.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szCs w:val="24"/>
      <w:lang w:val="en-US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5:00Z</dcterms:created>
  <dc:creator>СмольскаяЕМ</dc:creator>
  <dc:description/>
  <cp:keywords/>
  <dc:language>en-US</dc:language>
  <cp:lastModifiedBy>Econ-0</cp:lastModifiedBy>
  <cp:lastPrinted>2022-03-24T14:39:00Z</cp:lastPrinted>
  <dcterms:modified xsi:type="dcterms:W3CDTF">2022-03-31T14:31:00Z</dcterms:modified>
  <cp:revision>57</cp:revision>
  <dc:subject/>
  <dc:title>Результаты анализа эффективности государственных программ и выводы о целесообразности про-должения их реализации</dc:title>
</cp:coreProperties>
</file>