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8 октября    2021 г.  № 480</w:t>
      </w:r>
    </w:p>
    <w:p>
      <w:pPr>
        <w:pStyle w:val="Normal"/>
        <w:rPr>
          <w:sz w:val="28"/>
        </w:rPr>
      </w:pPr>
      <w:r>
        <w:rPr>
          <w:sz w:val="28"/>
        </w:rPr>
        <w:t>г. Сельцо</w:t>
      </w:r>
    </w:p>
    <w:p>
      <w:pPr>
        <w:pStyle w:val="ConsNormal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бюджета Сельцовского городского округа Брянской области за 9 месяцев 2021 года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7 Решения Совета народных депутатов города Сельцо от 14.12.2020 № 7-140 «О бюджете Сельцовского городского округа Брянской области на 2021год и  на плановый период 2022 и 2023годов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Утвердить прилагаемый отчет об исполнении бюджета Сельцовского городского округа Брянской области за 9 месяцев   2021 года по доходам в сумме 247 637 191,33  рубль, расходам в сумме 251 560 007,28 рублей, с превышением расходов над доходами в сумме 3 922 815,95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 доходам </w:t>
      </w:r>
      <w:r>
        <w:rPr>
          <w:rFonts w:cs="Times New Roman" w:ascii="Times New Roman" w:hAnsi="Times New Roman"/>
          <w:bCs/>
          <w:sz w:val="28"/>
        </w:rPr>
        <w:t>местного</w:t>
      </w:r>
      <w:r>
        <w:rPr>
          <w:rFonts w:cs="Times New Roman" w:ascii="Times New Roman" w:hAnsi="Times New Roman"/>
          <w:sz w:val="28"/>
        </w:rPr>
        <w:t xml:space="preserve"> бюджета за 9 месяцев 2021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</w:rPr>
        <w:t>2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 бюджета по ведомственной </w:t>
      </w:r>
      <w:r>
        <w:rPr>
          <w:rFonts w:cs="Times New Roman" w:ascii="Times New Roman" w:hAnsi="Times New Roman"/>
          <w:sz w:val="28"/>
        </w:rPr>
        <w:t>структуре за 9 месяцев 2021 года согласно приложению 2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</w:t>
      </w:r>
      <w:r>
        <w:rPr>
          <w:rFonts w:cs="Times New Roman" w:ascii="Times New Roman" w:hAnsi="Times New Roman"/>
          <w:sz w:val="28"/>
        </w:rPr>
        <w:t xml:space="preserve"> бюджета по целевым статьям (муниципальным программам и непрограммным направлениям деятельности), группам и подгруппам видов расходов за 9 месяцев  2021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источникам внутреннего финансирования дефицита местного бюджета за 9 месяцев 2021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Отчет об исполнении местного бюджета за 9 месяцев   2021 года направить в Совет народных депутатов города Сельцо и Контрольно-счетную комиссию Сельцовского городского округа в срок до 15ноября    2021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4. Информацию о ходе исполнения бюджета опубликовать  на сайте администрации города в сети «Интернет».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5.  Контроль за исполнением Постановления возложить                         на врио начальника финансового отдела администрации города Сельцо Ковалевскую А.В.</w:t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tbl>
      <w:tblPr>
        <w:tblW w:w="6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6"/>
        <w:gridCol w:w="1857"/>
      </w:tblGrid>
      <w:tr>
        <w:trPr/>
        <w:tc>
          <w:tcPr>
            <w:tcW w:w="95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администрации города Сельцо                                     И.Л. Васю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8"/>
                <w:szCs w:val="28"/>
              </w:rPr>
              <w:t>Врио начальника  финансового отде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Сельцо                                          А.В. Ковалевска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правового сектора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                                                   </w:t>
              <w:tab/>
              <w:tab/>
              <w:t xml:space="preserve">    Т.В. Афанасенк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                             О.А. Столя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0:00Z</dcterms:created>
  <dc:creator>Бабась</dc:creator>
  <dc:description/>
  <cp:keywords/>
  <dc:language>en-US</dc:language>
  <cp:lastModifiedBy>User</cp:lastModifiedBy>
  <cp:lastPrinted>2021-08-05T09:50:00Z</cp:lastPrinted>
  <dcterms:modified xsi:type="dcterms:W3CDTF">2021-11-01T06:29:00Z</dcterms:modified>
  <cp:revision>84</cp:revision>
  <dc:subject/>
  <dc:title>АДМИНИСТРАЦИЯ БРЯНСКОЙ ОБЛАСТИ</dc:title>
</cp:coreProperties>
</file>