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14.12.2020г.  №7-140   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Сельцовского городского округа Брянской области на 2021 год и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местного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58"/>
        <w:gridCol w:w="7"/>
        <w:gridCol w:w="11246"/>
      </w:tblGrid>
      <w:tr>
        <w:trPr>
          <w:trHeight w:val="570" w:hRule="atLeast"/>
        </w:trPr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-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доход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25555 04 0000 150 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25491 04 0000 150 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культуры, молодежной политики и спорта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 16 07010 04 0000 140</w:t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2 02 25228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53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1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403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0</w:t>
            </w:r>
          </w:p>
        </w:tc>
        <w:tc>
          <w:tcPr>
            <w:tcW w:w="1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001 Администрация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2 Финансовый отдел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Отдел образования администрации г. Сельц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4 Отдел культуры, молодежной политики и спорта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 Совет народных депутатов города Сельцо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6 Контрольно-счетная комиссия Сельцовского городского округ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16:00Z</dcterms:created>
  <dc:creator>Березкина</dc:creator>
  <dc:description/>
  <cp:keywords/>
  <dc:language>en-US</dc:language>
  <cp:lastModifiedBy>User</cp:lastModifiedBy>
  <cp:lastPrinted>2019-11-06T09:10:00Z</cp:lastPrinted>
  <dcterms:modified xsi:type="dcterms:W3CDTF">2020-12-14T11:36:00Z</dcterms:modified>
  <cp:revision>39</cp:revision>
  <dc:subject/>
  <dc:title>Приложение № 3</dc:title>
</cp:coreProperties>
</file>