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СОВЕТА НАРОДНЫХ ДЕПУТАТОВ ГОРОДА СЕЛЬЦО «О внесении изменений в РЕШЕНИЕ СОВЕТА НАРОДНЫХ ДЕПУТАТОВ ГОРОДА СЕЛЬЦО ОТ 14.12.2020г. №7-140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СЕЛЬЦОВСКОГО ГОРОДСКОГО ОКРУГА БРЯНСКОЙ ОБЛАСТИ на 2021 год 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sz w:val="28"/>
        </w:rPr>
        <w:t xml:space="preserve">В соответствии со ст. 37,39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 вносится на рассмотрение представительного органа городского округ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 140 555,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760 022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 140 555,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760 022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Про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1 год увеличен на 13 140 555,41 рублей. Объем налоговых и неналоговых доходов на 2021 год увеличен на 30 000,00 рублей. Объем безвозмездных поступлений на 2021 год увеличен на 13 110 555,41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Доходная часть местного бюджета на 2022 год не корректиру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3 год увеличен на 1 760 022,00 рублей. Объем безвозмездных поступлений на 2023 год увеличен на 1 760 022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103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512"/>
        <w:gridCol w:w="1276"/>
        <w:gridCol w:w="1417"/>
      </w:tblGrid>
      <w:tr>
        <w:trPr>
          <w:trHeight w:val="13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ициативные плат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000 15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10 55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0 022,00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87 38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0 022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002 00 0000 15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1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 1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21 23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0 022,00</w:t>
            </w:r>
          </w:p>
        </w:tc>
      </w:tr>
      <w:tr>
        <w:trPr>
          <w:trHeight w:val="24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0 0000 15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>﻿</w:t>
            </w: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 2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0216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﻿</w:t>
            </w:r>
            <w:r>
              <w:rPr>
                <w:i/>
                <w:iCs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8 955 29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65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60 022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65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60 022,00</w:t>
            </w:r>
          </w:p>
        </w:tc>
      </w:tr>
      <w:tr>
        <w:trPr>
          <w:trHeight w:val="18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убсидия бюджету городского округа на замену оконных блоков муниципальных образовательных организаций Брянской области в рамках государственной программы "Развитие образования и науки Брянской области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7 8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17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бсидия бюджету городского округа на создание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"Развитие образования и науки Брян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3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бсидия бюджету городского округа на обеспечение жильем тренеров, тренеров-преподавателей учреждений физической культуры и спорта Брянской области в рамках подпрограммы "Обеспечение жильем тренеров, тренеров-преподавателей государственных и муниципальных учреждений физической культуры и спорта Брянской области" государственной программы "Развитие физической культуры и спорта Брянской области"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60 022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бсидия бюджету городского округа на реализацию инициативных проект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76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0000 00 0000 0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17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17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7 04050 04 0000 15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3 17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140 55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0 022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овым и неналоговым доходам доходная часть местного бюджета на 2021 год увеличена 30 000,00 рублей. Увеличение связано с поступлением доходов для реализации инициативных проектов.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1 год увеличены на 13 110 555,41 рублей, в том числе межбюджетные трансферты, формирующие дорожный фонд, увеличены на 8 955 297,36 рубл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зменения по безвозмездным поступлением внесены:</w:t>
      </w:r>
    </w:p>
    <w:p>
      <w:pPr>
        <w:pStyle w:val="Normal"/>
        <w:ind w:firstLine="709"/>
        <w:jc w:val="both"/>
        <w:rPr/>
      </w:pPr>
      <w:r>
        <w:rPr>
          <w:i/>
        </w:rPr>
        <w:t>а) в соответствии с Законом Брянской области от 24.06.2021 года "О внесении изменений в Закон Брянской области "Об областном бюджете на 2021 год и на плановый период 2022 и 2023 годов", в том числе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2"/>
          <w:szCs w:val="22"/>
        </w:rPr>
        <w:t>- дотации бюджетам городских округов на поддержку мер по обеспечению сбалансированности бюджетов +966 148,00 руб.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i/>
        </w:rPr>
        <w:t>﻿</w:t>
      </w:r>
      <w:r>
        <w:rPr>
          <w:i/>
        </w:rPr>
        <w:t>- 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+8 955 297,36 руб.</w:t>
      </w:r>
    </w:p>
    <w:p>
      <w:pPr>
        <w:pStyle w:val="Normal"/>
        <w:ind w:firstLine="709"/>
        <w:jc w:val="both"/>
        <w:rPr/>
      </w:pPr>
      <w:r>
        <w:rPr>
          <w:i/>
        </w:rPr>
        <w:t>-прочие субсидии бюджету городского округа +3 065 940,00 руб., в том числе:</w:t>
      </w:r>
    </w:p>
    <w:p>
      <w:pPr>
        <w:pStyle w:val="Normal"/>
        <w:ind w:firstLine="709"/>
        <w:jc w:val="both"/>
        <w:rPr/>
      </w:pPr>
      <w:r>
        <w:rPr>
          <w:i/>
        </w:rPr>
        <w:t>-</w:t>
      </w:r>
      <w:r>
        <w:rPr>
          <w:i/>
          <w:iCs/>
          <w:sz w:val="22"/>
          <w:szCs w:val="22"/>
        </w:rPr>
        <w:t xml:space="preserve"> субсидия бюджету городского округа на замену оконных блоков муниципальных образовательных организаций Брянской области в рамках государственной программы "Развитие образования и науки Брянской области" </w:t>
      </w:r>
      <w:r>
        <w:rPr>
          <w:i/>
        </w:rPr>
        <w:t>+247 840,00 руб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</w:t>
      </w:r>
      <w:r>
        <w:rPr>
          <w:i/>
          <w:iCs/>
          <w:sz w:val="22"/>
          <w:szCs w:val="22"/>
        </w:rPr>
        <w:t xml:space="preserve"> субсидия бюджету городского округа на создание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"Развитие образования и науки Брянской области"</w:t>
      </w:r>
      <w:r>
        <w:rPr>
          <w:i/>
        </w:rPr>
        <w:t>+56 000,00 руб.</w:t>
      </w:r>
    </w:p>
    <w:p>
      <w:pPr>
        <w:pStyle w:val="Normal"/>
        <w:ind w:firstLine="709"/>
        <w:jc w:val="both"/>
        <w:rPr/>
      </w:pPr>
      <w:r>
        <w:rPr>
          <w:i/>
        </w:rPr>
        <w:t>б) в соответствии с постановлением правительства Брянской области от 24.05.2021г.. №177-п "Об утверждении итогов конкурсного отбора программ (проектов) инициативного бюджетирования муниципальных образований Брянской области и распределения субсидий бюджетам муниципальных образований Брянской области на реализацию программ (проектов) инициативного бюджетирования муниципальных образований Брянской области на 2021 год» +2 762 100,00 руб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) </w:t>
      </w:r>
      <w:r>
        <w:rPr>
          <w:i/>
          <w:iCs/>
          <w:sz w:val="22"/>
          <w:szCs w:val="22"/>
        </w:rPr>
        <w:t>прочие безвозмездные поступления в бюджеты городских округов +123 170,05 руб. (средства граждан на реализацию мероприятий по формированию современной городской среды)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3 год увеличены на 1 760 022,00 рубля - субсидия бюджету городского округа на обеспечение жильем тренеров, тренеров-преподавателей учреждений физической культуры и спорта Брянской области в рамках подпрограммы "Обеспечение жильем тренеров, тренеров-преподавателей государственных и муниципальных учреждений физической культуры и спорта Брянской области" государственной программы "Развитие физической культуры и спорта Брянской области"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3 годы представлена в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Совета народных депутатов города Сельцо «О бюджете Сельцовского городского округа Брянской области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 Также внесены изменения в приложения №1,6,7,8 к решению о бюджете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Брянской области   </w:t>
        <w:tab/>
        <w:tab/>
        <w:tab/>
        <w:tab/>
        <w:t>____________   ____Афонина О.В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овалевская А.В.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97-49-40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701" w:right="851" w:gutter="0" w:header="357" w:top="567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6:00Z</dcterms:created>
  <dc:creator>Фролова Валентина Павловна</dc:creator>
  <dc:description/>
  <cp:keywords/>
  <dc:language>en-US</dc:language>
  <cp:lastModifiedBy>User</cp:lastModifiedBy>
  <cp:lastPrinted>2020-02-20T15:31:00Z</cp:lastPrinted>
  <dcterms:modified xsi:type="dcterms:W3CDTF">2021-07-01T12:44:00Z</dcterms:modified>
  <cp:revision>37</cp:revision>
  <dc:subject/>
  <dc:title>Пояснительная записка</dc:title>
</cp:coreProperties>
</file>