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нении текстовых статей Решения Совета народных депутатов города Сельцо от 20.12.2019 г. № 7-52 «О бюджете Сельцовского городского округа Брянской области на 2020 год и на плановый период 2021 и 2022 годов» (с учетом всех редакций)</w:t>
      </w:r>
    </w:p>
    <w:p>
      <w:pPr>
        <w:pStyle w:val="Normal"/>
        <w:spacing w:lineRule="exact" w:line="300" w:before="0" w:after="0"/>
        <w:ind w:left="709" w:right="-314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кобках указано:</w:t>
      </w:r>
    </w:p>
    <w:p>
      <w:pPr>
        <w:pStyle w:val="Normal"/>
        <w:spacing w:lineRule="exact" w:line="300" w:before="0" w:after="0"/>
        <w:ind w:left="993" w:hanging="113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-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 пункт в редакции Решения Совета народных депутатов города Сельцо от 26.02.2020 г. №7-7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111  - пункт в редакции Решения Совета народных депутатов города Сельцо от 23.09.2020 г. №7-11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12.2018 г. № 6-63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;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120  - пункт в редакции Решения Совета народных депутатов города Сельцо от 28.10.2020 г. №7-120 «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>№</w:t>
      </w:r>
      <w:r>
        <w:rPr>
          <w:rFonts w:eastAsia="Tms Rmn;Times New Roman" w:cs="Tms Rmn;Times New Roman" w:ascii="Tms Rmn;Times New Roman" w:hAnsi="Tms Rmn;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128</w:t>
      </w:r>
      <w:r>
        <w:rPr>
          <w:rFonts w:eastAsia="Times New Roman" w:cs="Tms Rmn;Times New Roman" w:ascii="Tms Rmn;Times New Roman" w:hAnsi="Tms Rmn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5.11.2020 г. №7-128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14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14.12.2020 г. №7-14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;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-14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в редакции Решения Совета народных депутатов города Сельцо от 23.12.2020 г. №7-14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и дополнений в Решение Совета народных депутатов города Сельц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г. № 7-52 «О бюджете Сельцовского городского округа Брянской области на 2020 год и на плановый период 2021 и 2022 годов».</w:t>
      </w: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993" w:hanging="1134"/>
        <w:jc w:val="both"/>
        <w:rPr>
          <w:rFonts w:ascii="Times New Roman" w:hAnsi="Times New Roman" w:eastAsia="Times New Roman" w:cs="Times New Roman"/>
          <w:b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961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пункта Ре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неисполн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нкт 1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2020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рогнозируемый общий объем доходов местного бюджета в сумме 333 810 618,69</w:t>
            </w:r>
            <w:r>
              <w:rPr>
                <w:rFonts w:cs="Times New Roman" w:ascii="Times New Roman" w:hAnsi="Times New Roman"/>
                <w:b/>
              </w:rPr>
              <w:t xml:space="preserve"> (№7-144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17 826 607,82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расходов местного бюджета в сумме 341 779 552,43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й дефицит местного бюджета в сумме 7 968 933,74 </w:t>
            </w:r>
            <w:r>
              <w:rPr>
                <w:rFonts w:cs="Times New Roman" w:ascii="Times New Roman" w:hAnsi="Times New Roman"/>
                <w:b/>
              </w:rPr>
              <w:t>(№7-74)</w:t>
            </w:r>
            <w:r>
              <w:rPr>
                <w:rFonts w:cs="Times New Roman" w:ascii="Times New Roman" w:hAnsi="Times New Roman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на 1 января 2019 года в сумме                   7 000 000,00 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2020 год местный бюджет по доходам исполнен в сумме 322 956 182,40 рублей, в том числе по налоговым и неналоговым доходам в сумме 115 910 823,50 рублей, по расходам в сумме 323 528 839,78 рублей с превышением расходов над доходами в сумме 572 657,38 рублей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1 января 2020 года размер муниципального внутреннего долга Сельцовского городского округа составил 7 000 00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поступлением субвенций из областного бюджета  по фактической потребности и не поступлением собственных доход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основные характеристики бюджета Сельцовского городского округа Брянской области на плановый период 2021 и 2022 год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й общий объем доходов местного бюджета на 2021 год в сумме 343 596 531,45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13 257 968,00 рублей </w:t>
            </w:r>
            <w:r>
              <w:rPr>
                <w:rFonts w:cs="Times New Roman" w:ascii="Times New Roman" w:hAnsi="Times New Roman"/>
                <w:b/>
              </w:rPr>
              <w:t>(№7-52)</w:t>
            </w:r>
            <w:r>
              <w:rPr>
                <w:rFonts w:cs="Times New Roman" w:ascii="Times New Roman" w:hAnsi="Times New Roman"/>
              </w:rPr>
              <w:t xml:space="preserve">, и на 2022 год в сумме 321 534 833,45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, в том числе налоговые и неналоговые доходы в сумме 117 949 544,00 рублей </w:t>
            </w:r>
            <w:r>
              <w:rPr>
                <w:rFonts w:cs="Times New Roman" w:ascii="Times New Roman" w:hAnsi="Times New Roman"/>
                <w:b/>
              </w:rPr>
              <w:t>(№7-52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расходов местного бюджета на 2021 год в сумме 343 596 531,45  рублей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, в том числе условно утвержденные расходы в сумме 3 573 591,55 рублей и на 2022 год в сумме 321 534 833,45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, в том числе условно утвержденные расходы в сумме 7 369 643,11 рубл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рхний предел муниципального внутреннего долга Сельцовского городского округа на 1 января 2021 года в сумме 7 000 000,00  рублей и на 1 января 2022 года в сумме 7 000 000,0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рогнозируемые доходы местного бюджета на 2020 год и на плановый период 2021 и 2022 годов согласно приложению 1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доходам местного бюджета за 2020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нормативы распределения доходов на 2020 год и плановый период 2021 и 2022 годов между бюджетами бюджетной системы Российской Федерации согласно приложению 2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на 2020 год и плановый период 2021 и 2022 годов норматив перечисления части прибыли муниципальных унитарных предприятий, остающейся после уплаты налогов и иных обязательных платежей, в размере 1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доходов местного бюджета согласно приложению 3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6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доходов местного бюджета – органов государственной власти Российской Федерации, органов государственной власти Брянской области согласно приложению 4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7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еречень главных администраторов источников финансирования дефицита местного бюджета согласно приложению 5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8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ведомственную структуру расходов местного бюджета на 2020 год и на плановый период 2021 и 2022 годов согласно приложению 6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9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ение по расходам местного бюджета за 2020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2, графа 23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на 2020 год и на плановый период 2021 и 2022 годов согласно приложению 7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0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приложению 8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1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спределение бюджетных ассигнований на осуществление бюджетных инвестиций в объекты муниципальной собственности Сельцовского городского округа, софинансирование капитальных вложений в которые осуществляется за счет средств межбюджетных трансфертов в виде субсидий из федерального и областного бюджетов, на 2020 год и на плановый период 2021 и 2022 годов  согласно приложению 9 к настоящему Реш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2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щий объем бюджетных ассигнований на исполнение публичных нормативных обязательств на 2020 год в сумме 8 924 477,30   рублей</w:t>
            </w:r>
            <w:r>
              <w:rPr>
                <w:rFonts w:cs="Times New Roman" w:ascii="Times New Roman" w:hAnsi="Times New Roman"/>
                <w:b/>
              </w:rPr>
              <w:t>(№7-111)</w:t>
            </w:r>
            <w:r>
              <w:rPr>
                <w:rFonts w:cs="Times New Roman" w:ascii="Times New Roman" w:hAnsi="Times New Roman"/>
              </w:rPr>
              <w:t xml:space="preserve"> , на 2021 год в сумме 9 337 406,70  рублей , на 2021 год в сумме 9 912 197,52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3.</w:t>
            </w:r>
          </w:p>
          <w:p>
            <w:pPr>
              <w:pStyle w:val="Normal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0 году публичные нормативные обязательства исполнены в сумме 7 613 851,43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на исполнение публичных нормативных обязательств в 2020 году расходовались под фактическую потребность, а так же с учетом принятых к исполнению кассовых заявок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бюджетных ассигнований дорожного фонда Сельцовского городского округа на 2020 год в сумме 28 116 436,17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 рублей, на 2021 год в сумме 11 790 435,00 рублей, на 2022 год в сумме 13 490 818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4.</w:t>
            </w:r>
          </w:p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</w:rPr>
              <w:t>В 2020 году муниципальный дорожный фонд исполнен в объеме 28 107 803,87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ыполнение плана по муниципальному дорожному фонду сложилось ввиду оплаты по фактическим затратам, согласно заключенных договоров и актов выполненных рабо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объем межбюджетных трансфертов, получаемых из других бюджетов, на 2020 год в сумме 218 425 257,98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, на 2021 год в сумме 230 338 563,45 </w:t>
            </w:r>
            <w:r>
              <w:rPr>
                <w:rFonts w:cs="Times New Roman" w:ascii="Times New Roman" w:hAnsi="Times New Roman"/>
                <w:b/>
              </w:rPr>
              <w:t>(№7-144)</w:t>
            </w:r>
            <w:r>
              <w:rPr>
                <w:rFonts w:cs="Times New Roman" w:ascii="Times New Roman" w:hAnsi="Times New Roman"/>
              </w:rPr>
              <w:t xml:space="preserve"> рублей, на 2022 год в сумме 203 585 289,45 </w:t>
            </w:r>
            <w:r>
              <w:rPr>
                <w:rFonts w:cs="Times New Roman" w:ascii="Times New Roman" w:hAnsi="Times New Roman"/>
                <w:b/>
              </w:rPr>
              <w:t xml:space="preserve">(№7-144) </w:t>
            </w:r>
            <w:r>
              <w:rPr>
                <w:rFonts w:cs="Times New Roman" w:ascii="Times New Roman" w:hAnsi="Times New Roman"/>
              </w:rPr>
              <w:t>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rPr/>
            </w:pPr>
            <w:r>
              <w:rPr>
                <w:rFonts w:cs="Times New Roman" w:ascii="Times New Roman" w:hAnsi="Times New Roman"/>
                <w:b/>
              </w:rPr>
              <w:t>Пункт 1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0 год объем межбюджетных трансфертов, получаемых из других бюджетов, составил 209 452 106,01 рублей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за 2020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1, графа 23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размер резервного фонда администрации города Сельцо Брянской области на 2020 год в сумме 250 000,00 рублей, на 2021 год в сумме 250 000,00 рублей, на 2022 год в сумме 250 000,00 рубл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6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За 2020 год резервный фонд администрации города Сельцо Брянской области исполнен в сумме 175 566,85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резервного фонда расходовались в соответствии с </w:t>
            </w:r>
            <w:r>
              <w:rPr>
                <w:rFonts w:cs="Times New Roman" w:ascii="Times New Roman" w:hAnsi="Times New Roman"/>
                <w:iCs/>
              </w:rPr>
              <w:t>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езервного фонда администрации города Сельцо Брянской области осуществлялось в соответствии с распоряжениями администрации города Сельцо Брянской обла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ем 6 к настоящему Решению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указанных субсидий устанавливается нормативными правовыми актами администрации города Сельцо Брянской област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и (или) критерии отбора юридических лиц (за исключением государственных и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условия и порядок предоставления субсиди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озврата субсидий в местный бюджет в случае нарушения условий, установленных при их предоставлени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7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Порядки предоставления субсидий установлены нормативными правовыми актами администрации города Сельцо Брянской области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9 марта 2016 года № 101 «Об утверждении Правил предоставления из бюджета Сельцовского городского округа субсидий муниципальным унитарным предприятиям, находящимся  в ведомственном подчинении администрации города Сельцо Брянской области» (с учетом изменений)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2 марта 2018 года № 73 «Об утверждении порядка определения объема и предоставления субсидий из местного бюджета некоммерческим организациям, не являющимся государственными (муниципальными) учреждениями»;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ельцо Брянской области от 1 февраля 2012 года № 65 «Об утверждении порядка предоставления из бюджета Сельцовского городского округа субсидии общественным организациям ветеранов и инвалидов»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муниципального образования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унктом 5 статьи 24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ом 2 статьи 23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отделом администрации города Сельцо Брянской области порядка применения бюджетной классификаци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8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, что остатки средств местного бюджета на начало текущего финансового года, за исключением остатков средств дорожного фонда Сельцовского городского округа и остатков неиспользованных межбюджетных трансфертов, полученных бюджетом Сельцовского городского округа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19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руководители органов местного самоуправления, отраслевых (функциональных) органов администрации города Сельцо 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, отраслевых (функциональных) органов администрации города Сельцо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0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1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унктом 1.2 раздела 1 Решения Совета народных депутатов города Сельцо от 28.08.2019 года № 6-705 «Об утверждении Положения об оплате труда выборных должностных лиц местного самоуправления, осуществляющих свои полномочия на постоянной основе и муниципальных служащих Сельцовского городского округа», увеличить (проиндексировать) в 1,038 раза с 1 октября 2020 года размеры месячных окладов муниципальных служащих Сельцовского городского округа и выборного должностного лица в соответствии с замещаемыми ими должност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ельцовского городского округа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2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объем и структуру источников внутреннего финансирования дефицита местного бюджета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 и на плановый период 2021 и 2022 годов согласно приложению 10 к настоящему Решению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3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нение по источникам внутреннего финансирования дефицита местного бюджета за 2020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 (форма 0503317, таблица 3, графа 2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едельный объем муниципального внутреннего долга Сельцовского городского округа на 2020 год в сумме 7 000 000  рублей, на 2021 год в сумме  7 000 000  рублей и 2022 год в сумме  7 000 000 руб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4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0 году предельный объем муниципального внутреннего долга утвержден  сумме 7 000 000,00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верхний предел муниципального внутреннего долга Сельцовского городского округа по муниципальным гарантиям Сельцовского городского округа в валюте Российской Федерации на 1 января 2021 года в сумме 0,00 рублей, на 1 января 2022 года в сумме 0,00 рублей, на 1 января 2023 года в сумме 0,00 рубл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5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1 января 2021 года размер муниципального внутреннего долга Сельцовского городского округа по муниципальным гарантиям Сельцовского городского округа в валюте Российской Федерации составил 0,00 руб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внутренних заимствований Сельцовского городского округа на 2020 год и на плановый период 2021 и 2022 годов согласно приложению 11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6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году привлечены внутренние заимствования (оформлен кредит в кредитной организации в целях финансирования дефицита бюджета) в сумме 7 000 000,00 руб. и погашены долговые обязательства в сумме 7 000 000,0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Утвердить программу муниципальных гарантий Сельцовского городского округа в валюте Российской Федерации на 2020 год и на плановый период 2021 и 2022 годов согласно приложению 12 к настоящему Реше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7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у отделу администрации города Сельцо Брянской области представлять в Совет народных депутатов города Сельцо и Контрольно-счетную комиссию Сельцовского городского округа ежемесячно информацию об исполнении местного бюджет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8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году финансовым отделом администрации города Сельцо Брянской области ежемесячно представлялся в Совет народных депутатов и Контрольно-счетную комиссию Сельцовского городского округа утвержденный отчет об исполнении бюджета Сельцовского городского округа в десятидневный срок со дня представления соответствующей отчетности в Департамент финансов Брянской области по форме 0503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9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Сельцо Брянской области ежеквартально представлять в Совет народных депутатов и Контрольно-счетную комиссию Сельцовского городского округа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before="0" w:after="0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29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20 году администрацией города Сельцо Брянской области ежеквартально представлялся в Совет народных депутатов и Контрольно-счетную комиссию Сельцовского городского округа утвержденный отчет об исполнении бюджета Сельцовского городского округа Брянской области в соответствии со структурой, применяемой при утверждении бюджета, в течение 45 дней после наступления отчетной даты (постановления администрации города Сельцо Брянской области  от 06.05.2020 года № 162 «Об утверждении отчета об исполнении бюджета Сельцовского городского округа Брянской области за 1 квартал 2020 года», от 03.08.2020 года № 262 «Об утверждении отчета об исполнении бюджета Сельцовского городского округа Брянской области за 1 полугодие 2020 года», от 30.10.2020 года № 389 «Об утверждении отчета об исполнении бюджета Сельцовского городского округа Брянской области за 9 месяцев 2020 года»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0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вступает в силу с 1 января 2020 г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0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1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Решение подлежит обязательному опубликованию в городской газете «Сельцовский вестник» и размещению на сайте администрации города в сети «Интернет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ункт 31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сит установочный характ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Сельцо Брянской области                                                      О.В.Аф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валевская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-49-40</w:t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6:00Z</dcterms:created>
  <dc:creator>User</dc:creator>
  <dc:description/>
  <cp:keywords/>
  <dc:language>en-US</dc:language>
  <cp:lastModifiedBy>User</cp:lastModifiedBy>
  <cp:lastPrinted>2019-03-14T11:05:00Z</cp:lastPrinted>
  <dcterms:modified xsi:type="dcterms:W3CDTF">2021-03-03T08:38:00Z</dcterms:modified>
  <cp:revision>89</cp:revision>
  <dc:subject/>
  <dc:title/>
</cp:coreProperties>
</file>