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езультаты анализа эффективности муниципальных программ и выводы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о целесообразности продолжения их реализации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 итогам 2020 года</w:t>
      </w:r>
    </w:p>
    <w:tbl>
      <w:tblPr>
        <w:tblW w:w="152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4"/>
        <w:gridCol w:w="3810"/>
        <w:gridCol w:w="2409"/>
        <w:gridCol w:w="2410"/>
        <w:gridCol w:w="5812"/>
      </w:tblGrid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именование муниципальной программы, подпрограмм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итоговая оценка эффективности решения задачи муниципальной программы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R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оличество задач муниципальной программы, подпрограммы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ывод об эффективности реализации муниципальной программы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подпрограммы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3 х N)</w:t>
            </w:r>
          </w:p>
        </w:tc>
      </w:tr>
      <w:tr>
        <w:trPr>
          <w:trHeight w:val="188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ой программы "Реализация полномочий исполнительно -распорядительного органа Сельцовского городского округа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=3х26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ффективность плановая.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jc w:val="both"/>
              <w:rPr/>
            </w:pPr>
            <w:r>
              <w:rPr>
                <w:sz w:val="24"/>
                <w:szCs w:val="24"/>
              </w:rPr>
              <w:t xml:space="preserve">Реализация признается целесообразной, продолжается финансирование мероприятий. Возможно рассмотрение вопроса о дополнительном финансировании мероприятий путем дополнительного выделения денежных средств 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муниципальной программы «Обеспечение первичных мер пожарной безопасности  Сельцовского городского округа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4&gt;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ффективность выше плановой реализация признается целесообразной, продолжить финансирование мероприятий.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муниципальной программы «Энергосбережение и повышение энергетической эффективности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=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ффективность плановая реализация признается целесообразной, продолжить финансирование мероприятий.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муниципальной программы "Улучшение условий и охраны труда"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=3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Эффективность плановая реализация признается целесообразной, продолжить финансирование мероприятий.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муниципальной программы "Повышение эффективности и безопасности функционирования автомобильных дорог Сельцовского городского округа"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=9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Эффективность плановая реализация признается це-лесообразной, продолжить финансирование меро-приятий.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муниципальной программы "Эффективное управление и распоряжение муниципальным имуществом (в том числе земельными участками), рациональное использование» "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˂3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Эффективность ниже плановой. Необходимо усилить контроль за реализацией мероприятий подпрограмы, продолжается финансирование мероприятий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муниципальной программы "Реализация мероприятий, направленных на развитие жилищно –коммунального хозяйства, благоустройства и охрану окружающей среды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&gt;15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Эффективность выше плановой реализация призна-ется целесообразной, продолжается финансирование мероприятий.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7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рограмма муниципальной программы «Предоставление мер социальной поддержки и социальных гарантий гражданам»  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=9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Эффективность плановая реализация признается це-лесообразной, продолжить финансирование меро-приятий.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ая программа "Обеспечение жильем молодых семей Сельцовского городского округа"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=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ффективность плановая, реализация признается це-лесообразной, продолжить финансирование меро-приятий.</w:t>
            </w:r>
          </w:p>
        </w:tc>
      </w:tr>
      <w:tr>
        <w:trPr>
          <w:trHeight w:val="1062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ая программа                                                                                       "Формирование современной городской среды Сельцовского городского округа"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&gt;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ффективность выше плановой реализация призна-ется целесообразной, продолжается финансирование мероприятий.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ая программа «Управление муниципальными финансами Сельцовского городского округа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=9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ффективность плановая реализация признается целесообразной, продолжить финансирование мероприятий.</w:t>
            </w:r>
          </w:p>
        </w:tc>
      </w:tr>
      <w:tr>
        <w:trPr>
          <w:trHeight w:val="1266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ая программа «Развитие культуры и сохранение культурного наследия Сельцовского городского округа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&gt;2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ффективность выше плановой, реализация признается целесообразной, продолжить финансирование мероприятий.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Возможно рассмотрение вопроса о до-полнительном финансировании мероприятий путем дополнительного выделения денежных средств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.1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Управление в сфере культуры и искусства, дополнительного образования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3=3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ффективность плановая реализация признается це-лесообразной, продолжить финансирование меро-приятий.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.2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Предоставление услуг в сфере культуры и искусства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=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ффективность плановая реализация признается целесообразной, продолжить финансирование мероприятий.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.3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дпрограмма «Развитие дополнительного образования на территории Сельцовского городского округа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=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ффективность плановая реализация признается целесообразной, продолжить финансирование мероприятий.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.4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рограмма «Молодежь»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&gt;6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ффективность  выше плановой реализация признается целесообразной, продолжить финансирование мероприятий.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Возможно рассмотрение вопроса о до-полнительном финансировании мероприятий путем дополнительного выделения денежных средств.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Муниципальная программа «Развитие физической культуры и спорта Сельцовского городского округа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&gt;12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Эффективность выше плановой реализация призна-ется целесообразной, продолжается финансирование мероприятий. Возможно рассмотрение вопроса о до-полнительном финансировании мероприятий путем дополнительного выделения денежных средств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Муниципальная программа «Развитие системы образовани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ельцовского городского округа Брянской области 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</w:t>
            </w:r>
            <w:r>
              <w:rPr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0&gt;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ффективность выше плановой реализация призна-ется целесообразной, продолжается финансирование мероприятий. Возможно рассмотрение вопроса о до-полнительном финансировании мероприятий путем дополнительного выделения денежных средств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7.1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дпрограмма «Управление в сфере образования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3=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ффективность плановая, реализация признается целесообразной, продолжить финансирование мероприятий.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7.2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Реализация образовательных программ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=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ффективность плановая реализация признается целесообразной, продолжить финансирование мероприятий.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7.3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дпрограмма «Социальная поддержка населения в сфере образования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&gt;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ффективность  выше плановой реализация признается целесообразной, продолжить финансирование мероприятий.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ачальник отдела экономического развития и ЖКХ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администрации города Сельцо                                                                                                  Серба О.А.</w:t>
      </w:r>
    </w:p>
    <w:sectPr>
      <w:type w:val="nextPage"/>
      <w:pgSz w:orient="landscape" w:w="16838" w:h="11906"/>
      <w:pgMar w:left="1134" w:right="1134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Cs/>
      <w:sz w:val="20"/>
      <w:szCs w:val="24"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Cs/>
      <w:szCs w:val="24"/>
      <w:lang w:val="en-US" w:bidi="ar-SA"/>
    </w:rPr>
  </w:style>
  <w:style w:type="character" w:styleId="Style14">
    <w:name w:val="Ниж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szCs w:val="24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0T07:45:00Z</dcterms:created>
  <dc:creator>СмольскаяЕМ</dc:creator>
  <dc:description/>
  <cp:keywords/>
  <dc:language>en-US</dc:language>
  <cp:lastModifiedBy>user</cp:lastModifiedBy>
  <cp:lastPrinted>2021-04-08T11:04:00Z</cp:lastPrinted>
  <dcterms:modified xsi:type="dcterms:W3CDTF">2021-04-08T08:05:00Z</dcterms:modified>
  <cp:revision>51</cp:revision>
  <dc:subject/>
  <dc:title>Результаты анализа эффективности государственных программ и выводы о целесообразности про-должения их реализации</dc:title>
</cp:coreProperties>
</file>