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ConsTitle"/>
        <w:widowControl/>
        <w:tabs>
          <w:tab w:val="clear" w:pos="708"/>
          <w:tab w:val="left" w:pos="10065" w:leader="none"/>
          <w:tab w:val="right" w:pos="15704" w:leader="none"/>
        </w:tabs>
        <w:ind w:left="8496" w:right="0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 Решению Совета народных депутатов</w:t>
      </w:r>
    </w:p>
    <w:p>
      <w:pPr>
        <w:pStyle w:val="ConsTitle"/>
        <w:widowControl/>
        <w:tabs>
          <w:tab w:val="clear" w:pos="708"/>
          <w:tab w:val="left" w:pos="9923" w:leader="none"/>
          <w:tab w:val="right" w:pos="15704" w:leader="none"/>
        </w:tabs>
        <w:ind w:left="8496"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города Сельцо от 16.12.2014г. №6- 60</w:t>
      </w:r>
    </w:p>
    <w:p>
      <w:pPr>
        <w:pStyle w:val="ConsTitle"/>
        <w:widowControl/>
        <w:ind w:left="8496" w:right="0" w:firstLine="70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Сельцовского городского округа      </w:t>
      </w:r>
    </w:p>
    <w:p>
      <w:pPr>
        <w:pStyle w:val="ConsTitle"/>
        <w:widowControl/>
        <w:ind w:left="8496" w:right="0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(местном бюджете) на 2015 год и на плановый</w:t>
      </w:r>
    </w:p>
    <w:p>
      <w:pPr>
        <w:pStyle w:val="ConsTitle"/>
        <w:widowControl/>
        <w:ind w:left="8496" w:right="0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ериод 2016 и 2017 годов»</w:t>
      </w:r>
      <w:r>
        <w:rPr/>
        <w:t xml:space="preserve"> </w:t>
      </w:r>
    </w:p>
    <w:p>
      <w:pPr>
        <w:pStyle w:val="ConsTitle"/>
        <w:widowControl/>
        <w:ind w:left="9900" w:right="0" w:hanging="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й от  30.06.2015 №6-167, от 23.12.2015 №6-229)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Сельцовского городского округ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75"/>
        <w:gridCol w:w="11340"/>
      </w:tblGrid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Наименование доходов местного бюджета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Администрация города Сельцо Брянской области</w:t>
            </w:r>
          </w:p>
        </w:tc>
      </w:tr>
      <w:tr>
        <w:trPr>
          <w:trHeight w:val="31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8 07150 01 1000 1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7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1040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82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2084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5012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5024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5034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5074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7014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9044 04 0000 1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42 04 0000 4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43 04 0000 4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42 04 0000 4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43 04 0000 4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4040 04 0000 4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6012 04 0000 4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6024 04 0000 4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6312 04 0000 4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6324 04 0000 4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90040 04 0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40 04 09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уплаты штрафов за неисполнение родителями или иными законными представителями несовершеннолетних обязанностей по содержанию и воспитанию несовершеннолетних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40 04 1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уплаты штрафов за вовлечение несовершеннолетнего в употребление пива и напитков, изготавливаемых на его основе, спиртных напитков или одурманивающих вещест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40 04 11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уплаты штрафов за проживание гражданина Российской Федерации без удостоверения личности гражданина (паспорта) или без регистрации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40 04 12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уплаты штрафов за мелкое хулиганство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40 04 13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уплаты штрафов за распитие пива и напитков, изготавливаемых на его основе, алкогольной и спиртосодержащей продукции либо потребление наркотических средств или психотропных веществ в общественных местах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40 04 14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уплаты штрафов за появление в общественных местах в состоянии опьянения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40 04 15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уплаты штрафов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40 04 16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уплаты штрафов за управление транспортным средством водителем, не имеющим права управления транспортным средством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08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0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1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21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41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77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78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7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80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81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88 04 0001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88 04 0002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88 04 0004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88 04 0006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89 04 0001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89 04 0002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89 04 0004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89 04 0005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10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116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136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реализацию программ повышения эффективности бюджетных расход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216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3001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3002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1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3007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3015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3018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городских округов на осуществление отдельных полномочий в области лесных отношений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3020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3026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3027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2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3064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3077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311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4056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3 0403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3 0404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3 0405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3 0406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2 02 04061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8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36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1001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1003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100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199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30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03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32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г. Сельцо</w:t>
            </w:r>
          </w:p>
        </w:tc>
      </w:tr>
      <w:tr>
        <w:trPr>
          <w:trHeight w:val="23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204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23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3014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3021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305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3078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54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и молодежной политики администрации города Сельцо  Брянской области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4025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10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09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43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3 01994 04 0000 1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3 02064 04 0000 1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3 02994 04 0000 1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53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5 02040 04 0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23041 04 0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23042 04 0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3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90040 04 0000 1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051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150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299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3024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399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4012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402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>
          <w:trHeight w:val="24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4999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9013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9023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5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8 0400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8 04010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8 0401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8 0403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9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9 04000 04 0000 1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</w:t>
      </w:r>
      <w:r>
        <w:rPr>
          <w:b/>
          <w:sz w:val="28"/>
          <w:szCs w:val="28"/>
        </w:rPr>
        <w:t>---------------------------------------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&lt;*&gt; 001 Администрация города Сельцо Брянской обла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2 Финансовый отдел администрации города Сельцо Брянской обла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3 Отдел образования администрации г. Сельц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4 Отдел культуры и молодежной политики администрации города Сельцо Брянской обла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5 Совет народных депутатов города Сельц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6 Контрольно-счетная комиссия Сельцовского городского округ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8:34:00Z</dcterms:created>
  <dc:creator>Березкина</dc:creator>
  <dc:description/>
  <cp:keywords/>
  <dc:language>en-US</dc:language>
  <cp:lastModifiedBy>Администратор</cp:lastModifiedBy>
  <cp:lastPrinted>2014-12-17T18:42:00Z</cp:lastPrinted>
  <dcterms:modified xsi:type="dcterms:W3CDTF">2016-01-09T18:34:00Z</dcterms:modified>
  <cp:revision>2</cp:revision>
  <dc:subject/>
  <dc:title>Приложение № 3</dc:title>
</cp:coreProperties>
</file>