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9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391" w:hanging="0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СЕЛЬЦ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2.2014  № 6-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. Сельц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3826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Сельцовского городского округа (местном бюджете) на 2015 год и на плановый период 2016 и 2017 годов </w:t>
      </w:r>
    </w:p>
    <w:p>
      <w:pPr>
        <w:pStyle w:val="Normal"/>
        <w:numPr>
          <w:ilvl w:val="0"/>
          <w:numId w:val="0"/>
        </w:numPr>
        <w:spacing w:before="0" w:after="0"/>
        <w:ind w:right="382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редакции Решени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т 28.01.2015 №6-71,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от 25.03.2015 №6-96,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от 30.06.2015 №6-167, </w:t>
      </w:r>
      <w:r>
        <w:rPr>
          <w:rFonts w:cs="Times New Roman" w:ascii="Times New Roman" w:hAnsi="Times New Roman"/>
          <w:sz w:val="28"/>
          <w:szCs w:val="28"/>
          <w:highlight w:val="yellow"/>
        </w:rPr>
        <w:t>от 26.08.2015 №6-17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от 25.09.2015 №6-195,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от 25.11.2015 №6-216,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от 23.12.2015 №6-22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59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59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59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59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20" w:right="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в соответствии с Уставом Сельцовского городского округа в новой редакции, на основании Порядка составления, представления, рассмотрения и утверждения бюджета Сельцовского городского округа (местного бюджета), годового отчета об исполнении местного бюджета и его внешней проверке, утвержденного Решением Совета народных депутатов города Сельцо от 8 апреля 2010 года № 5-279,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города Сельц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цовского городского округа (местного бюджета) на 2015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highlight w:val="lightGray"/>
        </w:rPr>
        <w:t>253 245 537,85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82 439 719,65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highlight w:val="lightGray"/>
        </w:rPr>
        <w:t>262 557 733,28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местного бюджета в сумме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9 312 195,43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ельцовского городского округа на 1 января 2016 года в сумме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цовского городского округа (местного бюджета) на плановый период 2016 и 2017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на 2016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209 518 474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74 404 945,00 рублей, и на 2017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207 799 201,00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75 182 033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16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>209 518 474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 687 233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17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>207 799 201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6 225 121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ельцовского городского округа на 1 января 2017 года в сумме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рублей и на 1 января 2018 года в сумме 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 к настоящему Решению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на 2015 год и на плановый период 2016 и 2017 годов между бюджетами бюджетной системы Российской Федерации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2015 год и на плановый период 2016 и 2017 годов норматив перечисления части прибыли муниципальных унитарных предприятий, остающейся после уплаты налогов и иных обязательных платежей, в размере 10%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местного бюджета согласно приложению 4 к настоящему Решению, перечень главных администраторов доходов местного бюджета – органов государственной власти Российской Федерации, органов государственной власти Брянской области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местного бюджета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7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70C0"/>
          <w:sz w:val="28"/>
          <w:szCs w:val="28"/>
        </w:rPr>
        <w:t>Утверд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общий объем бюджетных ассигнований на исполнение публичных нормативных обязательств на 2015 год в сумме </w:t>
      </w:r>
      <w:r>
        <w:rPr>
          <w:rFonts w:cs="Times New Roman" w:ascii="Times New Roman" w:hAnsi="Times New Roman"/>
          <w:sz w:val="28"/>
          <w:szCs w:val="28"/>
          <w:highlight w:val="lightGray"/>
        </w:rPr>
        <w:t>6 998 174,97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6 год в сумме 6 021 018,00 рублей и на 2017 год в сумме 6 044 818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бюджетных ассигнований дорожного фонда Сельцовского городского округа на 2015 год в сумме </w:t>
      </w:r>
      <w:r>
        <w:rPr>
          <w:rFonts w:cs="Times New Roman" w:ascii="Times New Roman" w:hAnsi="Times New Roman"/>
          <w:sz w:val="28"/>
          <w:szCs w:val="28"/>
          <w:highlight w:val="lightGray"/>
        </w:rPr>
        <w:t>16 197 578,54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16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0 759 892,00 </w:t>
      </w:r>
      <w:r>
        <w:rPr>
          <w:rFonts w:cs="Times New Roman" w:ascii="Times New Roman" w:hAnsi="Times New Roman"/>
          <w:sz w:val="28"/>
          <w:szCs w:val="28"/>
        </w:rPr>
        <w:t>рублей и на 2017 год в сумме 4 997 093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15 год в сумме </w:t>
      </w:r>
      <w:bookmarkStart w:id="0" w:name="_GoBack"/>
      <w:r>
        <w:rPr>
          <w:rFonts w:cs="Times New Roman" w:ascii="Times New Roman" w:hAnsi="Times New Roman"/>
          <w:sz w:val="28"/>
          <w:szCs w:val="28"/>
          <w:highlight w:val="lightGray"/>
        </w:rPr>
        <w:t>170 805 818,20</w:t>
      </w: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рублей, на 2016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35 113 529,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17 год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132 617 168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размер резервного фонда администрации города Сельцо Брянской об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>на 2015 год в сумме 400 000,00 рублей</w:t>
      </w:r>
      <w:r>
        <w:rPr>
          <w:rFonts w:cs="Times New Roman" w:ascii="Times New Roman" w:hAnsi="Times New Roman"/>
          <w:sz w:val="28"/>
          <w:szCs w:val="28"/>
        </w:rPr>
        <w:t>, на 2016 год в сумме 200 000,00 рублей, на 2017 год в сумме 200 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7 и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города Сельцо Брянской област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местный бюджет в случае нарушения условий, установленных при их предоставлении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и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, Департаментом финансов Брянской области и Финансовым отделом администрации города Сельцо Брянской области порядка применения бюджетной классификаци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руководители органов местного самоуправления, отраслевых (функциональных) органов администрации города Сельцо Брянской области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, отраслевых (функциональных) органов администрации города Сельцо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ельцовского городского округ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Утвердить в составе бюджета расходы на разовую материальную помощь к ежегодному отпуску в размере 2000,00 рублей работникам муниципальных учреждений отрасли образования и отрасли культур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и структуру источников внутреннего финансирования дефицита местного бюджет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1 к настоящему Реш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Сельцовского городского округа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верхний предел муниципального внутреннего долга Сельцовского городского округа по муниципальным гарантиям Сельцовского городского округа в валюте Российской Федерации на 1 января 2016 года в сумме 0,00 рублей, на 1 января 2017 года в сумме 0,00 рублей, на 1 января 2018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ый отдел администрация города Сельцо Брянской области вправе осуществлять муниципальные внутренние заимствования от имени Сельцовского городского округа с целью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я временных кассовых разрывов, возникающих при исполнении местного бюджета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Финансовому отделу администрации города Сельцо Брянской области представлять в Совет народных депутатов города Сельцо и Контрольно-счетную комиссию Сельцовского городского округа ежемесячно информацию об исполнении местного бюджета в 201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Администрации города Сельцо Брянской области ежеквартально представлять в Совет народных депутатов и Контрольно-счетную комиссию Сельцовского городского округа утвержденный отчет об исполнении местного бюджет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ельцо                                                               Е.Н.Гаш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3"/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391"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240" w:after="60"/>
    </w:pPr>
    <w:rPr>
      <w:spacing w:val="3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1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8:19:00Z</dcterms:created>
  <dc:creator>Comp</dc:creator>
  <dc:description/>
  <cp:keywords/>
  <dc:language>en-US</dc:language>
  <cp:lastModifiedBy>Администратор</cp:lastModifiedBy>
  <cp:lastPrinted>2014-12-10T11:25:00Z</cp:lastPrinted>
  <dcterms:modified xsi:type="dcterms:W3CDTF">2016-01-09T19:10:00Z</dcterms:modified>
  <cp:revision>4</cp:revision>
  <dc:subject/>
  <dc:title>БРЯНСКАЯ ОБЛАСТЬ</dc:title>
</cp:coreProperties>
</file>