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Сельцо от 12.2020г. №7-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Сельцовского городского округа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рянской области на 2021 год и на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56"/>
        <w:gridCol w:w="10036"/>
      </w:tblGrid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 админист-рато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8-11-07T09:51:00Z</cp:lastPrinted>
  <dcterms:modified xsi:type="dcterms:W3CDTF">2020-11-06T07:55:00Z</dcterms:modified>
  <cp:revision>19</cp:revision>
  <dc:subject/>
  <dc:title>Администраторы доходов областного бюджета</dc:title>
</cp:coreProperties>
</file>