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А СЕЛЬЦО БРЯ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8  декабря   2018</w:t>
        <w:tab/>
        <w:t xml:space="preserve">        № 55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Сельц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678" w:hanging="467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муниципальной</w:t>
      </w:r>
    </w:p>
    <w:p>
      <w:pPr>
        <w:pStyle w:val="Normal"/>
        <w:autoSpaceDE w:val="false"/>
        <w:spacing w:lineRule="auto" w:line="240" w:before="0" w:after="0"/>
        <w:ind w:left="4678" w:hanging="467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ы «Развитие культуры и </w:t>
      </w:r>
    </w:p>
    <w:p>
      <w:pPr>
        <w:pStyle w:val="Normal"/>
        <w:autoSpaceDE w:val="false"/>
        <w:spacing w:lineRule="auto" w:line="240" w:before="0" w:after="0"/>
        <w:ind w:left="4678" w:hanging="467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хранения  культурного наслед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льцовского городского округа»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в редакции постановления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рода Сельцо Брянской области от 07.02.2019 г. № 44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20.02.2019 г. № 86, от 13.03.2019 г. № 117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06.05.2019 г. № 183, от 31.05.2019 г. № 227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19.07.2019 г. № 308, от 02.09.2019 г. № 36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31.10.2019 г. №476, от 11.12.2019 № 533,от 23.12.2019 № 567, от 28.12.2019 г. №572, от 18.03.2020г. №107, от 20.10.2020г. №371)</w:t>
      </w:r>
    </w:p>
    <w:p>
      <w:pPr>
        <w:pStyle w:val="Normal"/>
        <w:autoSpaceDE w:val="false"/>
        <w:spacing w:lineRule="auto" w:line="240" w:before="0" w:after="0"/>
        <w:ind w:left="4678" w:hanging="4678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города Сельцо Брянской области от 29 октября 2013 года № 684 «Об утверждении Порядка разработки, реализации и оценки эффективности муниципальных программ Сельцовского городского округа»,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 октября 2018 года № 440 «Об утверждении перечня муниципальных программ (подпрограмм) Сельцовского городского округа, подлежащих разработке и реализации органами местного самоуправления на 2019 и последующие годы»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дить прилагаемую муниципальную програм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Развитие  культуры и сохранение культурного наследия Сельцовского городского округа»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астоящее постановление на официальном сайте администрации города Сельцо Брянской области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оящее постановление вступает в силу с 01 января 2019 года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 за исполнением постановления возложить начальника отдела культуры и молодежной политики администрации города Сельцо Брянской области Железнову Л.П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города Сельцо                                           И.Л. Васюков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отдела                                                     О.В. Афо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культуры                                                          Л.П. Желез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ст                                                                                               П.А. Карп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яющий делами                                                                    О.А. Столя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5:53:00Z</dcterms:created>
  <dc:creator>User</dc:creator>
  <dc:description/>
  <cp:keywords/>
  <dc:language>en-US</dc:language>
  <cp:lastModifiedBy>RePack by Diakov</cp:lastModifiedBy>
  <cp:lastPrinted>2019-11-06T14:19:00Z</cp:lastPrinted>
  <dcterms:modified xsi:type="dcterms:W3CDTF">2020-11-11T13:49:00Z</dcterms:modified>
  <cp:revision>3</cp:revision>
  <dc:subject/>
  <dc:title/>
</cp:coreProperties>
</file>