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екабря 2020 года                 №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ельцо Брянской области от 27 декабря 2018 года №544 «Об утверждении муниципальной программы «Развитие системы образования Сельцовского городского округа»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 (с учетом изменений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Внести в муниципальную программу «Развитие системы образования Сельцовского городского округа» </w:t>
      </w:r>
      <w:r>
        <w:rPr>
          <w:sz w:val="28"/>
          <w:szCs w:val="28"/>
        </w:rPr>
        <w:t xml:space="preserve">следующие изменения </w:t>
      </w:r>
      <w:r>
        <w:rPr>
          <w:color w:val="000000"/>
          <w:sz w:val="28"/>
          <w:szCs w:val="28"/>
        </w:rPr>
        <w:t>(в редакции постановления администрации города Сельцо Брянской области от 07.02.2019 г. №47, от 13.03.2019г. №114, от 06.05.2019г. №182, от 29.05.2019г. №213, от 17.07.2019г. №288, от 04.09.2019г. №371, от 30.10.2019г. №471, от 20.12.2019г. №553, от 26.03.2020г. №120, от 20.10.2020г. №370).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муниципальной программы «Развитие системы образования Сельцовского городского округа»  позицию «Объем бюджетных ассигнований на реализацию муниципальной программы» изложить в следующей редакции: «общий объем средств: 838 785 924,39  рублей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9 год -  175 043 527,89 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20 год -  190 116 545,73 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21 год -  163 728 807,73 рублей;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022 год -  159 060 075,91 рублей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>
          <w:sz w:val="28"/>
          <w:szCs w:val="28"/>
        </w:rPr>
        <w:t>2023 год –  150 836 967,13 рубл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4 муниципальной программы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</w:rPr>
        <w:t>«4. Ресурсное обеспечение реализации муниципаль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ные ассигнования на реализацию муниципальной программы указаны на период, соответствующий периоду утверждения Решения Совета народных депутатов Сельцовского городского округа о бюджете.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 средства местного бюджета, областного бюджета,  а также иные источники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средств на реализацию муниципальной  программы составляет  838 785 924,39  рублей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9 год -  175 043 527,89 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2020 год -  190 116 545,73 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21 год -  163 728 807,73 рублей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>
          <w:sz w:val="28"/>
          <w:szCs w:val="28"/>
        </w:rPr>
        <w:t>2022 год -  159 060 075,91 рублей;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023 год –  150 836 967,13 рубль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28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 с указанием объемов финансирования мероприятий представлен в приложении 5 к муниципальной программе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. Приложения 1, 2, 3,4, 4.1, 5  к муниципальной программе изложить в новой редакции </w:t>
      </w:r>
      <w:r>
        <w:rPr>
          <w:color w:val="000000"/>
          <w:sz w:val="28"/>
          <w:szCs w:val="28"/>
        </w:rPr>
        <w:t>согласно, приложений 1, 2, 3 ,4 ,5, 6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вступает в силу с  </w:t>
      </w:r>
      <w:r>
        <w:rPr>
          <w:sz w:val="28"/>
          <w:szCs w:val="28"/>
        </w:rPr>
        <w:t>01.01.2021 г.</w:t>
      </w:r>
    </w:p>
    <w:p>
      <w:pPr>
        <w:pStyle w:val="Normal"/>
        <w:numPr>
          <w:ilvl w:val="0"/>
          <w:numId w:val="0"/>
        </w:numPr>
        <w:autoSpaceDE w:val="false"/>
        <w:ind w:righ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numPr>
          <w:ilvl w:val="0"/>
          <w:numId w:val="0"/>
        </w:numPr>
        <w:autoSpaceDE w:val="false"/>
        <w:ind w:right="283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начальника отдела образования администрации города Сельцо Брянской области Танькову Н.С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а Сельцо                    </w:t>
        <w:tab/>
        <w:tab/>
        <w:tab/>
        <w:tab/>
        <w:tab/>
        <w:tab/>
        <w:t xml:space="preserve"> И.Л. Васю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Сельцо</w:t>
        <w:tab/>
        <w:tab/>
        <w:tab/>
        <w:tab/>
        <w:tab/>
        <w:t>О. В. Афон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я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ельцо</w:t>
        <w:tab/>
        <w:tab/>
        <w:tab/>
        <w:tab/>
        <w:tab/>
        <w:tab/>
        <w:tab/>
        <w:tab/>
        <w:t>Н.С. Тань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администрации</w:t>
        <w:tab/>
        <w:tab/>
        <w:tab/>
        <w:tab/>
        <w:tab/>
        <w:tab/>
        <w:tab/>
        <w:t>П.А. Карп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яющий делами администрации</w:t>
        <w:tab/>
        <w:tab/>
        <w:tab/>
        <w:tab/>
        <w:t>О. А. Столяр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User</dc:creator>
  <dc:description/>
  <cp:keywords/>
  <dc:language>en-US</dc:language>
  <cp:lastModifiedBy>User</cp:lastModifiedBy>
  <cp:lastPrinted>2020-11-18T12:16:00Z</cp:lastPrinted>
  <dcterms:modified xsi:type="dcterms:W3CDTF">2020-11-18T09:16:00Z</dcterms:modified>
  <cp:revision>286</cp:revision>
  <dc:subject/>
  <dc:title/>
</cp:coreProperties>
</file>