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   .12.2020г.  №7-  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Сельцовского городского округа Брянской области на 2021 год и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местного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8"/>
        <w:gridCol w:w="7"/>
        <w:gridCol w:w="11246"/>
      </w:tblGrid>
      <w:tr>
        <w:trPr>
          <w:trHeight w:val="570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491 04 0000 150 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культуры, молодежной политики и спорта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 16 07010 04 0000 140</w:t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2 02 25228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, молодежной политики и спорта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9-11-06T09:10:00Z</cp:lastPrinted>
  <dcterms:modified xsi:type="dcterms:W3CDTF">2020-11-04T10:54:00Z</dcterms:modified>
  <cp:revision>37</cp:revision>
  <dc:subject/>
  <dc:title>Приложение № 3</dc:title>
</cp:coreProperties>
</file>