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Title"/>
        <w:widowControl/>
        <w:tabs>
          <w:tab w:val="clear" w:pos="708"/>
          <w:tab w:val="left" w:pos="10065" w:leader="none"/>
          <w:tab w:val="right" w:pos="15704" w:leader="none"/>
        </w:tabs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 Решению Совета народных депутатов</w:t>
      </w:r>
    </w:p>
    <w:p>
      <w:pPr>
        <w:pStyle w:val="ConsTitle"/>
        <w:widowControl/>
        <w:tabs>
          <w:tab w:val="clear" w:pos="708"/>
          <w:tab w:val="left" w:pos="9923" w:leader="none"/>
          <w:tab w:val="right" w:pos="15704" w:leader="none"/>
        </w:tabs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города Сельцо от   20.12.2019г.  №7- 52  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муниципального образования «Сельцовский городской округ»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местном бюджете) на 2020 год и 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плановый  период 2021 и 2022 годов»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й от 26.02.2020 №7-74,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3.09.2020 №7-111)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/>
        <w:t xml:space="preserve">Перечень главных администраторов доходов бюджета Сельцовского городского округа </w:t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858"/>
        <w:gridCol w:w="7"/>
        <w:gridCol w:w="11246"/>
      </w:tblGrid>
      <w:tr>
        <w:trPr>
          <w:trHeight w:val="570" w:hRule="atLeast"/>
        </w:trPr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Наименование доходов местного бюджет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дминист-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доход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Администрация города Сельцо Брянской области</w:t>
            </w:r>
          </w:p>
        </w:tc>
      </w:tr>
      <w:tr>
        <w:trPr>
          <w:trHeight w:val="31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40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2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1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42 04 0000 4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 0000 43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2 04 0000 43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43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25555 04 0000 150 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555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585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города Сельцо Брянской области</w:t>
            </w:r>
          </w:p>
        </w:tc>
      </w:tr>
      <w:tr>
        <w:trPr>
          <w:trHeight w:val="36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853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</w:tr>
      <w:tr>
        <w:trPr>
          <w:trHeight w:val="325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 г. Сельцо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570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культуры, молодежной политики и спорта администрации города Сельцо Брянской област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 16 07010 04 0000 140</w:t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2 02 25228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53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</w:tr>
      <w:tr>
        <w:trPr>
          <w:trHeight w:val="709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  &lt;*&gt;:</w:t>
            </w:r>
          </w:p>
        </w:tc>
      </w:tr>
      <w:tr>
        <w:trPr>
          <w:trHeight w:val="4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3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5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3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40 04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3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5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24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405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 0400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2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3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1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022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127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поэтапному внедрению Всероссийского физкультурно-спортивного комплекса "Готов к труду и обороне" (ГТО)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52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</w:t>
              <w:tab/>
              <w:t>01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&gt; 001 Администрация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2 Финансовый отдел администрации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3 Отдел образования администрации г. Сельцо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4 Отдел культуры, молодежной политики и спорта администрации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5 Совет народных депутатов города Сельцо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6 Контрольно-счетная комиссия Сельцовского городского округа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16:00Z</dcterms:created>
  <dc:creator>Березкина</dc:creator>
  <dc:description/>
  <cp:keywords/>
  <dc:language>en-US</dc:language>
  <cp:lastModifiedBy>User</cp:lastModifiedBy>
  <cp:lastPrinted>2019-11-06T09:10:00Z</cp:lastPrinted>
  <dcterms:modified xsi:type="dcterms:W3CDTF">2020-09-23T11:11:00Z</dcterms:modified>
  <cp:revision>27</cp:revision>
  <dc:subject/>
  <dc:title>Приложение № 3</dc:title>
</cp:coreProperties>
</file>