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АДМИНИСТРАЦИЯ ГОРОДА СЕЛЬЦО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 ОБЛА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241550, г. Сельцо Брянской обл., ул. Горького, 14                                                       </w:t>
        <w:tab/>
        <w:t xml:space="preserve">  Тел:97-10-09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________________  </w:t>
      </w:r>
      <w:r>
        <w:rPr/>
        <w:t>№_________</w:t>
        <w:tab/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 комиссии Сельц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В.Тих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Уважаемая Людмила Васи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дминистрация города Сельцо Брянской области направляет отчет об исполнении бюджета Сельцовского городского округа за 1 полугодие 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города Сельцо</w:t>
        <w:tab/>
        <w:tab/>
        <w:tab/>
        <w:tab/>
        <w:t>И.Л. Вас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Сельцо</w:t>
        <w:tab/>
        <w:tab/>
        <w:tab/>
        <w:tab/>
        <w:tab/>
        <w:tab/>
        <w:t>О.В. Аф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0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21:00Z</dcterms:created>
  <dc:creator>1</dc:creator>
  <dc:description/>
  <cp:keywords/>
  <dc:language>en-US</dc:language>
  <cp:lastModifiedBy>User</cp:lastModifiedBy>
  <cp:lastPrinted>2020-08-03T11:50:00Z</cp:lastPrinted>
  <dcterms:modified xsi:type="dcterms:W3CDTF">2020-08-03T08:51:00Z</dcterms:modified>
  <cp:revision>27</cp:revision>
  <dc:subject/>
  <dc:title>РОССИЙСКАЯ ФЕДЕРАЦИЯ</dc:title>
</cp:coreProperties>
</file>