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1 полугодие 2020 года доходы местного бюджета исполнены в объеме 125 098 740,93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38,4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за 1 полугодие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20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20"/>
        <w:gridCol w:w="1780"/>
        <w:gridCol w:w="1900"/>
        <w:gridCol w:w="1630"/>
        <w:gridCol w:w="1111"/>
      </w:tblGrid>
      <w:tr>
        <w:trPr>
          <w:trHeight w:val="16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полугодие 2019 го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0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полугодие 2020 года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48 342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668 15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597 459,1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475 541,8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740 507,7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1 281,8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323 884,5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8 662,7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98 740,9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</w:tbl>
    <w:p>
      <w:pPr>
        <w:pStyle w:val="Normal"/>
        <w:spacing w:lineRule="auto" w:line="264"/>
        <w:ind w:right="-6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89,8%, в абсолютном выражении доходы уменьшились на 14 225 143,59 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меньшились по сравнению с отчетным периодом 2019 года на 2,8%, объем безвозмездных поступлений уменьшился на 13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МРИ ФНС №5 совокупная задолженность по налогам, не поступившая в консолидированный бюджет с территории Сельцовского городского округа по состоянию на 1 июля 2020 года составила 9 928 тыс.руб., недоимка по налогам составила 6 693 тыс.руб. Совокупная задолженность по налогам, не поступившим в бюджет Сельцовского городского округа Брянской области , по состоянию на 1 июля 2020 года сложилась в сумме 2 769 тыс.руб., с начала 2020 года уменьшилась на 944 тыс.руб. (на 01.01.2020 года – 3 713 тыс.руб.). Недоимка по налогам, не поступившим в бюджет Сельцовского городского округа, по состоянию на 1 июля 2020 года сложилась в сумме 2 265 тыс.руб., с начала 2020 года уменьшилась на 968 тыс.руб. (на 01.01.2020 года – </w:t>
        <w:br/>
        <w:t>3 233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бухгалтерской отчетности по состоянию на 1 июля 2020 года мобилизовано налоговых и неналоговых доходов в местный бюджет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43 597 459,12 руб. или 37,1% к плану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запланированы в сумме 103 426 273,00 руб., поступили в сумме 39 663 698,39 руб. или 38,4% от плана. Отклонение составило </w:t>
        <w:br/>
        <w:t>«-» 63 762 574,6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налоговые доходы запланированы в сумме 14 241 882,00 руб., поступили в сумме 3 933 760,73 руб. или 27,6% от плана. Отклонение составило </w:t>
        <w:br/>
        <w:t>«-» 10 308 121,2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в местный бюджет по сравнению с аналогичным периодом прошлого года уменьшились на 2,8% </w:t>
        <w:br/>
        <w:t>(- 1 250 883,53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20"/>
        <w:gridCol w:w="1701"/>
        <w:gridCol w:w="1494"/>
        <w:gridCol w:w="1470"/>
        <w:gridCol w:w="1240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 2020г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за 1 полугодие 2020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848 342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668 155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597 459,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9 10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 76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3 999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 22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828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048,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9 24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9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 345,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1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77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14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891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9 51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501 4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3 120,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47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46 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99,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9 03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49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193,7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 660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82 61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 373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3 91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78,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82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1,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105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42 12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371,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1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03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91,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8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70,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65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97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962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818 01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3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603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45,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1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6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81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447,7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81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местного бюджета в разрезе основных доходных источников сложилось следующим образом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 состоянию на 01.07.2020 года запланированы поступления в сумме 68 766 000,00 руб., фактические поступления составили 25 103 999,31 руб. (36,5%), темп поступлений в местный бюджет по сравнению с аналогичным периодом прошлого года сложился на уровне 88,3% («-» 3 315 103,42 руб.) в связи с произведенным в феврале 2020 года зачетом по АО «БХЗ им.50-летия СССР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в бюджете утверждено поступление доходов в сумме 2 828 000,00 руб., фактически поступили доходы в сумме 1 150 048,59 руб., что составляет 40,7% от плановых назначений. Темп поступлений в местный бюджет по сравнению с аналогичным периодом прошлого года сложился на уровне 90,5%. За 1 полугодие 2020 года в бюджет поступило на 121 175,57 руб. меньше, чем за аналогичный период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запланированы поступления в сумме 2 792 000,00 руб., фактические поступления составили 1 556 345,16 руб. (55,7%), темп поступлений в местный бюджет по сравнению с аналогичным периодом прошлого года сложился на уровне 111,2% («+» 157 104,39 руб.), рост поступлений сложился по следующим налогоплательщикам: Лисицын А.И., Петренко А.С., Понкрашкина Т.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налогу, взимаемому в связи с применением патентной системы налогообложения</w:t>
      </w:r>
      <w:r>
        <w:rPr/>
        <w:t xml:space="preserve"> </w:t>
      </w:r>
      <w:r>
        <w:rPr>
          <w:sz w:val="28"/>
          <w:szCs w:val="28"/>
        </w:rPr>
        <w:t xml:space="preserve">утверждено поступление доходов в сумме 353 000,00 руб., фактически поступили доходы в сумме 145 000,00 руб., что составляет 41,1% от плановых назначений, темп поступлений в местный бюджет по сравнению с аналогичным периодом прошлого года сложился на уровне 107,6% («+» </w:t>
        <w:br/>
        <w:t xml:space="preserve">10 288,35 руб.), рост поступлений сложился по следующему налогоплательщику: Садыгов М.Г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о налогу на имущество физических лиц </w:t>
      </w:r>
      <w:r>
        <w:rPr>
          <w:sz w:val="28"/>
          <w:szCs w:val="28"/>
        </w:rPr>
        <w:t>запланированы поступления в сумме 7 142 000,00 руб., фактические поступления составили 741 891,67 руб. (10,4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53,0% («+» 257 119,21 руб.), что связано с погашением задолженности налогоплательщиками-физическими лицами (Гуль Е.Н., Смирнова Н.В., Алиев Г.М.) в 1 полугодии 2020 году в бол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емельному налогу с организаций</w:t>
      </w:r>
      <w:r>
        <w:rPr/>
        <w:t xml:space="preserve"> </w:t>
      </w:r>
      <w:r>
        <w:rPr>
          <w:sz w:val="28"/>
          <w:szCs w:val="28"/>
        </w:rPr>
        <w:t>запланированы поступления в сумме 16 501 473,00 руб., фактические поступления составили 10 113 120,65 руб. (61,3%), поступления в местный бюджет по сравнению с аналогичным периодом прошлого года увеличились на 1 813 607,98 руб., рост сложилось по АО «БХЗ им. 50-летия СССР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емельному налогу с физических лиц</w:t>
      </w:r>
      <w:r>
        <w:rPr>
          <w:sz w:val="28"/>
          <w:szCs w:val="28"/>
        </w:rPr>
        <w:t xml:space="preserve"> утверждено поступление доходов в сумме 3 546 800,00</w:t>
      </w:r>
      <w:r>
        <w:rPr/>
        <w:t xml:space="preserve"> </w:t>
      </w:r>
      <w:r>
        <w:rPr>
          <w:sz w:val="28"/>
          <w:szCs w:val="28"/>
        </w:rPr>
        <w:t xml:space="preserve">руб., фактически поступили доходы в сумме </w:t>
        <w:br/>
        <w:t>214 099,28 руб. (6,0%), темп поступлений в местный бюджет по сравнению с аналогичным периодом прошлого года сложился на уровне 49,3% («-» 220 377,61 руб.), что связано с погашением задолженности налогоплательщиками-физическими лицами в 1 полугодии 2020 году в мен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государственной пошлине по делам, рассматриваемым в судах общей юрисдикции, мировыми судьям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поступления в сумме 1 492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639 193,73 руб. (42,8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01,6% («+» 10 160,45 руб.), рост поступлений связан с увеличением 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г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>планировались в сумме 5 000,00 руб., фактические доходы составили 0,00 руб. За 1 полугодие 2019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</w:r>
      <w:r>
        <w:rPr>
          <w:sz w:val="28"/>
          <w:szCs w:val="28"/>
        </w:rPr>
        <w:t xml:space="preserve"> запланированы в сумме 2 720,00 руб. Фактическое поступление доходов сложилось в сумме </w:t>
        <w:br/>
        <w:t>0,00 руб. За 1 полугодие 2019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</w:t>
      </w:r>
      <w:r>
        <w:rPr>
          <w:sz w:val="28"/>
          <w:szCs w:val="28"/>
        </w:rPr>
        <w:t xml:space="preserve">запланированы в сумме 2 782 613,00 руб., </w:t>
      </w:r>
      <w:r>
        <w:rPr/>
        <w:t xml:space="preserve"> </w:t>
      </w:r>
      <w:r>
        <w:rPr>
          <w:sz w:val="28"/>
          <w:szCs w:val="28"/>
        </w:rPr>
        <w:t>фактические доходы составили 2 276 373,50 руб. (81,8%)</w:t>
      </w:r>
      <w:r>
        <w:rPr/>
        <w:t xml:space="preserve">, </w:t>
      </w:r>
      <w:r>
        <w:rPr>
          <w:sz w:val="28"/>
          <w:szCs w:val="28"/>
        </w:rPr>
        <w:t>по сравнению с аналогичным периодом прошлого года поступления увеличились в 1,9 раза («+» 1 094 712,83 руб.), что связано с уплатой задолженности по арендной плате ООО «Династия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запланированы в сумме 233 914,00 руб., фактические доходы составили 58 478,40 руб. (25,0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9,3% («-» 244 916,90 руб.), что связано с заключением дополнительного соглашения к договору аренды земельного участка с арендатором городского леса в 2019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не планировались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17 831,34 рублей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00,0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 xml:space="preserve">запланированы в сумме </w:t>
        <w:br/>
        <w:t>1 342 124,00 руб., фактические доходы составили 480 371,94 руб. (35,8%), темп поступлений в местный бюджет по сравнению с аналогичным периодом прошлого года сложился на уровне 66,8% («-» 238 733,31 руб.), что связано с уменьшением количества заключенных договоров аренды имущества казн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не планировалась, фактически поступления составили 0,00 руб. За 1 полугодие 2019 года фактические поступления составили 57,61 ру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</w:r>
      <w:r>
        <w:rPr>
          <w:sz w:val="28"/>
          <w:szCs w:val="28"/>
        </w:rPr>
        <w:t xml:space="preserve">запланированы в сумме 3 000,00 руб., фактические поступления составили 2 832,03 руб. (94,4%). </w:t>
      </w:r>
      <w:r>
        <w:rPr/>
        <w:t xml:space="preserve"> </w:t>
      </w:r>
      <w:r>
        <w:rPr>
          <w:sz w:val="28"/>
          <w:szCs w:val="28"/>
        </w:rPr>
        <w:t>За 1 полугодие 2019 года фактические поступления отсутствов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</w:t>
      </w:r>
      <w:r>
        <w:rPr>
          <w:sz w:val="28"/>
          <w:szCs w:val="28"/>
        </w:rPr>
        <w:t>заплан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039,00 руб.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66 091,28 руб. , что в 3,5 раза больше плановых назначений, темп поступлений в местный бюджет по сравнению с аналогичным периодом прошлого года сложился на уровне 203,9%</w:t>
      </w:r>
      <w:r>
        <w:rPr/>
        <w:t xml:space="preserve"> </w:t>
      </w:r>
      <w:r>
        <w:rPr>
          <w:sz w:val="28"/>
          <w:szCs w:val="28"/>
        </w:rPr>
        <w:t>(«+» 33 674,32 руб.)</w:t>
      </w:r>
      <w:r>
        <w:rPr/>
        <w:t xml:space="preserve">, </w:t>
      </w:r>
      <w:r>
        <w:rPr>
          <w:sz w:val="28"/>
          <w:szCs w:val="28"/>
        </w:rPr>
        <w:t>что связано с увеличением доходов от оплаты 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>запланирована в сумме 128 000,00 руб., фактические доходы составили 40 770,92 руб. (31,9%)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49,8% («-» 41 057,96 руб.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округов</w:t>
      </w:r>
      <w:r>
        <w:rPr>
          <w:sz w:val="28"/>
          <w:szCs w:val="28"/>
        </w:rPr>
        <w:t xml:space="preserve"> запланированы в сумме 7 659,00 руб., фактически поступило 3 616,50 руб. (47,2%). За 1 полугодие 2019 года доходы составили 3 145,37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доходы от компенсации затрат бюджетов городских округов</w:t>
      </w:r>
      <w:r>
        <w:rPr>
          <w:sz w:val="28"/>
          <w:szCs w:val="28"/>
        </w:rPr>
        <w:t xml:space="preserve"> запланированы в сумме 4 978,00 руб., фактически поступило 801,90 руб. (16,1%). За 1 полугодие 2019 года доходы сложились в сумме 4 968,55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запланированы в сумме 8 818 019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754 239,00 руб. (8,6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03,2% («+» 23 276,51 руб.),</w:t>
      </w:r>
      <w:r>
        <w:rPr/>
        <w:t xml:space="preserve"> </w:t>
      </w:r>
      <w:r>
        <w:rPr>
          <w:sz w:val="28"/>
          <w:szCs w:val="28"/>
        </w:rPr>
        <w:t>в связи с увеличением доходов по договорам купли-продаж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/>
        <w:t xml:space="preserve"> </w:t>
      </w:r>
      <w:r>
        <w:rPr>
          <w:sz w:val="28"/>
          <w:szCs w:val="28"/>
        </w:rPr>
        <w:t>запланированы в сумме 15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93 145,52 руб. (62,1%). Поступления в местный бюджет по сравнению с аналогичным периодом прошлого года сложился на уровне 67,7% («-» 44 457,64 руб.), в связи с выкупом земельных участков собственником магазина ООО «Кворум» в 2019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 </w:t>
      </w:r>
      <w:r>
        <w:rPr>
          <w:sz w:val="28"/>
          <w:szCs w:val="28"/>
        </w:rPr>
        <w:t>В бюджете утверждено поступление доходов в сумме 0,00 руб. Фактически поступили доходы в сумме 20 760,62 руб. В 1 полугодии 2019 года доходы составляли 49 901,64 руб. Данный доход не планировался, так как не является постоянны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  <w:r>
        <w:rPr/>
        <w:t xml:space="preserve"> </w:t>
      </w:r>
      <w:r>
        <w:rPr>
          <w:sz w:val="28"/>
          <w:szCs w:val="28"/>
        </w:rPr>
        <w:t>запланированы в сумме 15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118 447,78 руб. (79,0%), темп поступлений в местный бюджет по сравнению с аналогичным периодом прошлого года сложился на уровне 23,5% («-» 386 368,80 руб.), что связано установлением в 2020 году нового принципа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неналоговые доходы бюджетов городских округов. </w:t>
      </w:r>
      <w:r>
        <w:rPr>
          <w:sz w:val="28"/>
          <w:szCs w:val="28"/>
        </w:rPr>
        <w:t>В бюджете утверждено поступление доходов в сумме 599 816,00 руб. Фактически поступили доходы в сумме 0,00 руб. В 1 полугодии 2019 года доходы составили 8 574,2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полугодие 2020 года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10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707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Сельцо Брянской област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8 882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 542,0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44 339,9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70,9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 229,0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28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048,5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7 951,4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93 273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5 637,3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077 635,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83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5,3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 925,3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Брянской област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</w:t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134,9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 134,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 4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68 155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7 459,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4 070 695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</w:tr>
    </w:tbl>
    <w:p>
      <w:pPr>
        <w:pStyle w:val="Normal"/>
        <w:spacing w:lineRule="auto" w:line="268" w:before="120" w:after="0"/>
        <w:ind w:right="-6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полугодие 2020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81 501 281,81 руб., или 39,2% утвержденных годовых  назначений (план 2020 года- 207 740 507,76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8 358 040,00 руб. или 58,5% от плановых назначений (план 2020 года 31 374 000,00 руб.), том числе: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полугодие</w:t>
      </w:r>
      <w:r>
        <w:rPr>
          <w:sz w:val="28"/>
          <w:szCs w:val="28"/>
        </w:rPr>
        <w:t xml:space="preserve"> 2020 </w:t>
      </w:r>
      <w:r>
        <w:rPr>
          <w:spacing w:val="-2"/>
          <w:sz w:val="28"/>
          <w:szCs w:val="28"/>
        </w:rPr>
        <w:t>года поступила в объеме 17 235 498,00 руб., или 58,9 % от плановых назначений (план 2020 года – 29 242 000,00 руб.);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 xml:space="preserve">на поддержку мер по обеспечению сбалансированности исполнена в сумме 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 066 002,00 руб., или 50 % от плановых назначений (план 2020 года – 2 132 000,00 руб.);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 xml:space="preserve">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исполнена в сумме 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6 540,00 руб., плановые назначения отсутствуют (плановые назначения будут внесены при ближайшем внесении изменений в Решение о бюджете Сельцовского городского округа Брянской области);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2 853 709,01 руб., или 6,8 % от плановых назначений (план 2020 года – 41 817 972,42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0,00 руб. или 0,00% от плановых назначений (план 2020 года – 23 225 599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снащение объектов спортивной инфраструктуры спортивно-технологическим оборудованием -  0,00 руб. или 0,00% от плановых назначений (план 2020 года – 3 010 202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-  516 700,01 руб. или 95,7% от плановых назначений (план 2020 года – 539 965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реализацию мероприятий по обеспечению жильем молодых семей -  1 779 102,00 руб. или 100% от плановых назначений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я </w:t>
      </w:r>
      <w:r>
        <w:rPr>
          <w:sz w:val="28"/>
          <w:szCs w:val="28"/>
        </w:rPr>
        <w:t>бюджетам городских округов на реализацию программ формирования современной городской среды –0,00 руб. или 0,00% от плановых назначений (план 2020 года – 5 951 687,75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557 907,00 руб. или 7,6 % от плановых назначений (план 2020 года – 7 311 416,67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реализацию мероприятий по проведению оздоровительной кампании детей в рамках государственной программы "Развитие образования и науки Брянской области" -0,00 руб. или 0,00 % от плановых назначений (план 2020 года – 524 16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капитальный ремонт кровель муниципальных образовательных организаций в рамках государственной программы "Развитие образования и науки Брянской области" в сфере образования -0,00 руб. или 0,00% от плановых назначений (план 2020 года – 1 674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"Развитие образования и науки Брянской области" -557 907,00 руб. или 14,3% от плановых назначений (план 2020 года – 3 890 59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иведение в соответствии с брендбуком "Точка роста" помещений муниципальных общеобразовательных организаций в рамках государственной программы "Развитие образования и науки Брянской области" -0,00 руб. или 0,00% от плановых назначений (план 2020 года – 166 666,67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"Развитие образования и науки Брянской области" -0,00 руб. или 0,00% от плановых назначений (план 2020 года – 56 000,00 руб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68"/>
        <w:ind w:left="1418"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укрепление материально-технической базы учреждений культуры -0,00 руб. или 0,00% от плановых назначений (план 2020 года – 1 000 000,00 руб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60 888 461,93 руб., что составило 45,0 % от плановых назначений (план 2020 года – 135 252 131,34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391 099,54 руб., или 48,4 % от плановых назначений (план 2020 года – 808 789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0,00 руб. или 0,00% от плановых назначений (план 2020 года – 6 64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70 443,31 руб., или 48,9 % от плановых назначений (план 2020 года – 144 033,04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501 571,34 руб., или 24,6 % от плановых назначений (план 2020 года – 2 035 757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0,00 руб. или 0,00% от плановых назначений (план 2020 года – 5 017 98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59 925 347,74 руб., или 47,1 % от плановых назначений (план 2020 года – 127 238 932,30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>– 337 177,68 руб., или 31,1% от плановых назначений (план 2020 года – 1 084 83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–</w:t>
      </w:r>
      <w:r>
        <w:rPr>
          <w:sz w:val="28"/>
          <w:szCs w:val="28"/>
        </w:rPr>
        <w:t xml:space="preserve"> 71 700,36 руб., или 33,1 % от плановых назначений (план 2020 года –216 926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>– 46 500,00 руб., или 28,7% от плановых назначений (план 2020 года - 162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  <w:r>
        <w:rPr>
          <w:sz w:val="28"/>
          <w:szCs w:val="28"/>
        </w:rPr>
        <w:t>– 6 164 435,60 руб., или 43,3% от плановых назначений (план 2020 года – 14 243 6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осуществление отдельных полномочий в сфере образования </w:t>
      </w:r>
      <w:r>
        <w:rPr>
          <w:sz w:val="28"/>
          <w:szCs w:val="28"/>
        </w:rPr>
        <w:t>– 53 305 534,10 руб., или 47,8% от плановых назначений (план 2020 года – 111 453 021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  <w:r>
        <w:rPr>
          <w:sz w:val="28"/>
          <w:szCs w:val="28"/>
        </w:rPr>
        <w:t>– 0,00 руб., или 00,0% от плановых назначений (план 2020 года – 78 555,30 руб.).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ные межбюджетные трансферты </w:t>
      </w:r>
      <w:r>
        <w:rPr>
          <w:spacing w:val="-2"/>
          <w:sz w:val="28"/>
          <w:szCs w:val="28"/>
        </w:rPr>
        <w:t xml:space="preserve"> поступили в объеме 300 000,00 руб. или 100% от плановых назначений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1 003 596,00 руб. (остаток областных средств по субв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Бюджет Сельцовского городского округа за 1 полугодие 2020 года исполнен с дефицитом в сумме 5 888 891,26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7 968 933,74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альдо источников финансирования дефицита местного бюджета за 1 полугодие 2020 года по кассовому исполнению составило 5 888 891,26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8"/>
          <w:szCs w:val="28"/>
        </w:rPr>
        <w:t>сальдо по кредитам кредитных организаций в сумме 0,00 руб.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изменение остатков средств местного бюджета в сумме 5 888 891,26 руб.</w:t>
      </w:r>
    </w:p>
    <w:p>
      <w:pPr>
        <w:pStyle w:val="Normal"/>
        <w:spacing w:lineRule="auto" w:line="312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таток средств на счете на конец отчетного периода меньше остатка на начало отчетного периода на 5 888 891,26 руб. </w:t>
      </w:r>
      <w:r>
        <w:rPr>
          <w:spacing w:val="-4"/>
          <w:sz w:val="28"/>
          <w:szCs w:val="28"/>
        </w:rPr>
        <w:t>По состоянию на 1 января 2020 года остаток средств на счете местного бюджета составил 7 968 933,74 руб., по состоянию на 1 июля 2020 года 2 080 042,48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уб.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Местный бюджет по расходам за 1 полугодие  2020 года исполнен в объеме 130 987 632,19 руб., что составило 39,0 % к показателям уточненной бюджетной росписи на 2020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20 год (утверждена приложением 6 к Решению Совета народных депутатов города Сельцо  «О бюджете Сельцовского городского округа Брянской области на 2020 год и на плановый период 2021 и 2022 годов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1 полугодие 2020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  <w:bookmarkStart w:id="0" w:name="OLE_LINK6"/>
            <w:bookmarkStart w:id="1" w:name="OLE_LINK5"/>
            <w:bookmarkStart w:id="2" w:name="OLE_LINK4"/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bookmarkEnd w:id="0"/>
            <w:bookmarkEnd w:id="1"/>
            <w:bookmarkEnd w:id="2"/>
            <w:r>
              <w:rPr>
                <w:sz w:val="20"/>
                <w:szCs w:val="20"/>
              </w:rPr>
              <w:t>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43 64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41 39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3 85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4 13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 49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2 16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39 69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136 54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57 78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 и спорта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8 64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11 26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2 32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25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3 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 12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853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1 071 275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37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43 231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984 46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987 63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2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4"/>
        </w:numPr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0.12.2019 года № 7-52 «О бюджете Сельцовского городского округа Брянской области на 2020 год и на плановый период 2021 и 2022 годов» (в редакции внесенных изменений и дополнений);</w:t>
      </w:r>
    </w:p>
    <w:p>
      <w:pPr>
        <w:pStyle w:val="Normal"/>
        <w:numPr>
          <w:ilvl w:val="0"/>
          <w:numId w:val="4"/>
        </w:numPr>
        <w:ind w:left="0" w:firstLine="851"/>
        <w:jc w:val="both"/>
        <w:outlineLvl w:val="0"/>
        <w:rPr/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23.12.2019 года № 561 «О мерах по обеспечению исполнения местного бюджета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, от 28.12.2016 №39, от 14.03.2018 №12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5.05.2020 №14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- от 20.04.2018 № 21 «О порядке составления и ведения кассового плана исполнения местного бюджета в текущем финансовом году»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1 полугодие  2020 года расходы по главному распорядителю исполнены в объеме 24 523 854,56  руб., что составило 26,0 % от утвержденного плана (план уточненной росписи 2020 года – 94 241 398,35 руб.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24 077 953,79 руб., или 25,7 % от утвержденного плана (план 2020 года – 93 738 957,58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исполнение сложилось в сумме 445 900,77 руб., или 88,7% от утвержденного плана (план 2020 года – 502 440,77 руб.)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 2020 года расходы по главному распорядителю исполнены в объеме 2 372 166,02 руб., или 47,6 % к плановым показателям (план уточненной росписи 2020 года –4 980 491,53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рамках программной деятельности исполнение сложилось в сумме 2 372 166,02 руб., или 48,4 % от утвержденного плана (план 2020 года – </w:t>
      </w:r>
    </w:p>
    <w:p>
      <w:pPr>
        <w:pStyle w:val="Normal"/>
        <w:jc w:val="both"/>
        <w:rPr/>
      </w:pPr>
      <w:r>
        <w:rPr>
          <w:sz w:val="28"/>
          <w:szCs w:val="28"/>
        </w:rPr>
        <w:t>4 901 058,38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расходы не производились (план 2020 года – 79 433,15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76 157 789,79 руб., что составило 44,8 %  к уточненной бюджетной росписи (план 2020 года – 170 136 543,68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Cs/>
          <w:sz w:val="28"/>
          <w:szCs w:val="28"/>
        </w:rPr>
        <w:t>Отдел культуры, молодежной политики и спорта администрации города Сельцо Брянской области (глава 004)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дел культуры, молодежной политики и спорта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bookmarkStart w:id="3" w:name="OLE_LINK9"/>
      <w:bookmarkStart w:id="4" w:name="OLE_LINK8"/>
      <w:bookmarkStart w:id="5" w:name="OLE_LINK7"/>
      <w:r>
        <w:rPr>
          <w:sz w:val="28"/>
          <w:szCs w:val="28"/>
        </w:rPr>
        <w:t xml:space="preserve">За 1 полугодие  2020 года </w:t>
      </w:r>
      <w:bookmarkEnd w:id="3"/>
      <w:bookmarkEnd w:id="4"/>
      <w:bookmarkEnd w:id="5"/>
      <w:r>
        <w:rPr>
          <w:sz w:val="28"/>
          <w:szCs w:val="28"/>
        </w:rPr>
        <w:t>расходы по главному распорядителю исполнены в объеме 26 482 321,19 руб., или 41,9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20 года – 63 211 262,94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  <w:highlight w:val="yellow"/>
        </w:rPr>
      </w:pPr>
      <w:r>
        <w:rPr>
          <w:b/>
          <w:i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1 полугодие 2020 года кассовое исполнение расходов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933 121,34 руб., или 39,8 % от плановых назначений уточненной бюджетной росписи (план 2020 года – 2 343 493,00 руб.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518 379,29 руб., или 48,4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20 года – 1 071 275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1 полугодие  2020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полугодие 2020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1843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ссовое исполнение </w:t>
            </w:r>
            <w:bookmarkStart w:id="6" w:name="OLE_LINK12"/>
            <w:bookmarkStart w:id="7" w:name="OLE_LINK11"/>
            <w:bookmarkStart w:id="8" w:name="OLE_LINK10"/>
            <w:r>
              <w:rPr>
                <w:sz w:val="22"/>
              </w:rPr>
              <w:t>1 полугодие</w:t>
            </w:r>
          </w:p>
          <w:p>
            <w:pPr>
              <w:pStyle w:val="Normal"/>
              <w:ind w:right="-6" w:hanging="0"/>
              <w:jc w:val="center"/>
              <w:rPr/>
            </w:pPr>
            <w:bookmarkEnd w:id="6"/>
            <w:bookmarkEnd w:id="7"/>
            <w:bookmarkEnd w:id="8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9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9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1 полугодие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20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исполнительно-распорядительного орган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032 75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996 40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558 37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8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ервичных мер пожарной безопасност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лучшение условий и охраны труд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овышение эффективности и безопасности функционирования автомобильных дорог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 76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 86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Эффективное управление и распоряжения муниципальным имуществом (в том числе земельными участками), рациональное его использование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 2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3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еализация мероприятий направленных на развитие жилищно-коммунального хозяйства, благоустройства и охрану окружающей сре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4 8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 93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мер социальной поддержки и социальных гарантий гражданам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 08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4 76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4 13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01 05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2 16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истемы образован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305 7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051 5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111 43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образования 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2 17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36 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8 85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образователь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28 88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103 31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610 30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74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27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культуры и сохранение культурного наслед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148 64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405 20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28 03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6 46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30 8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7 25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7 62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71 6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78 15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4 36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16 38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33 51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19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0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ование современной городской среды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21 8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жильем молодых семей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23 50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0 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0 74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физической культуры и спорт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 27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21 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 9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47 456 11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1 987 8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9 090 2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5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3 декабря 2019 года №562 «Об утверждении муниципальной программы «Реализация полномочий исполнительно-распорядительного органа Сельцовского городского округа»  (в редакции Постановления от 16 марта 2020 года №10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реформированию жилищно –коммунального хозяйств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еализация проекта «Чистая вода»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проекта «Акселерация субъектов малого и среднего предпринимательств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 культуры, молодежной политики и спорта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21 558 379,99 руб., или 25,4 % от плановых назначений (план 2020 года – 84 996 408,03 руб.)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14 477 023,5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6 619 813,64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461 542,85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местной администрации (исполнительно-распорядительного органа муниципального образования) составило 565 244,15 руб., или 38,1 % от плановых назначений (план 2020 года – 1 483 023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5 207 915,97 руб., или 41,1 % от плановых назначений (план 2020 года – 12 675 659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Информационное обеспечение деятельности органов местного самоуправления – 84 568,00 руб., или 70,5 % от плановых назначений (план 2020 года – 12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337 177,68 руб., или 31,1 % от плановых назначений (план 2020 года – 1 084 83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391 099,54руб., или 48,4 % от плановых назначений (план 2020 года – 808 789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Единые дежурно-диспетчерские службы – 1 653 710,5 руб., или 41,4 % от плановых назначений (план 2020 года – 3 992 837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Оповещение населения об опасностях, возникающих при ведении военных действий и возникновении чрезвычайных ситуаций– 35 000,00 руб., или 41,7 % от плановых назначений (план 2020 года – 84 000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71 700,36 руб., или 33,1 % от плановых назначений (план 2020 года – 216 92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населения бытовыми услугами – 100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казание поддержки социально ориентированным некоммерческим организациям – 23 000,00  руб., или 41,8% от плановых назначений (план 2020 года – 55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ногофункциональные центры предоставления государственных и муниципальных услуг– 1 290 960,50 руб., или 42,8 % от плановых назначений (план 2020 года – 3 018 206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 xml:space="preserve"> за 1 полугодие 2020 год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ссовое исполнение в рамках муниципальной подпрограммы </w:t>
      </w:r>
      <w:r>
        <w:rPr>
          <w:b/>
          <w:i/>
          <w:sz w:val="28"/>
          <w:szCs w:val="28"/>
        </w:rPr>
        <w:t>«Обеспечение первичных мер пожарной безопасности Сельцовского городского округа»</w:t>
      </w:r>
      <w:r>
        <w:rPr>
          <w:sz w:val="28"/>
          <w:szCs w:val="28"/>
        </w:rPr>
        <w:t xml:space="preserve"> в отчетном периоде  составило 7 000,00 руб., или 35,4% от плановых назначений (план 2020 года  – 19 800,00 руб.).  Расходы были произведены ответственным исполнителем - Администрацией города Сельцо Брянской области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Энергосбережение и повышение энергетической эффективности»</w:t>
      </w:r>
      <w:r>
        <w:rPr>
          <w:sz w:val="28"/>
          <w:szCs w:val="28"/>
        </w:rPr>
        <w:t xml:space="preserve"> в отчетном периоде  составило 175 000,00 руб., или 87,5% от плановых назначений (план 2020 года  – 200 000,00 руб.).  Расходы были произведены ответственным исполнителем - Администрацией города Сельцо Брянской области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азработку схемы теплоснабж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Повышение эффективности и безопасности функционирования автомобильных дорог Сельцовского городского округа»</w:t>
      </w:r>
      <w:r>
        <w:rPr>
          <w:sz w:val="28"/>
          <w:szCs w:val="28"/>
        </w:rPr>
        <w:t xml:space="preserve"> в отчетном периоде  составило 1 134 866,00 руб., или 4,0% от плановых назначений (план 2020 года  – 28 073 762,37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1 123 785,00 руб., или 4,0 % от плановых назначений (план 2020 года – 27 973 762,37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– 11 081,00 руб., или 11,1 % от плановых назначений (план 2020 года – 100 000,00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Эффективное управление и распоряжение муниципальным имуществом»</w:t>
      </w:r>
      <w:r>
        <w:rPr>
          <w:sz w:val="28"/>
          <w:szCs w:val="28"/>
        </w:rPr>
        <w:t xml:space="preserve"> в отчетном периоде  составило 326 438,89 руб., или 63,9% от плановых назначений (план 2020 года  – 511 228,00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ценка имущества, признание прав и регулирование отношений муниципальной собственности – 34 000 руб., или 68,0 % от плановых назначений (план 2020 года – 5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Эксплуатация и содержание имущества казны муниципального образования – 54 971,02 руб., или 49,4 % от плановых назначений (план 2020 года – 111 228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Уплата взносов на капитальный ремонт многоквартирных домов за объекты муниципальной казны, закрепленного за органами местного самоуправления – 237 467,87  руб., или 79,2 % от плановых назначений (план 2020 года – 300 000,00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Реализация мероприятий направленных на развитие жилищно-коммунального хозяйства,  благоустройства и охрану окружающей среды»</w:t>
      </w:r>
      <w:r>
        <w:rPr>
          <w:sz w:val="28"/>
          <w:szCs w:val="28"/>
        </w:rPr>
        <w:t xml:space="preserve"> в отчетном периоде  составило 2 379 934,25 руб., или 25,7% от плановых назначений (план 2020 года  9 264 885,32 руб.).  Все расходы были произведены ответственным исполнителем – Администрацией города Сельцо Брянской области за счет средств местного бюджета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беспечение освещения улиц – 1 802 874,03 руб., или 51,6 % от плановых назначений (план 2020 года – 3 493 26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– 58 466,00 руб., или 23,4 % от плановых назначений (план 2020 года – 250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(кладбищ) – 50 000,00 руб., или 33,3 % от плановых назначений (план 2020 года – 150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467 232,18  руб., или 52,4 %  от плановых назначений (план 2020 года – 892 200,66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Бюджетные инвестиции в объекты капитального строительства муниципальной собственности – 1 362,04  руб., или 0,3 %  от плановых назначений (план 2020 года – 500 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ссовое исполнение в рамках муниципальной подпрограммы</w:t>
      </w:r>
      <w:r>
        <w:rPr>
          <w:b/>
          <w:i/>
          <w:sz w:val="28"/>
          <w:szCs w:val="28"/>
        </w:rPr>
        <w:t xml:space="preserve"> «Предоставление мер социальной поддержки и социальных гарантий гражданам»</w:t>
      </w:r>
      <w:r>
        <w:rPr>
          <w:sz w:val="28"/>
          <w:szCs w:val="28"/>
        </w:rPr>
        <w:t xml:space="preserve"> в отчетном периоде  составило 7 774 764,15 руб., или 33,9% от плановых назначений (план 2020 года  22 923 089,04 руб.)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1 493 385,24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6 210 935,6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70 443,31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Выплата муниципальных пенсий (доплат к государственным пенсиям) – 1 493 385,24 руб., или 44,5 % от плановых назначений (план 2020 года – 3 355 47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жилых помещений, закрепленных за детьми-сиротами и детьми, оставшимися без попечения родителей – 46 500,00 руб., или 28,7 % от плановых назначений (план 2020 года – 162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 – 282 179,97 руб., или  32,5% от плановых назначений (план 2020 года – 867 704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 – 21 000,00 руб., или  75,0% от плановых назначений (план 2020 года – 28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– 5 861 255,63 руб., или 43,9% от плановых назначений (план 2020 года – 13 347 89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– 70 443,31 руб., или 48,9 % от плановых назначений (план 2020 года – 144 033,04,00 руб.)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Управление муниципальными финансами Сельцовского городского округа»  утверждена постановлением администрации города Сельцо Брянской области от 28 декабря 2018 г. № 551 «Об утверждении муниципальной программы «Управление муниципальными финансами Сельцовского городского округа »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2082994,05руб., или 48,3% от плановых назначений (план 2020года- 4 316 348,00руб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289 171,97руб., или  49,5% от плановых назначений (план 2020года- 584 710,38,00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сходы на 01.07.2020 года составили  2 372 166,02руб., или 48,4% от плановых назначений (план 2020года 4 901 058,38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 xml:space="preserve">Управление муниципальными финансами Сельцовского городского округа» </w:t>
      </w:r>
      <w:r>
        <w:rPr>
          <w:sz w:val="28"/>
          <w:szCs w:val="28"/>
        </w:rPr>
        <w:t xml:space="preserve">включает в себя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подпрограммы «Совершенствование управления общественными финансами» в 2020 году не утверждены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 Сельцовского городского округа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7 декабря 2018 года № 544 (в редакции постановлений администрации города Сельцо от 07.02.2019 года № 47, от 13.03.2019 года № 114, от 06.05.2019 года № 182, от 29.05.2019 года  № 218, от 17.07.2019 № 288, от 04.09.2019 № 371,от 30.10.2019 № 471,от 04.12.2020 № 526,от 20.12.2019 № 553, от 26.03.2020 № 120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» </w:t>
      </w:r>
      <w:r>
        <w:rPr>
          <w:iCs/>
          <w:sz w:val="28"/>
          <w:szCs w:val="28"/>
        </w:rPr>
        <w:t>за отчетный период составило  76 111 439,68 руб. или 44,8 % (план 2020 года – 170 051 543,68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Управление в сфере образования» 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 xml:space="preserve">муниципальной подпрограммы «Управление в сфере образования» </w:t>
      </w:r>
      <w:r>
        <w:rPr>
          <w:sz w:val="28"/>
          <w:szCs w:val="28"/>
        </w:rPr>
        <w:t xml:space="preserve"> за отчетный период составило 5 928 859,48 руб., или 43,2% (план 2020 года – 13 736 070,00 руб.).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5 928 859,48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20 году предусмотрено средств в сумме 1 068 647,00 руб. Кассовое исполнение за  1 квартал 2020 года составило 408 411,40 руб. или 38,2 %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20 году предусмотрено средств в сумме 12 667 423,00 руб. Кассовое исполнение за 1 квартал  2020 года составило  5 520 448,08  руб.  или 43,6 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еализация образовательных программ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»</w:t>
      </w:r>
      <w:r>
        <w:rPr>
          <w:sz w:val="28"/>
          <w:szCs w:val="28"/>
        </w:rPr>
        <w:t xml:space="preserve"> за отчетный период составило 69 610 309,02 руб., или 45,2 % (план 2020 года – 154 103 316,68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  16 375 474,93 руб.;</w:t>
      </w:r>
    </w:p>
    <w:p>
      <w:pPr>
        <w:pStyle w:val="Normal"/>
        <w:shd w:fill="FFFFFF" w:val="clear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53 234 834,09 руб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учреждение, осуществляющее обучение психолого-педагогической,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rPr>
          <w:sz w:val="28"/>
          <w:szCs w:val="28"/>
        </w:rPr>
      </w:pPr>
      <w:r>
        <w:rPr>
          <w:sz w:val="28"/>
          <w:szCs w:val="28"/>
        </w:rPr>
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 (муниципальных дошкольных образовательных организациях, муниципальных общеобразовательных организациях, реализующих образовательные прогрмаммыдошкольного образования , частных дошкольных 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  Кассовое исполнение за отчетный период составило   22 578 378,64 руб.   или 43,6 % (план 2020 года –51 808 282,00 руб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rPr/>
      </w:pPr>
      <w:r>
        <w:rPr>
          <w:sz w:val="28"/>
          <w:szCs w:val="28"/>
        </w:rPr>
        <w:t>Дошкольные образовательные органиции  Кассовое исполнение за отчетный период составило   5 532 625,52 руб.   или 48,0 % (план 2020 года –11 531 852,00 ру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еление отдельных полномочий в сфере образования (финансовое обеспечение государственных гарантий на получение общедоступного и бесплатного начального общего, основного общего, среднего общего образования в общеобразовательных организациях) Кассовое исполнение за отчетный период составило   30 656 455,46руб.   или 51,6 % (план 2020 года – 59 468 339,00 руб</w:t>
      </w:r>
    </w:p>
    <w:p>
      <w:pPr>
        <w:pStyle w:val="Normal"/>
        <w:spacing w:lineRule="auto" w:line="276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е организации Кассовое исполнение за отчетный период составило 6 757 078,18 руб., или  44,3 % (план 2020 года – 15 239 523,05 руб.). </w:t>
      </w:r>
    </w:p>
    <w:p>
      <w:pPr>
        <w:pStyle w:val="Normal"/>
        <w:spacing w:lineRule="auto" w:line="276" w:before="0" w:after="24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средних общеобразовательных шко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   813 442,44 руб., или 42,3% (план 2020 года – 1 922538,0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30 000,00 руб. или 20,00 % (план 2020 года – 150 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питания в образовательных организациях</w:t>
      </w:r>
      <w:r>
        <w:rPr>
          <w:sz w:val="28"/>
          <w:szCs w:val="28"/>
        </w:rPr>
        <w:t xml:space="preserve"> Кассовое исполнение за отчетный период составило  1 923 009,59 руб. или 30,9% (план 2020 года – 6 227 706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лата стипендий  </w:t>
      </w:r>
      <w:r>
        <w:rPr>
          <w:sz w:val="28"/>
          <w:szCs w:val="28"/>
        </w:rPr>
        <w:t>Кассовое исполнение за отчетный период составило 13 ,0 руб. или 0,0 % (план 2020 года – 54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ьные мероприятия по развитию образования</w:t>
      </w:r>
      <w:r>
        <w:rPr>
          <w:sz w:val="28"/>
          <w:szCs w:val="28"/>
        </w:rPr>
        <w:t xml:space="preserve"> Кассовое исполнение за отчетный период составило 184 000,00 руб. или 100,0 % (план 2020 года – 184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питальный ремонт кровель муниципальных образовательных организаций Брянской области </w:t>
      </w:r>
      <w:r>
        <w:rPr>
          <w:sz w:val="28"/>
          <w:szCs w:val="28"/>
        </w:rPr>
        <w:t>Кассовое исполнение за отчетный период составило 0,0 руб. или 0,0 % (план 2020 года – 1 800 0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мена оконных блоков муниципальных образовательных организаций Брянской области Кассовое исполнение за отчетный период составило 0,0 руб. или 0,0 % (план 2020 года – 4 183 430,11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ние цифровой образовательной среды в общеобразовательных организациях и профессиональных образовательных организациях Брянской области Кассовое исполнение за отчетный период составило 0,0 руб. или 0,0 % (план 2020 года – 60 215,05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ведение в соответствии с брендбуком «Точки роста» помещений муниципальных общеобразовательных организаций Кассовое исполнение за отчетный период составило 0,0 руб. или 0,0 % (план 2020 года – 179 211,47 руб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Кассовое исполнение за отчетный  период 2020 года 0,00 руб.или 0,0% (план 2020 года – 748 800,00 руб.). Из них: - за счет средств местного бюджета 0,00 руб.; </w:t>
      </w:r>
    </w:p>
    <w:p>
      <w:pPr>
        <w:pStyle w:val="Normal"/>
        <w:spacing w:lineRule="auto" w:line="276" w:before="0" w:after="20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0,00 руб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Кассовое исполнение за отчетный  период 2020 года 521 919,19 руб.или 95,7% (план 2020 года – 545 420,00 руб.).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»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»</w:t>
      </w:r>
      <w:r>
        <w:rPr>
          <w:sz w:val="28"/>
          <w:szCs w:val="28"/>
        </w:rPr>
        <w:t xml:space="preserve"> за  отчетный период составило 572 271,34 руб., или 25,9 % (план 2020 года – 2 212 157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hd w:fill="FFFFFF" w:val="clear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572 271,34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ъ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 70 700,00</w:t>
      </w:r>
      <w:r>
        <w:rPr>
          <w:sz w:val="28"/>
          <w:szCs w:val="28"/>
        </w:rPr>
        <w:t xml:space="preserve"> руб., или 40,1 % (план 2020 года – 176 400,00 руб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Предоставление компенсации части родительской платы за содержание ребенка за содержание ребенка  в образовательных учреждениях , реализующихосновную  общеобразовательную программу дошкольного образования</w:t>
      </w:r>
      <w:r>
        <w:rPr>
          <w:sz w:val="28"/>
          <w:szCs w:val="28"/>
        </w:rPr>
        <w:t xml:space="preserve"> – 501 571,34  руб., или 24,6 % от плана (план 2020 года – 2 035 757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культуры и сохранение культурного наследия Сельцовского городского округа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азвитие культуры и сохранение культурного наследия Сельцовского городского округа» утверждена  постановлением  администрации г. Сельцо от 28 декабря 2018г. № 552 «Об утверждении муниципальной программы «Развитие культуры и сохранения культурного наследия Сельцовского городского округа» </w:t>
      </w:r>
      <w:r>
        <w:rPr>
          <w:sz w:val="28"/>
          <w:szCs w:val="28"/>
        </w:rPr>
        <w:t xml:space="preserve">(в редакции Постановлений от </w:t>
      </w:r>
      <w:r>
        <w:rPr>
          <w:i/>
          <w:sz w:val="28"/>
          <w:szCs w:val="28"/>
        </w:rPr>
        <w:t xml:space="preserve">07.02.2019 года №44, от 20.02.2019 года №86, от 13.03.2019 года №117, от 06.05.2019 года № 183, от 31.05.2019 года №227, от 19.07.2019 года №308, от 02.09.2019 года №363, от 31.10.2019 года №476, от 11.12.2019 года №533, от 23.12.2019 года №567, от 28.12.2019 года №572, от 18.03.2020 года №107)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свободы творчества и прав граждан на участие в культурной жизни, на равный доступ к культурным ценност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 дополнительного образования де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;</w:t>
      </w:r>
    </w:p>
    <w:p>
      <w:pPr>
        <w:pStyle w:val="Normal"/>
        <w:spacing w:lineRule="auto" w:line="28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региональный проект «Цифровая культур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.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отчетном периоде расходы по программе составили 26 228 032,14 руб., или 44,2% от плановых назначений (план 2020 года – 59 405 203,94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25 928 032,14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0,0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300 000,00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26 176 387,19 руб. или 44,1%  (план 2020 года – 59 290 203,94 руб.). Соисполнителем – Администрацией города Сельцо Брянской области, исполнение составило 5 295,00 руб., или 17,7% от плановых назначений (план 2020 года -30 000,00 руб.). Соисполнителем - Отделом образования администрации г. Сельцо, исполнение составило 46 349,95 руб., или 54,5% от плановых назначений (план 2020 года -85 000,00 руб.).  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«Молодежь». 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Подпрограмма «Управление в сфере культуры и искусства, дополнительного образования»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, молодежной политики и спорта администрации города Сельцо Брянской области за счет средств местного бюджета, исполнение  за отчетный период составило 4 217 255,55 руб., или 43,8 % от плановых назначений  (план 2020 года – 9 630 836,6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руководство и управление в сфере установленных функций органами местного самоуправления – 463 525,89 руб., или 35,6  % от плановых назначений (план 2020 года – 1 300 275,00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учреждения, обеспечивающие деятельность органов местного самоуправления и муниципальных учреждений – 3 753 729,66 руб., или 45,1 % от плановых назначений (план 2020 года – 8 330 561,60 руб.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тчетном периоде расходы по подпрограмме составили 8 678 158,92 руб., или 42,6% от плановых назначений (план 2020 года – 20 371 636,16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составил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8 378 158,92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0,00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300 000,00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8 672 863,92 руб. или 42,6%  (план 2020 года – 20 341 636,16 руб.). Соисполнителем – Администрацией города Сельцо Брянской области, исполнение составило 5 295,00 руб., или 17,7% от плановых назначений (план 2020 года -30 0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мероприятия по развитию культуры – 5 295,00 руб., или 17,7 % от плановых назначений (план 2020 года – 75 250,00 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иблиотеки – 2 679 174,42 руб., или 44,8 % от плановых назначений (план 2020 года – 5 976 760,47 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дворцы и дома культуры, клубы, выставочные залы -  5 405 234,50 руб., или 43,6 % от плановых назначений (план 2020 года – 12 391 055,46 руб.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аздничных мероприятий и других мероприятий по вопросам местного значения – 288 455,00 руб., или 52,1% от плановых назначений (план 2020 года – 553 301,41 руб.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иртуальных концертных залов -  300 000,00 руб., или 100 % от плановых назначений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</w:t>
        <w:tab/>
        <w:t>Подпрограмма «Развитие дополнительного образования на территории Сельцовского городского округ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, молодежной политики и спорта администрации города Сельцо Брянской области за счет средств местного бюджета, исполнение  за отчетный период составило 13 233 515,42 руб., или 45,6 % от плановых назначений  (план 2020 года – 29 016 381,18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ого образования – 13 233 515,42 руб., или 45,6 % от плановых назначений (план 2020 года -29 016 381,18 руб.).</w:t>
      </w:r>
    </w:p>
    <w:p>
      <w:pPr>
        <w:pStyle w:val="Normal"/>
        <w:spacing w:lineRule="auto" w:line="288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Молодежь»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расходы по подпрограмме составили 99 102,25 руб., или 25,7% от плановых назначений (план 2020 года – 386 350,00 руб.). </w:t>
      </w:r>
      <w:r>
        <w:rPr>
          <w:rFonts w:eastAsia="Calibri"/>
          <w:sz w:val="28"/>
          <w:szCs w:val="28"/>
          <w:lang w:eastAsia="en-US"/>
        </w:rPr>
        <w:t>Все расходы были произведены за счет средств местного бюджета.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м исполнителем Отделом культуры, молодёжной политики и спорта администрации города Сельцо Брянской области за отчетный период в рамках муниципальной программы исполнено  52 752,30 руб. или 17,5%  (план 2020 года – 301 350,00 руб.). Соисполнителем - Отделом образования администрации г. Сельцо, исполнение составило 46 349,95руб., или 54,5% от плановых назначений (план 2020 года -85 000,00 руб.). 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одпрограммы, сложилось следующим образом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аботе с семьей, детьми и молодежью -  99 102,25 руб., или 42,5% от плановых значений (план 2020 года – 233 350,00 руб.).</w:t>
      </w:r>
    </w:p>
    <w:p>
      <w:pPr>
        <w:pStyle w:val="Normal"/>
        <w:spacing w:lineRule="auto" w:line="28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Формирование современной городской среды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Формирование современной городской среды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8 «Об утверждении муниципальной программы «Формирование современной городской среды Сельцовского городского округа»  (в редакции Постановлений от 07 февраля 2019 года №46, от 24 апреля 2019 года №167, от 28 августа 2019 года №352, от 30 октября 2019 года №473, от 23 декабря 2019 года №564, от 16 марта 2020 года №102, от 03 июня 2020 года №187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-реализация проекта «Формирование современной городской среды»;</w:t>
      </w:r>
    </w:p>
    <w:p>
      <w:pPr>
        <w:pStyle w:val="Normal"/>
        <w:spacing w:lineRule="auto" w:line="288"/>
        <w:jc w:val="both"/>
        <w:rPr>
          <w:sz w:val="28"/>
          <w:szCs w:val="22"/>
        </w:rPr>
      </w:pPr>
      <w:r>
        <w:rPr>
          <w:sz w:val="28"/>
          <w:szCs w:val="22"/>
        </w:rPr>
        <w:t>-повышение уровня благоустройства дворовых территорий и территорий общего пользов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составили 23 536,00 руб., или 0,4% от плановых назначений (план 2020 года – 6 221 806,75 руб.). 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сложилось следующим образом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формированию современной городской среды -  23 536,00 руб., или 11,2% от плановых значений (план 2020 года – 210 000,00 руб.)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Обеспечение жильем молодых семей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Обеспечение жильем молодых семей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9 «Об утверждении муниципальной программы «Обеспечение жильем молодых семей Сельцовского городского округа»  (в редакции Постановлений от 07 февраля 2019 года №45, от 24 апреля 2019 года №168, от 23 декабря 2019 года №56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униципальной программы – осуществление государственной поддержки молодых семей в улучшении жилищных услов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2 490 742,80 руб., или 100 % от плановых назначений.  Все расходы были произведены ответственным исполнителем – Администрацией города Сельцо Брянской области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711 640,8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832 891,77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946 210,23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еализацию мероприятий по обеспечению жильем молодых семей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физической культуры и спорт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азвитие физической культуры и спорт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50 «Об утверждении муниципальной программы «Развитие физической культуры и спорта Сельцовского городского округа»  (в редакции Постановлений от 20 февраля 2019 года №85, от 24 апреля 2019 года №169, от 17 июля 2019 года №286, от 13 декабря 2019 года №541, от 30 декабря 2019 года №586, от 18 марта 2020 года №106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изической культуры и массового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государственной политики в сфере физической культуры и спорта;</w:t>
      </w:r>
    </w:p>
    <w:p>
      <w:pPr>
        <w:pStyle w:val="Normal"/>
        <w:shd w:fill="FFFFFF" w:val="clear"/>
        <w:spacing w:lineRule="exact" w:line="35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сферы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роекта «Спорт-норма жизн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БУДО ДЮСШ города Сельцо Брянской области.</w:t>
      </w:r>
    </w:p>
    <w:p>
      <w:pPr>
        <w:pStyle w:val="Normal"/>
        <w:spacing w:lineRule="auto" w:line="288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составили 305 934,00 руб., или 7,8% от плановых назначений (план 2020 года – 3 921 059,00 руб.). Все расходы были произведены за счет средств местн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роприятия по развитию физической культуры и спорта  - 55 934,00 руб., или 28,0 % от плановых назначений (план 2020 года – 200 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250 000,00 руб. (100%)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>За 1 полугодие 2020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933 121,34 руб., что составило 39,8 % от плановых назначений (план 2020 года – 2 343 493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1 полугодие 2020 года составило 518 379,29 руб., или 48,4 % от плановых назначений (план 2020 года – 1 071 275,00 руб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исполнение исковых требований на основании вступивших в законную силу судебных актов, обязательств бюджета в отчетном периоде составили 275 333,92,00 руб., или 100 % от плановых назначений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местной администра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 (с учетом изменений)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Кассовое исполнение расходов, выделенных из резервного фонда администрации города Сельцо Брянской области, в отчетном периоде составило 170 566,85 руб., или 68,2 % от плановых назначений (план 2020года – 250 000,00 руб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Денежные средства были выделены для оплаты по решению арбитражного суда Брянской области  в сумме 62 166,85 руб., для оказания материальной помощи в связи с произошедшими пожарами в сумме 60 000,00 руб. и для оплаты ОАО «Березка» услуг по организации и доставке питания сотрудникам органов контроля за передвижением, находящихся на круглосуточных постах №1 и №2  в сумме 48 400,00 руб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В соответствии с Указаниями о порядке применения бюджетной классификации Российской Федерации (утверждены приказом Министерства финансов Российской Федерации от 06.06.2019г. №85н), расходы за счет средств резервного фонда отражались по соответствующим разделам классификации расходов, исходя из отраслевой и ведомственной принадлеж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города Сельцо Брянской области представлен в материалах, направляемых одновременно с отчетом об исполнении местного бюджета за 1 полугодие 2020 год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в отчетном периоде составили 56 540,00 рублей, </w:t>
      </w:r>
      <w:r>
        <w:rPr>
          <w:spacing w:val="-2"/>
          <w:sz w:val="28"/>
          <w:szCs w:val="28"/>
        </w:rPr>
        <w:t>плановые назначения отсутствуют (плановые назначения будут внесены при ближайшем внесении изменений в Решение о бюджете Сельцовского городского округа Брянской области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Сельцовского городского округа по состоянию на 01.07.2020 года отражены в таблице 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Средняя заработная плата за 2019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Сельцо на 2020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szCs w:val="28"/>
              </w:rPr>
              <w:t>Средняя заработная плата на 01.07.2020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% исполнения целевых показателей 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Темп роста средней заработной платы к уровню 2019 года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903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 3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1 49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93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 8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55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7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44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5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90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44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5 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3 3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ндемией, установленный целевой показатель среднегодовой заработной платы за 1 полугодие 2020 года не выполнен. Заработная плата выплачивается своевременно в соответствии с установленными сроками, задолженность отсутствует. На 01.07.2020 года отсутствует задолженность по взносам на обязательное социальное страхование на выплаты по оплате тру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целевой показатель будет достигну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 1 июля  2020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екущая кредиторская задолженность составляет 8 596 485,07 руб., из которой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2 400 098,06 руб. – текущая задолженность по заработной плате с начислениями (выплачена по сроку 8 июл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82 933,76 руб. – текущая задолженность за услуги связи 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81822 руб. – текущая задолженность за коммунальные услуги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5 873 081,30 руб.- текущая задолженность за услуги  по содержанию имущества в т. ч. 3231,00руб.- обращение с ТКО ОАО «Чистая планета»  , 13600,00руб. -ремонт автомобиля ИП Петренко А.С., 31582,51руб. –техническое обслуживание, сопровождение системы 112, 3080,00руб.- обслуживание пожарной сигнализации ООО «Дисконт», 203716,00руб. – ямочный ремонт дорог ИП Мирнов О.Г. , 29739,39руб. – услуги по исполнению функций тезнадзора ООО «Барк», 4 808 404,36 руб. – ремонт дорог ИП Вязов С.В.,        367 550,70руб. – содержание дорог ООО «Жилкомкоз»,  44 820,46руб. – взнос на капитальный ремонт Региональный фонд капитального ремонта многоквартирных домов Брянской области, 323 298,88руб.- техническое обслуживание установок наружного освещения,  29 233,00руб. – з/пл по трудовым договорам, 10 000,00руб. –разработка программы энергосбережения- ФГБУ «РЭА», 4345,00руб. -заправка картриджей, 480,00руб. – шиномонтажные работы , 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3 223,76 руб.- текущая задолженность за прочие услуги в т.ч. 22 242,00руб. – публикации в СМИ ГБУ « Редакция газеты «Сельцовский вестник», 8000,00руб.- оценка имущества ООО «Международный цент оценки и консалтинга»,     2657,16 руб. – услуги охраны ФГКУ «УВО ВНГ России по Брянской области», 14000руб. – разработка ПСД ИП Вязов С.В., 9574,00руб. – обслуживание программы «Парус», 2728,00руб. – освидетельствование водителя, 800,00руб.- обучение руководителя по охране труда, 14712,60руб. – заработная плата по трудовому договору, 35860,00руб.-  публикации информационных материалов, 2650,00руб. – приобретение антивирусного программного продукта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5326,19 руб. - текущая задолженность за ГС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биторская задолженность на 1 июля  2020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666,98 руб. в том числе:</w:t>
      </w:r>
    </w:p>
    <w:p>
      <w:pPr>
        <w:pStyle w:val="Normal"/>
        <w:shd w:fill="FFFFFF" w:val="clear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5556,00руб. предоплата за прочие работы, услуги, в т.ч. 4686,00руб. авансовый платеж на проведение  проверки сметной стоимости АУ брянской области «Государственная экспертиза проектов Брянской области», 870,00руб. – авансовый платеж за подписку Сельцовский вестник;</w:t>
      </w:r>
    </w:p>
    <w:p>
      <w:pPr>
        <w:pStyle w:val="Normal"/>
        <w:shd w:fill="FFFFFF" w:val="clear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362,04руб.- авансовый платеж на проведение исследования воды по санитарно-хим. показателям ФБУЗ «Центр гигиены и эпидемиологии в Брян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748,94руб. – предоплата за ГСМ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ab/>
        <w:tab/>
        <w:t>О.В.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арсукова И.В.</w:t>
      </w:r>
    </w:p>
    <w:p>
      <w:pPr>
        <w:pStyle w:val="Normal"/>
        <w:jc w:val="both"/>
        <w:rPr/>
      </w:pPr>
      <w:r>
        <w:rPr/>
        <w:t>Ковалевская А.В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>
          <w:sz w:val="20"/>
          <w:szCs w:val="20"/>
        </w:rPr>
        <w:t>97-29-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>97-20-65</w:t>
      </w:r>
      <w:bookmarkStart w:id="9" w:name="_PictureBullets"/>
      <w:bookmarkEnd w:id="9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5:00Z</dcterms:created>
  <dc:creator>Горбачевская</dc:creator>
  <dc:description/>
  <cp:keywords/>
  <dc:language>en-US</dc:language>
  <cp:lastModifiedBy>User</cp:lastModifiedBy>
  <cp:lastPrinted>2020-07-15T16:26:00Z</cp:lastPrinted>
  <dcterms:modified xsi:type="dcterms:W3CDTF">2020-07-30T13:27:00Z</dcterms:modified>
  <cp:revision>834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