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20.12.2019г. №7-52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0 год И НА ПЛАНОВЫЙ ПЕРИОД 2021 И 2022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 251 705,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6 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6 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 220 639,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6 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6 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968 933,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0 год увеличен на 10 251 705,67 рублей. Объем налоговых и неналоговых доходов на 2020 год увеличен на 1 000 000,00 рублей. Объем безвозмездных поступлений на 2020 год увеличен на 9 251 705,67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1 год увеличен на 836 000,00 рублей. Объем безвозмездных поступлений на 2021 год увеличен на 836 000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2 год увеличен на 836 000,00 рублей. Объем безвозмездных поступлений на 2022 год увеличен на 836 000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297"/>
        <w:gridCol w:w="1509"/>
        <w:gridCol w:w="1510"/>
        <w:gridCol w:w="1478"/>
      </w:tblGrid>
      <w:tr>
        <w:trPr>
          <w:tblHeader w:val="true"/>
          <w:trHeight w:val="73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61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0 000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2 04 0000 12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51 705,6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 00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 000,00</w:t>
            </w:r>
          </w:p>
        </w:tc>
      </w:tr>
      <w:tr>
        <w:trPr>
          <w:trHeight w:val="23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5 301,6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00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000,00</w:t>
            </w:r>
          </w:p>
        </w:tc>
      </w:tr>
      <w:tr>
        <w:trPr>
          <w:trHeight w:val="27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00 00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5 301,6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00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000,00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4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 000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67 04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67 365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2 666,6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00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000,00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453 04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3 596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4 0000 15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3 596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251 705,6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 00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>
          <w:sz w:val="28"/>
          <w:szCs w:val="28"/>
        </w:rPr>
        <w:t>По налоговым и неналоговым доходам доходная часть местного бюджета на 2020 год увеличена 1 0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ов связано с их фактическим поступлением (погашение недоимки по арендной плате земельного участка ООО "Динанстия"). Доходы в бюджет поступили п/п №30 от 12.02.2020 года на сумму 1000000 руб. В первоначальный редакции бюджета средства запланированы не были.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0 год увеличены на 10 251 705,67,00 рублей, в том числе межбюджетные трансферты, формирующие дорожный фонд, увеличены на 10 000 000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1 год увеличены на 836 000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2 год увеличены на 836 000,00 рубл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зменения по безвозмездным поступлением внесены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) в соответствии с Законом Брянской области от 03.02.2020 года №8-З "О внесении изменений в Закон Брянской области "Об областном бюджете на 2020 год и на плановый период 2021 и 2022 годов", в том числе:</w:t>
      </w:r>
    </w:p>
    <w:p>
      <w:pPr>
        <w:pStyle w:val="Normal"/>
        <w:ind w:firstLine="709"/>
        <w:jc w:val="both"/>
        <w:rPr/>
      </w:pPr>
      <w:r>
        <w:rPr>
          <w:i/>
          <w:i/>
        </w:rPr>
        <w:t>﻿</w:t>
      </w:r>
      <w:r>
        <w:rPr>
          <w:i/>
        </w:rPr>
        <w:t>- 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+10000000 руб.</w:t>
      </w:r>
    </w:p>
    <w:p>
      <w:pPr>
        <w:pStyle w:val="Normal"/>
        <w:ind w:firstLine="709"/>
        <w:jc w:val="both"/>
        <w:rPr/>
      </w:pPr>
      <w:r>
        <w:rPr>
          <w:i/>
        </w:rPr>
        <w:t>-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-1267365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прочие субсидии бюджету городского округа +1222666,67 руб.</w:t>
      </w:r>
    </w:p>
    <w:p>
      <w:pPr>
        <w:pStyle w:val="Normal"/>
        <w:ind w:firstLine="709"/>
        <w:jc w:val="both"/>
        <w:rPr/>
      </w:pPr>
      <w:r>
        <w:rPr>
          <w:i/>
        </w:rPr>
        <w:t>б) в соответствии с постановлением правительства Брянской области от 30.12.2019г. №722-п "О предоставлении в 2020 году иного межбюджетного трансферта бюджету Сельцовского городского округа Брянской области +300 000,00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0 – 2022 годы представлена в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0 год и на плановый период 2021 и 2022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1,6,7,8,10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ab/>
        <w:t>____________   ____Афонина О.В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овалевская А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97-49-40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User</cp:lastModifiedBy>
  <cp:lastPrinted>2020-02-20T15:31:00Z</cp:lastPrinted>
  <dcterms:modified xsi:type="dcterms:W3CDTF">2020-02-20T12:31:00Z</dcterms:modified>
  <cp:revision>7</cp:revision>
  <dc:subject/>
  <dc:title>Пояснительная записка</dc:title>
</cp:coreProperties>
</file>