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6.12.2018г.  №6- 631 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9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0 и 2021 годов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в редакции Решения от 17.07.2019 №6-698,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4.12.2019 №7-44, от 23.12.2019 №7-61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55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 25558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8-12-13T11:20:00Z</cp:lastPrinted>
  <dcterms:modified xsi:type="dcterms:W3CDTF">2019-12-19T12:40:00Z</dcterms:modified>
  <cp:revision>17</cp:revision>
  <dc:subject/>
  <dc:title>Приложение № 3</dc:title>
</cp:coreProperties>
</file>