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360" w:right="-185" w:firstLine="709"/>
        <w:jc w:val="center"/>
        <w:rPr/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spacing w:lineRule="auto" w:line="360"/>
        <w:ind w:right="-6" w:firstLine="709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1 квартал 2020 года доходы местного бюджета исполнены в объеме 54 198 070,71 </w:t>
      </w:r>
      <w:r>
        <w:rPr>
          <w:sz w:val="28"/>
          <w:szCs w:val="28"/>
        </w:rPr>
        <w:t>руб.</w:t>
      </w:r>
      <w:r>
        <w:rPr>
          <w:spacing w:val="4"/>
          <w:sz w:val="28"/>
          <w:szCs w:val="28"/>
        </w:rPr>
        <w:t>, что составило 15,7 процента к уточненным плановым назначениям.</w:t>
      </w:r>
    </w:p>
    <w:p>
      <w:pPr>
        <w:pStyle w:val="Normal"/>
        <w:spacing w:lineRule="auto" w:line="264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64" w:before="120" w:after="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местного бюджета за 1 квартал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2020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20"/>
        <w:gridCol w:w="1780"/>
        <w:gridCol w:w="1900"/>
        <w:gridCol w:w="1630"/>
        <w:gridCol w:w="1111"/>
      </w:tblGrid>
      <w:tr>
        <w:trPr>
          <w:trHeight w:val="168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1 квартал 2019 год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0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1 квартал 2020 года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114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59 598,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668 155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08 712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89 897,89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989 085,7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89 358,7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39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249 496,4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657 240,7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198 070,7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</w:tbl>
    <w:p>
      <w:pPr>
        <w:pStyle w:val="Normal"/>
        <w:spacing w:lineRule="auto" w:line="264"/>
        <w:ind w:right="-6" w:hanging="0"/>
        <w:jc w:val="right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01,8%, в абсолютном выражении доходы увеличились на 948 574,29 руб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Налоговые и неналоговые доходы местного бюджета уменьшились по сравнению с отчетным периодом 2019 года на 8,7%, объем безвозмездных поступлений увеличился на 9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ым бухгалтерской отчетности по состоянию на 1 апреля 2020 года мобилизовано налоговых и неналоговых доходов в местный бюджет в объеме </w:t>
      </w:r>
    </w:p>
    <w:p>
      <w:pPr>
        <w:pStyle w:val="Normal"/>
        <w:jc w:val="both"/>
        <w:rPr/>
      </w:pPr>
      <w:r>
        <w:rPr>
          <w:sz w:val="28"/>
          <w:szCs w:val="28"/>
        </w:rPr>
        <w:t>20 408 712,00 руб. или 17,3% к плану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доходы запланированы в сумме 103 426 273,00 руб., поступили в сумме 18 117 976,26 руб. или 17,5% от плана. Отклонение составило </w:t>
        <w:br/>
        <w:t>«-» 85  308 296, 74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налоговые доходы запланированы в сумме 14 241 882,00 руб., поступили в сумме 2 290 735,74 руб. или 16,1% от плана. Отклонение составило </w:t>
        <w:br/>
        <w:t>«-» 11 951 146,26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налоговых и неналоговых платежей в местный бюджет по сравнению с аналогичным периодом прошлого года уменьшились на 8,7% </w:t>
        <w:br/>
        <w:t>(- 1 950 886,53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основным доходным источникам характеризуется следующими показателями.</w:t>
      </w:r>
    </w:p>
    <w:p>
      <w:pPr>
        <w:pStyle w:val="Normal"/>
        <w:spacing w:before="120" w:after="0"/>
        <w:jc w:val="right"/>
        <w:rPr/>
      </w:pPr>
      <w:r>
        <w:rPr/>
        <w:t>Таблица 2</w:t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20"/>
        <w:gridCol w:w="1701"/>
        <w:gridCol w:w="1494"/>
        <w:gridCol w:w="1470"/>
        <w:gridCol w:w="1240"/>
      </w:tblGrid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 2020год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за 1 квартал 2020 го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 пла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59 598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668 155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408 712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8 81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 766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2 822,7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66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34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828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452,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582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79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059,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 9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705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14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978,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3 406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501 4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 827,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58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546 8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120,6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90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49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814,9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72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 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782 61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 765,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</w:t>
            </w:r>
          </w:p>
        </w:tc>
      </w:tr>
      <w:tr>
        <w:trPr>
          <w:trHeight w:val="21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8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3 91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78,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829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5,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1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342 12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244,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округов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039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77,7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59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91,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659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 97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74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818 019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663,6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16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16,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01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943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591,8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81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Исполнение местного бюджета в разрезе основных доходных источников сложилось следующим образом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по состоянию на 01.04.2020 года запланированы поступления в сумме 68 766 000,00 руб., фактические поступления составили 11 222 822,76 руб. (16,3%), темп поступлений в местный бюджет по сравнению с аналогичным периодом прошлого года сложился на уровне 81,2% («-» 2 595 994,27 руб.) в связи с произведенным в феврале 2020 года зачетом по АО «БХЗ им.50-летия СССР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в бюджете утверждено поступление доходов в сумме 2 828 000,00 руб., фактически поступили доходы в сумме 615 452,77 руб., что составляет 21,8% от плановых назначений. Темп поступлений в местный бюджет по сравнению с аналогичным периодом прошлого года сложился на уровне 94,6%. За 1 квартал 2020 года в бюджет поступило на 34 897,10 руб. меньше, чем за аналогичный период прошлого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единому налогу на вмененный доход для отдельных видов деятельности</w:t>
      </w:r>
      <w:r>
        <w:rPr>
          <w:sz w:val="28"/>
          <w:szCs w:val="28"/>
        </w:rPr>
        <w:t xml:space="preserve"> запланированы поступления в сумме 2 792 000,00 руб., фактические поступления составили 849 059,13 руб. (30,4%), темп поступлений в местный бюджет по сравнению с аналогичным периодом прошлого года сложился на уровне 141,4% («+» 248 476,87 руб.), рост поступлений сложился по следующим налогоплательщикам: Лисицын А.И., Петренко А.С., Понкрашкина Т.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налогу, взимаемому в связи с применением патентной системы налогообложения</w:t>
      </w:r>
      <w:r>
        <w:rPr/>
        <w:t xml:space="preserve"> </w:t>
      </w:r>
      <w:r>
        <w:rPr>
          <w:sz w:val="28"/>
          <w:szCs w:val="28"/>
        </w:rPr>
        <w:t xml:space="preserve">утверждено поступление доходов в сумме 353 000,00 руб., фактически поступили доходы в сумме 121 900,00 руб., что составляет 34,5% от плановых назначений. Поступления в местный бюджет по сравнению с аналогичным периодом прошлого года увеличились в 1,4 раза («+» 36 925,00 руб.), рост поступлений сложился по следующему налогоплательщику: Садыгов М.Г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По налогу на имущество физических лиц </w:t>
      </w:r>
      <w:r>
        <w:rPr>
          <w:sz w:val="28"/>
          <w:szCs w:val="28"/>
        </w:rPr>
        <w:t>запланированы поступления в сумме 7 142 000,00 руб., фактические поступления составили 627 978,07 руб. (8,8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79,6% («+» 278 272,21 руб.), что связано с погашением задолженности налогоплательщиками-физическими лицами (Гуль Е.Н., Смирнова Н.В., Алиев Г.М.) в 1 квартале 2020 году в большем объеме, чем в аналогичном периоде прошлого г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земельному налогу с организаций</w:t>
      </w:r>
      <w:r>
        <w:rPr/>
        <w:t xml:space="preserve"> </w:t>
      </w:r>
      <w:r>
        <w:rPr>
          <w:sz w:val="28"/>
          <w:szCs w:val="28"/>
        </w:rPr>
        <w:t>запланированы поступления в сумме 16 501 473,00 руб., фактические поступления составили 4 184 827,97 руб. (25,4%), поступления в местный бюджет по сравнению с аналогичным периодом прошлого года увеличились на 91 421,07 руб., рост сложилось по АО «БХЗ им. 50-летия СССР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земельному налогу с физических лиц</w:t>
      </w:r>
      <w:r>
        <w:rPr>
          <w:sz w:val="28"/>
          <w:szCs w:val="28"/>
        </w:rPr>
        <w:t xml:space="preserve"> утверждено поступление доходов в сумме 3 546 000,00</w:t>
      </w:r>
      <w:r>
        <w:rPr/>
        <w:t xml:space="preserve"> </w:t>
      </w:r>
      <w:r>
        <w:rPr>
          <w:sz w:val="28"/>
          <w:szCs w:val="28"/>
        </w:rPr>
        <w:t xml:space="preserve">руб., фактически поступили доходы в сумме </w:t>
        <w:br/>
        <w:t>168 120,61 руб. (4,7%), темп поступлений в местный бюджет по сравнению с аналогичным периодом прошлого года сложился на уровне 49,2% («-» 173 460,49 руб.), что связано с погашением задолженности налогоплательщиками-физическими лицами в 1 квартале 2020 году в меньшем объеме, чем в аналогичном периоде прошлого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государственной пошлине по делам, рассматриваемым в судах общей юрисдикции, мировыми судьями</w:t>
      </w:r>
      <w:r>
        <w:rPr>
          <w:b/>
        </w:rPr>
        <w:t xml:space="preserve"> </w:t>
      </w:r>
      <w:r>
        <w:rPr>
          <w:sz w:val="28"/>
          <w:szCs w:val="28"/>
        </w:rPr>
        <w:t>запланированы поступления в сумме 1 492 000,00</w:t>
      </w:r>
      <w:r>
        <w:rPr/>
        <w:t xml:space="preserve"> </w:t>
      </w:r>
      <w:r>
        <w:rPr>
          <w:sz w:val="28"/>
          <w:szCs w:val="28"/>
        </w:rPr>
        <w:t>руб., фактические поступления составили 327 814,95 руб. (22,0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82,8% («-» 68 085,93 руб.), снижение поступлений связан с уменьшением количества обращений физических и юридических лиц для совершения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 xml:space="preserve">государственной пошлины за выдачу разрешения на установку рекламной конструкции </w:t>
      </w:r>
      <w:r>
        <w:rPr>
          <w:sz w:val="28"/>
          <w:szCs w:val="28"/>
        </w:rPr>
        <w:t>планировались в сумме 5 000,00 руб., фактические доходы составили 0,00 руб. За 1 квартал 2019 года поступления составили 0,00 ру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</w:r>
      <w:r>
        <w:rPr>
          <w:sz w:val="28"/>
          <w:szCs w:val="28"/>
        </w:rPr>
        <w:t xml:space="preserve"> запланированы в сумме 2 720,00 руб. Фактическое поступление доходов сложилось в сумме </w:t>
        <w:br/>
        <w:t>0,00 руб. За 1 квартал 2019 года поступления составили 0,00 ру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/>
        <w:t xml:space="preserve"> </w:t>
      </w:r>
      <w:r>
        <w:rPr>
          <w:sz w:val="28"/>
          <w:szCs w:val="28"/>
        </w:rPr>
        <w:t xml:space="preserve">запланированы в сумме 2 782 613,00 руб., </w:t>
      </w:r>
      <w:r>
        <w:rPr/>
        <w:t xml:space="preserve"> </w:t>
      </w:r>
      <w:r>
        <w:rPr>
          <w:sz w:val="28"/>
          <w:szCs w:val="28"/>
        </w:rPr>
        <w:t>фактические доходы составили 1 447 765,46 руб. (52,0%)</w:t>
      </w:r>
      <w:r>
        <w:rPr/>
        <w:t xml:space="preserve">, </w:t>
      </w:r>
      <w:r>
        <w:rPr>
          <w:sz w:val="28"/>
          <w:szCs w:val="28"/>
        </w:rPr>
        <w:t>по сравнению с аналогичным периодом прошлого года поступления увеличились в 2,1 раза («+» 775 395,46 руб.), что связано с уплатой задолженности по арендной плате ООО «Династия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бюджетных и автономных учреждений)</w:t>
      </w:r>
      <w:r>
        <w:rPr/>
        <w:t xml:space="preserve"> </w:t>
      </w:r>
      <w:r>
        <w:rPr>
          <w:sz w:val="28"/>
          <w:szCs w:val="28"/>
        </w:rPr>
        <w:t>запланированы в сумме 233 914,00 руб., фактические доходы составили 58 478,40 руб. (25,0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36,7% («-» 100 802,83 руб.), что связано с заключением дополнительного соглашения к договору аренды земельного участка с арендатором городского леса в 2019 год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  <w:r>
        <w:rPr/>
        <w:t xml:space="preserve"> </w:t>
      </w:r>
      <w:r>
        <w:rPr>
          <w:sz w:val="28"/>
          <w:szCs w:val="28"/>
        </w:rPr>
        <w:t>не планировались,</w:t>
      </w:r>
      <w:r>
        <w:rPr/>
        <w:t xml:space="preserve"> </w:t>
      </w:r>
      <w:r>
        <w:rPr>
          <w:sz w:val="28"/>
          <w:szCs w:val="28"/>
        </w:rPr>
        <w:t xml:space="preserve">фактические доходы составили </w:t>
        <w:br/>
        <w:t>8 915,67 рублей,</w:t>
      </w:r>
      <w:r>
        <w:rPr/>
        <w:t xml:space="preserve">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100,0%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сдачи в аренду имущества, составляющего казну городских округов (за исключением земельных участков) </w:t>
      </w:r>
      <w:r>
        <w:rPr>
          <w:sz w:val="28"/>
          <w:szCs w:val="28"/>
        </w:rPr>
        <w:t xml:space="preserve">запланированы в сумме </w:t>
        <w:br/>
        <w:t>1 342 124,00 руб., фактические доходы составили 230 244,51 руб. (17,2%), темп поступлений в местный бюджет по сравнению с аналогичным периодом прошлого года сложился на уровне 61,9% («-» 141 771,37 руб.), что связано с уменьшением количества заключенных договоров аренды имущества казн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а по соглашениям об установлении сервитута в отношении земельных участков, находящихся в государственной или муниципальной собственности </w:t>
      </w:r>
      <w:r>
        <w:rPr>
          <w:sz w:val="28"/>
          <w:szCs w:val="28"/>
        </w:rPr>
        <w:t>не планировалась, фактически поступления составили 0,00 руб. За 1 квартал 2019 года фактические поступления составили 8,32 руб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округов </w:t>
      </w:r>
      <w:r>
        <w:rPr>
          <w:sz w:val="28"/>
          <w:szCs w:val="28"/>
        </w:rPr>
        <w:t>запланированы в сумме 3 000,00 руб., фактические поступления составили 0,00 руб.</w:t>
      </w:r>
      <w:r>
        <w:rPr/>
        <w:t xml:space="preserve"> </w:t>
      </w:r>
      <w:r>
        <w:rPr>
          <w:sz w:val="28"/>
          <w:szCs w:val="28"/>
        </w:rPr>
        <w:t>За 1 квартал 2019 года фактические поступления отсутствовал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/>
        <w:t xml:space="preserve"> </w:t>
      </w:r>
      <w:r>
        <w:rPr>
          <w:sz w:val="28"/>
          <w:szCs w:val="28"/>
        </w:rPr>
        <w:t>запланир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 039,00 руб.,</w:t>
      </w:r>
      <w:r>
        <w:rPr/>
        <w:t xml:space="preserve"> </w:t>
      </w:r>
      <w:r>
        <w:rPr>
          <w:sz w:val="28"/>
          <w:szCs w:val="28"/>
        </w:rPr>
        <w:t xml:space="preserve">фактические доходы составили </w:t>
        <w:br/>
        <w:t>26 677,76 руб. (140,1%)</w:t>
        <w:tab/>
        <w:t>, темп поступлений в местный бюджет по сравнению с аналогичным периодом прошлого года сложился на уровне 151,60%</w:t>
      </w:r>
      <w:r>
        <w:rPr/>
        <w:t xml:space="preserve"> </w:t>
      </w:r>
      <w:r>
        <w:rPr>
          <w:sz w:val="28"/>
          <w:szCs w:val="28"/>
        </w:rPr>
        <w:br/>
        <w:t>(«+» 9 077,70 руб.)</w:t>
      </w:r>
      <w:r>
        <w:rPr/>
        <w:t xml:space="preserve">, </w:t>
      </w:r>
      <w:r>
        <w:rPr>
          <w:sz w:val="28"/>
          <w:szCs w:val="28"/>
        </w:rPr>
        <w:t>что связано с увеличением доходов от оплаты процент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  <w:r>
        <w:rPr/>
        <w:t xml:space="preserve"> </w:t>
      </w:r>
      <w:r>
        <w:rPr>
          <w:sz w:val="28"/>
          <w:szCs w:val="28"/>
        </w:rPr>
        <w:t>запланирована в сумме 128 000,00 руб., фактические доходы составили 33 891,47 руб. (26,5%),</w:t>
      </w:r>
      <w:r>
        <w:rPr/>
        <w:t xml:space="preserve">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43,9% («-»43 367,98 руб.)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ступающие в порядке возмещения расходов, понесенных в связи с эксплуатацией имущества городских округов</w:t>
      </w:r>
      <w:r>
        <w:rPr>
          <w:sz w:val="28"/>
          <w:szCs w:val="28"/>
        </w:rPr>
        <w:t xml:space="preserve"> запланированы в сумме 7 659,00 руб., фактически поступило 1 489,11 руб. (19,4%). За 1 квартал 2019 года доходы составили 1 656,26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очие доходы от компенсации затрат бюджетов городских округов</w:t>
      </w:r>
      <w:r>
        <w:rPr>
          <w:sz w:val="28"/>
          <w:szCs w:val="28"/>
        </w:rPr>
        <w:t xml:space="preserve"> запланированы в сумме 4 978,00 руб., фактически поступило 400,95 руб. (8,0%). За 1 квартал 2019 года доходы сложились в сумме 4 567,60 ру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z w:val="28"/>
          <w:szCs w:val="28"/>
        </w:rPr>
        <w:t xml:space="preserve"> запланированы в сумме 8 818 019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365 663,64 руб. (4,1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6,3% («-» 14 079,82 руб.),</w:t>
      </w:r>
      <w:r>
        <w:rPr/>
        <w:t xml:space="preserve"> </w:t>
      </w:r>
      <w:r>
        <w:rPr>
          <w:sz w:val="28"/>
          <w:szCs w:val="28"/>
        </w:rPr>
        <w:t>в связи с окончанием срока рассрочки по договорам купли-продаж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</w:r>
      <w:r>
        <w:rPr/>
        <w:t xml:space="preserve"> </w:t>
      </w:r>
      <w:r>
        <w:rPr>
          <w:sz w:val="28"/>
          <w:szCs w:val="28"/>
        </w:rPr>
        <w:t>запланированы в сумме 150 000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46 616,90 руб. (31,1%). Поступления в местный бюджет по сравнению с аналогичным периодом прошлого года сложился на уровне 54,8% («-» 38 399,31 руб.), в связи с выкупом земельных участков собственником магазина ООО «Кворум» в 2019 год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. </w:t>
      </w:r>
      <w:r>
        <w:rPr>
          <w:sz w:val="28"/>
          <w:szCs w:val="28"/>
        </w:rPr>
        <w:t>В бюджете утверждено поступление доходов в сумме 0,00 руб. Фактически поступили доходы в сумме 0,00 руб. В 1 квартале 2019 года доходы составляли 49 901,64 руб. Данный доход не планировался, так как не является постоянны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  <w:r>
        <w:rPr/>
        <w:t xml:space="preserve"> </w:t>
      </w:r>
      <w:r>
        <w:rPr>
          <w:sz w:val="28"/>
          <w:szCs w:val="28"/>
        </w:rPr>
        <w:t>запланированы в сумме 150 000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70 591,87 руб. (47,1%), темп поступлений в местный бюджет по сравнению с аналогичным периодом прошлого года сложился на уровне 36,0% («-» 125 351,98 руб.), что связано установлением в 2020 году нового принципа зачисления доходов от уплаты штрафов, в соответствии с которым штрафы должны поступать в тот бюджет, из которого финансируется деятельность органа, должностные лица которого налагают штраф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неналоговые доходы бюджетов городских округов. </w:t>
      </w:r>
      <w:r>
        <w:rPr>
          <w:sz w:val="28"/>
          <w:szCs w:val="28"/>
        </w:rPr>
        <w:t>В бюджете утверждено поступление доходов в сумме 599 816,00 руб. Фактически поступили доходы в сумме 0,00 руб. В 1 квартале 2019 года доходы отсутствов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выполнении плановых заданий по поступлению основных налоговых и неналоговых доходов местного бюджета за 1 квартал 2020 года в разрезе администраторов приведена в таблице 3.</w:t>
      </w:r>
    </w:p>
    <w:p>
      <w:pPr>
        <w:pStyle w:val="Normal"/>
        <w:ind w:right="-85" w:hanging="0"/>
        <w:jc w:val="right"/>
        <w:rPr/>
      </w:pPr>
      <w:r>
        <w:rPr/>
        <w:t>Таблица 3</w:t>
      </w:r>
    </w:p>
    <w:tbl>
      <w:tblPr>
        <w:tblW w:w="10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0"/>
        <w:gridCol w:w="2416"/>
        <w:gridCol w:w="1707"/>
        <w:gridCol w:w="1781"/>
        <w:gridCol w:w="1725"/>
        <w:gridCol w:w="1422"/>
      </w:tblGrid>
      <w:tr>
        <w:trPr>
          <w:trHeight w:val="525" w:hRule="atLeast"/>
        </w:trPr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</w:t>
            </w:r>
          </w:p>
        </w:tc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4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Сельцо Брянской област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8 882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 252,4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932 629,6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81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 0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91,47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 108,5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545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28 0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452,77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212 547,2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750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3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593 273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4 160,99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 089 112,0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83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4,37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 754,3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етеринарии Брянской област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3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ровой юсти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 области</w:t>
            </w:r>
          </w:p>
        </w:tc>
        <w:tc>
          <w:tcPr>
            <w:tcW w:w="17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7 5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региональной безопасности Брянской области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3 7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АДМИНИСТРАТОР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668 155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08 71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7 259 44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</w:tr>
    </w:tbl>
    <w:p>
      <w:pPr>
        <w:pStyle w:val="Normal"/>
        <w:spacing w:lineRule="auto" w:line="268" w:before="120" w:after="0"/>
        <w:ind w:right="-6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68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За 1 квартал 2020 года кассовое исполнение по </w:t>
      </w:r>
      <w:r>
        <w:rPr>
          <w:b/>
          <w:sz w:val="28"/>
          <w:szCs w:val="28"/>
          <w:u w:val="single"/>
        </w:rPr>
        <w:t>безвозмездным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33 789 358,71 руб., или 14,8% утвержденных годовых  назначений (план 2020 года- 227 989 085,76 руб.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10 458 000,00 руб. или 33,3% от плановых назначений (план 2020 года 31 374 000,00 руб.), том числе:</w:t>
      </w:r>
    </w:p>
    <w:p>
      <w:pPr>
        <w:pStyle w:val="Normal"/>
        <w:spacing w:lineRule="auto" w:line="268"/>
        <w:ind w:right="-6" w:firstLine="72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выравнивание бюджетной обеспеченности за 1 квартал</w:t>
      </w:r>
      <w:r>
        <w:rPr>
          <w:sz w:val="28"/>
          <w:szCs w:val="28"/>
        </w:rPr>
        <w:t xml:space="preserve"> 2020 </w:t>
      </w:r>
      <w:r>
        <w:rPr>
          <w:spacing w:val="-2"/>
          <w:sz w:val="28"/>
          <w:szCs w:val="28"/>
        </w:rPr>
        <w:t>года поступила в объеме 9 747 332,00 руб., или 33,3 % от плановых назначений (план 2020 года – 29 242 000,00 руб.);</w:t>
      </w:r>
    </w:p>
    <w:p>
      <w:pPr>
        <w:pStyle w:val="Normal"/>
        <w:spacing w:lineRule="auto" w:line="268"/>
        <w:ind w:right="-6" w:firstLine="72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 xml:space="preserve">на поддержку мер по обеспечению сбалансированности исполнена в сумме 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710 668,00 руб., или 33,3 % от плановых назначений (план 2020 года – 2 132 000,00 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684 270,00 руб., или 1,1 % от плановых назначений (план 2020 года – 61 817 972,42 руб.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с</w:t>
      </w:r>
      <w:r>
        <w:rPr>
          <w:i/>
          <w:sz w:val="28"/>
          <w:szCs w:val="28"/>
        </w:rPr>
        <w:t>убсидии</w:t>
      </w:r>
      <w:r>
        <w:rPr>
          <w:sz w:val="28"/>
          <w:szCs w:val="28"/>
        </w:rPr>
        <w:t xml:space="preserve">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домов населенных пунктов- 0,00 руб. или 0,00% от плановых назначений (план 2020 года – 23 225 599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оснащение объектов спортивной инфраструктуры спортивно-технологическим оборудованием -  0,00 руб. или 0,00% от плановых назначений (план 2020 года – 3 010 202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 -  0,00 руб. или 0,00% от плановых назначений (план 2020 года – 539 965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реализацию мероприятий по обеспечению жильем молодых семей -  684 270,00 руб. или 38,5% от плановых назначений (план 2020 года – 1 779 102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сидия </w:t>
      </w:r>
      <w:r>
        <w:rPr>
          <w:sz w:val="28"/>
          <w:szCs w:val="28"/>
        </w:rPr>
        <w:t>бюджетам городских округов на реализацию программ формирования современной городской среды –0,00 руб. или 0,00% от плановых назначений (план 2020 года – 5 951 687,75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субсидии</w:t>
      </w:r>
      <w:r>
        <w:rPr>
          <w:sz w:val="28"/>
          <w:szCs w:val="28"/>
        </w:rPr>
        <w:t xml:space="preserve"> бюджетам городских округов – 0,00 руб. или 0,00 % от плановых назначений (план 2020 года – 27 311 416,67,00 руб.), в том числе: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реализацию мероприятий по проведению оздоровительной кампании детей в рамках государственной программы "Развитие образования и науки Брянской области" -0,00 руб. или 0,00 % от плановых назначений (план 2020 года – 524 16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капитальный ремонт кровель муниципальных образовательных организаций в рамках государственной программы "Развитие образования и науки Брянской области" в сфере образования -0,00 руб. или 0,00% от плановых назначений (план 2020 года – 1 674 00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замену оконных блоков муниципальных образовательных организаций Брянской области в рамках государственной программы "Развитие образования и науки Брянской области" -0,00 руб. или 0,00% от плановых назначений (план 2020 года – 3 890 59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приведение в соответствии с брендбуком "Точка роста" помещений муниципальных общеобразовательных организаций в рамках государственной программы "Развитие образования и науки Брянской области" -0,00 руб. или 0,00% от плановых назначений (план 2020 года – 166 666,67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создание цифровой образовательной среды в общеобразовательных организациях и профессиональных образовательных организациях Брянской области  в рамках государственной программы "Развитие образования и науки Брянской области" -0,00 руб. или 0,00% от плановых назначений (план 2020 года – 56 000,00 руб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68"/>
        <w:ind w:left="1418" w:right="-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укрепление материально-технической базы учреждений культуры -0,00 руб. или 0,00% от плановых назначений (план 2020 года – 1 000 000,00 руб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68"/>
        <w:ind w:left="1418" w:right="-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проведение ремонта спортивных сооружений -0,00 руб. или 0,00% от плановых назначений (план 2020 года – 20  000 000,00 руб.).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23 650 684,71 руб., что составило 17,5 % от плановых назначений (план 2020 года – 135 500 709,34 руб.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127 184,86 руб., или 15,7 % от плановых назначений (план 2020 года – 808 789,00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0,00 руб. или 0,00% от плановых назначений (план 2020 года – 6 640,00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52 439,19 руб., или 36,4 % от плановых назначений (план 2020 года – 144 033,04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352 034,39 руб., или 17,3 % от плановых назначений (план 2020 года – 2 035 757,00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0,00 руб. или 0,00% от плановых назначений (план 2020 года – 5 017 980,00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проведение Всероссийской переписи населения 2020 года – 0,00 руб. или 0,00% от плановых назначений (план 2020 года – 248 578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23 119 026,27 руб., или 18,2 % от плановых назначений (план 2020 года – 127 238 932,30 руб.), в том числе: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</w:rPr>
        <w:t>– 123 623,82 руб., или 11,4% от плановых назначений (план 2020 года – 1 084 83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–</w:t>
      </w:r>
      <w:r>
        <w:rPr>
          <w:sz w:val="28"/>
          <w:szCs w:val="28"/>
        </w:rPr>
        <w:t xml:space="preserve"> 33 792,85 руб., или 15,6 % от плановых назначений (план 2020 года –216 926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беспечение сохранности жилых помещений, закрепленных за детьми-сиротами и детьми, оставшимися без попечения родителей</w:t>
      </w:r>
      <w:r>
        <w:rPr>
          <w:sz w:val="28"/>
          <w:szCs w:val="28"/>
        </w:rPr>
        <w:t>– 0,00 руб., или 0,00% от плановых назначений (план 2020 года - 162 00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  <w:r>
        <w:rPr>
          <w:sz w:val="28"/>
          <w:szCs w:val="28"/>
        </w:rPr>
        <w:t>– 3 040 187,60 руб., или 21,3% от плановых назначений (план 2020 года – 14 243 60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и бюджетам городских округов на осуществление отдельных полномочий в сфере образования </w:t>
      </w:r>
      <w:r>
        <w:rPr>
          <w:sz w:val="28"/>
          <w:szCs w:val="28"/>
        </w:rPr>
        <w:t>– 19 921 422,00 руб., или 17,9% от плановых назначений (план 2020 года – 111 453 021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</w:r>
      <w:r>
        <w:rPr>
          <w:sz w:val="28"/>
          <w:szCs w:val="28"/>
        </w:rPr>
        <w:t>– 0,00 руб., или 00,0% от плановых назначений (план 2020 года – 78 555,30 руб.).</w:t>
      </w:r>
    </w:p>
    <w:p>
      <w:pPr>
        <w:pStyle w:val="Normal"/>
        <w:spacing w:lineRule="auto" w:line="268"/>
        <w:ind w:right="-6" w:firstLine="720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Иные межбюджетные трансферты </w:t>
      </w:r>
      <w:r>
        <w:rPr>
          <w:spacing w:val="-2"/>
          <w:sz w:val="28"/>
          <w:szCs w:val="28"/>
        </w:rPr>
        <w:t xml:space="preserve"> поступили в объеме 0,00 руб. или 0,00% от плановых назначений (план 2020 года 300 000,00 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</w:t>
      </w:r>
      <w:r>
        <w:rPr>
          <w:sz w:val="28"/>
          <w:szCs w:val="28"/>
        </w:rPr>
        <w:t xml:space="preserve"> составил «-» 1 003 596,00 руб. (остаток областных средств по субвен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Бюджет Сельцовского городского округа за 1 квартал 2020 года исполнен с дефицитом в сумме 3 513 545,68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Решением о бюджете объем источников внутреннего финансирования дефицита бюджета утвержден в сумме 7 968 933,74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Сальдо источников финансирования дефицита местного бюджета за 1 квартал 2020 года по кассовому исполнению составило 3 513 545,68 руб.,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sz w:val="28"/>
          <w:szCs w:val="28"/>
        </w:rPr>
        <w:t>сальдо по кредитам кредитных организаций в сумме 0,00 руб.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szCs w:val="28"/>
        </w:rPr>
        <w:t>изменение остатков средств местного бюджета в сумме 3 513 545,68 руб.</w:t>
      </w:r>
    </w:p>
    <w:p>
      <w:pPr>
        <w:pStyle w:val="Normal"/>
        <w:spacing w:lineRule="auto" w:line="312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статок средств на счете на конец отчетного периода меньше остатка на начало отчетного периода на 3 513 545,68 руб. </w:t>
      </w:r>
      <w:r>
        <w:rPr>
          <w:spacing w:val="-4"/>
          <w:sz w:val="28"/>
          <w:szCs w:val="28"/>
        </w:rPr>
        <w:t>По состоянию на 1 января 2020 года остаток средств на счете местного бюджета составил 7 968 933,74 руб., по состоянию на 1 апреля 2020 года 4 455 388,06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уб.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Местный бюджет по расходам за 1 квартал 2020 года исполнен в объеме 57 711 616,39 руб., что составило 16,3 % к показателям уточненной бюджетной росписи на 2020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20 год (утверждена приложением 6 к Решению Совета народных депутатов города Сельцо  «О бюджете Сельцовского городского округа Брянской области на 2020 год и на плановый период 2021 и 2022 годов») исполнение расходов местного бюджета в отчетном периоде осуществляли 6 главных распорядителей средств местного бюджет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lineRule="auto" w:line="276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за 1 квартал 2020 год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735"/>
        <w:gridCol w:w="1701"/>
        <w:gridCol w:w="1701"/>
        <w:gridCol w:w="1134"/>
        <w:gridCol w:w="1367"/>
      </w:tblGrid>
      <w:tr>
        <w:trPr>
          <w:tblHeader w:val="true"/>
          <w:trHeight w:val="414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  <w:bookmarkStart w:id="0" w:name="OLE_LINK6"/>
            <w:bookmarkStart w:id="1" w:name="OLE_LINK5"/>
            <w:bookmarkStart w:id="2" w:name="OLE_LINK4"/>
            <w:r>
              <w:rPr>
                <w:sz w:val="20"/>
                <w:szCs w:val="20"/>
              </w:rPr>
              <w:t>за 1 квартал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bookmarkEnd w:id="0"/>
            <w:bookmarkEnd w:id="1"/>
            <w:bookmarkEnd w:id="2"/>
            <w:r>
              <w:rPr>
                <w:sz w:val="20"/>
                <w:szCs w:val="20"/>
              </w:rPr>
              <w:t>2019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аналогичному период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9 год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6 65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712 54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2 006 42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99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1 058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72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63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92 42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136 54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94 15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25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молодежной политики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56 03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11 26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46 98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333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а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76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3 4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88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106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Сельцовского городского округ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77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1 071 275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44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44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71 659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626 17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11 616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расходов местного бюджета в отчетном периоде осуществлялось:</w:t>
      </w:r>
    </w:p>
    <w:p>
      <w:pPr>
        <w:pStyle w:val="Normal"/>
        <w:numPr>
          <w:ilvl w:val="0"/>
          <w:numId w:val="4"/>
        </w:numPr>
        <w:ind w:left="0"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народных депутатов города Сельцо от 20.12.2019 года № 7-52 «О бюджете Сельцовского городского округа Брянской области на 2020 год и на плановый период 2021 и 2022 годов» (в редакции внесенных изменений и дополнений);</w:t>
      </w:r>
    </w:p>
    <w:p>
      <w:pPr>
        <w:pStyle w:val="Normal"/>
        <w:numPr>
          <w:ilvl w:val="0"/>
          <w:numId w:val="4"/>
        </w:numPr>
        <w:ind w:left="0" w:firstLine="851"/>
        <w:jc w:val="both"/>
        <w:outlineLvl w:val="0"/>
        <w:rPr/>
      </w:pPr>
      <w:r>
        <w:rPr>
          <w:sz w:val="28"/>
          <w:szCs w:val="28"/>
        </w:rPr>
        <w:t>исходя из положений, установленных постановлением администрации  города Сельцо Брянской области от 23.12.2019 года № 561 «О мерах по обеспечению исполнения местного бюджета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рядке, установленном приказами финансового отдела администрации города Сельцо Брянской области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1.02.2014 № 11 «Об утверждении Порядка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» (в редакции приказов от 23.12.2014 № 34, от 19.02.2015 № 9, от 30.04.2015 № 15, от 28.12.2015 № 31, от 28.12.2016 №39, от 14.03.2018 №12)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- от 20.04.2018 № 21 «О порядке составления и ведения кассового плана исполнения местного бюджета в текущем финансовом году».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ельцо Брянской области (глава 001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 является исполнительно-распорядительным органом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1 квартал  2020 года расходы по главному распорядителю исполнены в объеме 12 006 422,56  руб., что составило 13,1 % от утвержденного плана (план уточненной росписи 2020 года – 97 712 541,50 руб.)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11 731 088,64 руб., или 12,0 % от утвержденного плана (план 2020 года – 97 437 207,58 руб.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рамках непрограммной деятельности исполнение сложилось в сумме 275 333,92 руб., или 100% от утвержденного плана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 города Сельцо (глава 00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города Сельцо Брянской области является отраслевым (функциональным) органом администрации города Сельцо Брянской области, формирующим местный бюджет, организующим его исполнение, исполняющим его в соответствии с бюджетным законодательством и обеспечивающим проведение единой финансовой, бюджетной и налоговой политики на территории Сельц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квартал  2020 года расходы по главному распорядителю исполнены в объеме 1 118 725,02 руб., или 21,7 % к плановым показателям (план уточненной росписи 2020 года – 5 151 058,38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рамках программной деятельности исполнение сложилось в сумме 1 118 725,02 руб., или 22,8 % от утвержденного плана (план 2020 года – </w:t>
      </w:r>
    </w:p>
    <w:p>
      <w:pPr>
        <w:pStyle w:val="Normal"/>
        <w:jc w:val="both"/>
        <w:rPr/>
      </w:pPr>
      <w:r>
        <w:rPr>
          <w:sz w:val="28"/>
          <w:szCs w:val="28"/>
        </w:rPr>
        <w:t>4 901 058,38 руб.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рамках непрограммной деятельности расходы не производились (план 2020 года – 250 000,00 руб.).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Отдел образования администрации г. Сельцо (глава 003)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дел образования администрации г. Сельц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отраслевым (функциональным) органом администрации города Сельцо Брянской области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iCs/>
          <w:sz w:val="28"/>
          <w:szCs w:val="28"/>
        </w:rPr>
        <w:t xml:space="preserve">В отчетном периоде расходы по главному распорядителю исполнены в сумме 31 594 158,07 руб., что составило 18,6 %  к уточненной бюджетной росписи (план 2020 года – 170 136 543,68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дел культуры и молодежной политики администрации города Сельцо Брянской области (глава 004)</w:t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 администрации города Сельцо Брянской области является отраслевым (функциональным) органом администрации города Сельцо Брянской области, осуществляющим управление в сфере образования на территории Сельцовского городского округа в пределах своей компетенции, обеспечивающим осуществление государственной политики в области культуры, искусства, молодежной политики и дополнительного  образова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bookmarkStart w:id="3" w:name="OLE_LINK9"/>
      <w:bookmarkStart w:id="4" w:name="OLE_LINK8"/>
      <w:bookmarkStart w:id="5" w:name="OLE_LINK7"/>
      <w:r>
        <w:rPr>
          <w:sz w:val="28"/>
          <w:szCs w:val="28"/>
        </w:rPr>
        <w:t xml:space="preserve">За 1 квартал 2020 года </w:t>
      </w:r>
      <w:bookmarkEnd w:id="3"/>
      <w:bookmarkEnd w:id="4"/>
      <w:bookmarkEnd w:id="5"/>
      <w:r>
        <w:rPr>
          <w:sz w:val="28"/>
          <w:szCs w:val="28"/>
        </w:rPr>
        <w:t>расходы по главному распорядителю исполнены в объеме 12 346 980,08 руб., или 14,8 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20 года – 83 211 262,94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Сельцо (глава 005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За 1 квартал 2020 года кассовое исполнение расходов на денежное содержание главы муниципального образования, а также на содержание и обеспечение деятельности центрального аппарата представительного органа сложилось в объеме 455 886,08 руб., или 19,5 % от плановых назначений уточненной бюджетной росписи (план 2020 года – 2 343 493,00 руб.)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сходы производились в рамках непрограммной деятельности.</w:t>
      </w:r>
    </w:p>
    <w:p>
      <w:pPr>
        <w:pStyle w:val="Normal"/>
        <w:spacing w:lineRule="auto" w:line="288"/>
        <w:jc w:val="both"/>
        <w:rPr>
          <w:rFonts w:eastAsia="Calibri"/>
          <w:b/>
          <w:b/>
          <w:i/>
          <w:i/>
          <w:iCs/>
          <w:color w:val="FF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Сельцов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(глава 006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комиссия Сельцовского городского округа 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в отчетном периоде составило 189 444,58 руб., или 17,7 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20 года – 1 071 275,00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ились в рамках непрограмм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36"/>
        <w:ind w:right="-6" w:firstLine="720"/>
        <w:jc w:val="both"/>
        <w:rPr/>
      </w:pPr>
      <w:r>
        <w:rPr>
          <w:sz w:val="28"/>
          <w:szCs w:val="28"/>
        </w:rPr>
        <w:t>В разрезе муниципальных программ исполнение расходной части за 1 квартал  2020 года характеризовалось следующими показателями.</w:t>
      </w:r>
    </w:p>
    <w:p>
      <w:pPr>
        <w:pStyle w:val="Normal"/>
        <w:spacing w:lineRule="auto" w:line="288"/>
        <w:ind w:right="-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/>
      </w:pPr>
      <w:r>
        <w:rPr>
          <w:b/>
          <w:sz w:val="28"/>
          <w:szCs w:val="28"/>
        </w:rPr>
        <w:t>по муниципальным программам за 1 квартал 2020 года</w:t>
      </w:r>
    </w:p>
    <w:p>
      <w:pPr>
        <w:pStyle w:val="Normal"/>
        <w:spacing w:lineRule="auto" w:line="288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1701"/>
        <w:gridCol w:w="1843"/>
        <w:gridCol w:w="1559"/>
        <w:gridCol w:w="850"/>
        <w:gridCol w:w="709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ссовое исполнение </w:t>
            </w:r>
            <w:bookmarkStart w:id="6" w:name="OLE_LINK12"/>
            <w:bookmarkStart w:id="7" w:name="OLE_LINK11"/>
            <w:bookmarkStart w:id="8" w:name="OLE_LINK10"/>
            <w:r>
              <w:rPr>
                <w:sz w:val="22"/>
              </w:rPr>
              <w:t>1 квартал</w:t>
            </w:r>
          </w:p>
          <w:p>
            <w:pPr>
              <w:pStyle w:val="Normal"/>
              <w:ind w:right="-6" w:hanging="0"/>
              <w:jc w:val="center"/>
              <w:rPr/>
            </w:pPr>
            <w:bookmarkEnd w:id="6"/>
            <w:bookmarkEnd w:id="7"/>
            <w:bookmarkEnd w:id="8"/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9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  <w:szCs w:val="22"/>
              </w:rPr>
              <w:t>2019 года (6/4)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1 квартал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20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-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олномочий исполнительно-распорядительного органа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781 53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 694 65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752 01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0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первичных мер пожарной безопасности Сельцовского городского округ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Улучшение условий и охраны труд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Повышение эффективности и безопасности функционирования автомобильных дорог Сельцовского городского округ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73 76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 91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Эффективное управление и распоряжения муниципальным имуществом (в том числе земельными участками), рациональное его использование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1 2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62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еализация мероприятий направленных на развитие жилищно-коммунального хозяйства, благоустройства и охрану окружающей сре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63 13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2 78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Предоставление мер социальной поддержки и социальных гарантий гражданам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23 08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9 31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униципальными финансами Сельцов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54 99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01 05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8 72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системы образования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679 72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 051 54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549 15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в сфере образования 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7 95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36 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6 59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образовательных програм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01 45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103 31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27 83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населения в сфере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 31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2 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73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культуры и сохранение культурного наследия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68 73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 405 20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90 04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в сфере культуры и искусства,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1 26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30 8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7 79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услуг в сфере культуры и искусств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4 14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71 63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9 31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 на территории Сельцовского городского округ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3 76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16 38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7 68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5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ование современной городской среды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21 8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жильем молодых семей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0 7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 9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физической культуры и спорта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 12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21 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 9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54 560 11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49 686 0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6 790 95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1</w:t>
            </w:r>
          </w:p>
        </w:tc>
      </w:tr>
    </w:tbl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еализация полномочий исполнительно-распорядительного органа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Реализация полномочий исполнительно-распорядительного органа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3 декабря 2019 года №562 «Об утверждении муниципальной программы «Реализация полномочий исполнительно-распорядительного органа Сельцовского городского округа»  (в редакции Постановления от 16 марта 2020 года №10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эффективной деятельности главы исполнительно –распорядительного органа  муниципального образования и администрации города Сельцо Брянской обла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реализации отдельных полномочий переданных на муниципальный уровень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ого   воинского учета на территориях, где отсутствуют военные комиссариаты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готовности администрации города Сельцо Брянской области и служб города Сельцо к реагированию на угрозу или возникновение чрезвычайных ситуац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мероприятий по гражданской обороне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упреждение и ликвидация заразных и иных болезней животных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населения качественными услугами городской бан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помощи общественным организациям в области социальной политик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многофункционального центра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азвитие инфраструктуры сферы обра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нергетической эффективности потребления тепла, газа, электроэнергии, воды и стимулирование использования энергосберегающих технологи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и модернизация сет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безопасности дорожного движ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уровня благоустройства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здание благоприятных условий проживания граждан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йствие реформированию жилищно –коммунального хозяйств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беспечение экологической безопасности населения, охраны окружающей среды, рационального использования природных ресурсов и сохранения биологического разнообразия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еализация проекта «Чистая вода»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мер по улучшению положения отдельных категорий граждан, включая граждан пожилого возраста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щита прав и законных интересов несовершеннолетних лиц из числа детей –сирот и детей, оставшихся без попечения родите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ая поддержка многодетных семей, реализация мероприятий, направленных на повышение социального статуса семьи и укрепление семейных ценносте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-реализация проекта «Акселерация субъектов малого и среднего предпринимательства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, 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 культуры, молодежной политики и спорта администрации города Сельцо Брянской обла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отчетном периоде расходы по программе составили 10 752 010,64 руб., или 13,0 % от плановых назначений (план 2020 года – 82 694 658,03 руб.).  Все расходы были произведены ответственным исполнителем – Администрацией города Сельцо Брянской области. В том числе расходы составил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7 374 782,32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областного бюджета – 3 197 604,27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федерального бюджета –179 624,05 руб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Администрацией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беспечение деятельности главы местной администрации (исполнительно-распорядительного органа муниципального образования) составило 183 437,92 руб., или 12,4 % от плановых назначений (план 2020 года – 1 483 023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Руководство и управление в сфере установленных функций органов местного самоуправления – 2 229 794,25 руб., или 17,6 % от плановых назначений (план 2020 года – 12 675 659,00 руб.)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Информационное обеспечение деятельности органов местного самоуправления – 47 938,00 руб., или 39,9 % от плановых назначений (план 2020 года – 120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– 123 623,82 руб., или 11,4 % от плановых назначений (план 2020 года – 1 084 83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существление первичного воинского учета на территории, где отсутствуют военные комиссариаты – 127 184,86руб., или 15,7 % от плановых назначений (план 2020 года – 808 789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Единые дежурно-диспетчерские службы – 725 632,83 руб., или 18,2 % от плановых назначений (план 2020 года – 3 992 837,00 руб.)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Оповещение населения об опасностях, возникающих при ведении военных действий и возникновении чрезвычайных ситуаций– 7 000,00 руб., или 8,3 % от плановых назначений (план 2020 года – 84 000,00 руб.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тдельных полномочий в области охраны труда и уведомительной регистрации территориальных соглашений и коллективных договоров – 33 792,85 руб., или 15,6 % от плановых назначений (план 2020 года – 216 926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населения бытовыми услугами – 100 000,00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казание поддержки социально ориентированным некоммерческим организациям – 9 000,00  руб., или 16,4% от плановых назначений (план 2020 года – 55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Многофункциональные центры предоставления государственных и муниципальных услуг– 523 664,66 руб., или 17,4 % от плановых назначений (план 2020 года – 3 018 206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Исполнение </w:t>
      </w:r>
      <w:r>
        <w:rPr>
          <w:b/>
          <w:i/>
          <w:sz w:val="28"/>
          <w:szCs w:val="28"/>
        </w:rPr>
        <w:t>подпрограмм муниципальной программы «Реализация полномочий исполнительно-распорядительного органа Сельцовского городского округа»</w:t>
      </w:r>
      <w:r>
        <w:rPr>
          <w:sz w:val="28"/>
          <w:szCs w:val="28"/>
        </w:rPr>
        <w:t xml:space="preserve"> за 1 квартал 2020 года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ссовое исполнение в рамках муниципальной подпрограммы </w:t>
      </w:r>
      <w:r>
        <w:rPr>
          <w:b/>
          <w:i/>
          <w:sz w:val="28"/>
          <w:szCs w:val="28"/>
        </w:rPr>
        <w:t>«Обеспечение первичных мер пожарной безопасности Сельцовского городского округа»</w:t>
      </w:r>
      <w:r>
        <w:rPr>
          <w:sz w:val="28"/>
          <w:szCs w:val="28"/>
        </w:rPr>
        <w:t xml:space="preserve"> в отчетном периоде  составило 2 800,00 руб., или 14,1% от плановых назначений (план 2020 года  – 19 800,00 руб.).  Расходы были произведены ответственным исполнителем - Администрацией города Сельцо Брянской области за счет средств местн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беспечение мер пожарной безопасности на территории Сельцовского городского окру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овое исполнение в рамках муниципальной подпрограммы</w:t>
      </w:r>
      <w:r>
        <w:rPr>
          <w:b/>
          <w:i/>
          <w:sz w:val="28"/>
          <w:szCs w:val="28"/>
        </w:rPr>
        <w:t xml:space="preserve"> «Энергосбережение и повышение энергетической эффективности»</w:t>
      </w:r>
      <w:r>
        <w:rPr>
          <w:sz w:val="28"/>
          <w:szCs w:val="28"/>
        </w:rPr>
        <w:t xml:space="preserve"> в отчетном периоде  составило 52 500,00 руб., или 26,3% от плановых назначений (план 2020 года  – 200 000,00 руб.).  Расходы были произведены ответственным исполнителем - Администрацией города Сельцо Брянской области за счет средств местн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разработку схемы теплоснабже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овое исполнение в рамках муниципальной подпрограммы</w:t>
      </w:r>
      <w:r>
        <w:rPr>
          <w:b/>
          <w:i/>
          <w:sz w:val="28"/>
          <w:szCs w:val="28"/>
        </w:rPr>
        <w:t xml:space="preserve"> «Повышение эффективности и безопасности функционирования автомобильных дорог Сельцовского городского округа»</w:t>
      </w:r>
      <w:r>
        <w:rPr>
          <w:sz w:val="28"/>
          <w:szCs w:val="28"/>
        </w:rPr>
        <w:t xml:space="preserve"> в отчетном периоде  составило 993 915,30 руб., или 3,5% от плановых назначений (план 2020 года  – 28 073 762,37 руб.).  Все расходы были произведены ответственным исполнителем – Администрацией города Сельцо Брянской области за счет средств местного бюджет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автомобильных дорог местного значения и условий безопасности движения по ним – 982 834,30 руб., или 3,5 % от плановых назначений (план 2020 года – 27 973 762,37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 – 11 081,00 руб., или 11,1 % от плановых назначений (план 2020 года – 100 000,00 руб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овое исполнение в рамках муниципальной подпрограммы</w:t>
      </w:r>
      <w:r>
        <w:rPr>
          <w:b/>
          <w:i/>
          <w:sz w:val="28"/>
          <w:szCs w:val="28"/>
        </w:rPr>
        <w:t xml:space="preserve"> «Эффективное управление и распоряжение муниципальным имуществом»</w:t>
      </w:r>
      <w:r>
        <w:rPr>
          <w:sz w:val="28"/>
          <w:szCs w:val="28"/>
        </w:rPr>
        <w:t xml:space="preserve"> в отчетном периоде  составило 199 626,18 руб., или 39,0% от плановых назначений (план 2020 года  – 511 228,00 руб.).  Все расходы были произведены ответственным исполнителем – Администрацией города Сельцо Брянской области за счет средств местного бюджет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имущества, признание прав и регулирование отношений муниципальной собственности – 23 000 руб., или 46,0 % от плановых назначений (план 2020 года – 50 0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и содержание имущества казны муниципального образования – 28 799,23 руб., или 25,9 % от плановых назначений (план 2020 года – 111 228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а взносов на капитальный ремонт многоквартирных домов за объекты муниципальной казны, закрепленного за органами местного самоуправления – 147 826,95  руб., или 49,3 % от плановых назначений (план 2020 года – 300 000,00 руб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овое исполнение в рамках муниципальной подпрограммы</w:t>
      </w:r>
      <w:r>
        <w:rPr>
          <w:b/>
          <w:i/>
          <w:sz w:val="28"/>
          <w:szCs w:val="28"/>
        </w:rPr>
        <w:t xml:space="preserve"> «Реализация мероприятий направленных на развитие жилищно-коммунального хозяйства0 благоустройства и охрану окружающей среды»</w:t>
      </w:r>
      <w:r>
        <w:rPr>
          <w:sz w:val="28"/>
          <w:szCs w:val="28"/>
        </w:rPr>
        <w:t xml:space="preserve"> в отчетном периоде  составило 1 552 780,56 руб., или 22,3% от плановых назначений (план 2020 года  6 963 135,32 руб.).  Все расходы были произведены ответственным исполнителем – Администрацией города Сельцо Брянской области за счет средств местного бюджет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еспечение освещения улиц – 1 264 610,25 руб., или 36,2 % от плановых назначений (план 2020 года – 3 493 268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– 288 170,31  руб., или 32,3 %  от плановых назначений (план 2020 года – 892 200,66 руб.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кассовое исполнение в рамках муниципальной подпрограммы</w:t>
      </w:r>
      <w:r>
        <w:rPr>
          <w:b/>
          <w:i/>
          <w:sz w:val="28"/>
          <w:szCs w:val="28"/>
        </w:rPr>
        <w:t xml:space="preserve"> «Предоставление мер социальной поддержки и социальных гарантий гражданам»</w:t>
      </w:r>
      <w:r>
        <w:rPr>
          <w:sz w:val="28"/>
          <w:szCs w:val="28"/>
        </w:rPr>
        <w:t xml:space="preserve"> в отчетном периоде  составило 3 839 319,41 руб., или 16,7% от плановых назначений (план 2020 года  22 923 089,04 руб.).  Все расходы были произведены ответственным исполнителем – Администрацией города Сельцо Брянской области. В том числе расходы составил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746 692,62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областного бюджета – 3 040 187,60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федерального бюджета –52 439,19 руб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муниципальных пенсий (доплат к государственным пенсиям) – 746 692,62 руб., или 22,3 % от плановых назначений (план 2020 года – 3 355 476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 – 89 109,81 руб., или  10,3% от плановых назначений (план 2020 года – 867 704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 – 7 000,00 руб., или  25,0% от плановых назначений (план 2020 года – 28 00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 – 2 944 077,79 руб., или 22,1% от плановых назначений (план 2020 года – 13 347 896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Выплата единовременного пособия при всех формах устройства детей, лишенных родительского попечения, в семью – 52 439,19 руб., или 36,4 % от плановых назначений (план 2020 года – 144 033,04,00 руб.);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i/>
          <w:sz w:val="28"/>
          <w:szCs w:val="28"/>
          <w:u w:val="single"/>
        </w:rPr>
        <w:t xml:space="preserve">Муниципальная программа «Управление муниципальными финансами Сельцовского городского округа » </w:t>
      </w:r>
    </w:p>
    <w:p>
      <w:pPr>
        <w:pStyle w:val="Normal"/>
        <w:spacing w:lineRule="auto" w:line="288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инансовый отдел администрации города Сельцо Брянской области   является ответственным исполнителем муниципальной программы </w:t>
      </w:r>
      <w:r>
        <w:rPr>
          <w:b/>
          <w:i/>
          <w:sz w:val="28"/>
          <w:szCs w:val="28"/>
        </w:rPr>
        <w:t>«Управление муниципальными финансами Сельцовского городского округа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Управление муниципальными финансами Сельцовского городского округа»  утверждена постановлением администрации города Сельцо Брянской области от 28 декабря 2018 г. № 551 «Об утверждении муниципальной программы «Управление муниципальными финансами Сельцовского городского округа »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бюджетной системы Сельцовского городского округа путем проведения сбалансированной финансовой политик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методов и технологий управления муниципальными финансам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министрация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образования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культуры и молодежной политики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трольно-счетная комиссия Сельцовского городского округ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ет народных депутатов города Сельцо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Финансовым отделом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составило 964 696,33руб., или 22,3% от плановых назначений (план 2020года- 4 316 348,00руб.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государственного (муниципального) долга составило        154 028,69руб., или  26,3% от плановых назначений (план 2020года- 584 710,38,00руб.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Расходы на 01.04.2020 года составили  1 118 725,02руб., или 22,8% от плановых назначений (план 2020года 4 901 058,38руб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b/>
          <w:i/>
          <w:sz w:val="28"/>
          <w:szCs w:val="28"/>
        </w:rPr>
        <w:t xml:space="preserve">Управление муниципальными финансами Сельцовского городского округа» </w:t>
      </w:r>
      <w:r>
        <w:rPr>
          <w:sz w:val="28"/>
          <w:szCs w:val="28"/>
        </w:rPr>
        <w:t xml:space="preserve">включает в себя подпрограмму </w:t>
      </w:r>
      <w:r>
        <w:rPr>
          <w:b/>
          <w:i/>
          <w:sz w:val="28"/>
          <w:szCs w:val="28"/>
        </w:rPr>
        <w:t>«Совершенствование управления общественными финансами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редства на реализацию подпрограммы «Совершенствование управления общественными финансами» в 2020 году не утверждены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системы образования Сельцовского городского округа»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iCs/>
          <w:sz w:val="28"/>
          <w:szCs w:val="28"/>
        </w:rPr>
        <w:t xml:space="preserve">Отдел образования администрации города Сельцо является ответственным исполнителем </w:t>
      </w:r>
      <w:r>
        <w:rPr>
          <w:b/>
          <w:sz w:val="28"/>
          <w:szCs w:val="28"/>
        </w:rPr>
        <w:t>муниципальной программы «Развитие системы образования Сельцовского городского округ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Сельцо от 27 декабря 2018 года № 544 (в редакции постановлений администрации города Сельцо от 07.02.2019 года № 47, от 13.03.2019 года № 114, от 06.05.2019 года № 182, от 29.05.2019 года  № 218, от 17.07.2019 № 288, от 04.09.2019 № 371,от 30.10.2019 № 471,от 04.12.2020 № 526,от 20.12.2019 № 553, от 26.03.2020 № 120).</w:t>
      </w:r>
    </w:p>
    <w:p>
      <w:pPr>
        <w:pStyle w:val="Normal"/>
        <w:spacing w:lineRule="auto" w:line="276" w:before="24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- реализация государственной политики в сфере образования на территории Сельцовского городского о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- повышение доступности и качества предоставления дошкольного, общего образования, дополнительного образова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- проведение оздоровительной кампани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- реализация мер государственной поддержки работников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- 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Кассовое исполнение в целом по </w:t>
      </w:r>
      <w:r>
        <w:rPr>
          <w:b/>
          <w:i/>
          <w:iCs/>
          <w:sz w:val="28"/>
          <w:szCs w:val="28"/>
        </w:rPr>
        <w:t>муниципальной программе «</w:t>
      </w:r>
      <w:r>
        <w:rPr>
          <w:b/>
          <w:sz w:val="28"/>
          <w:szCs w:val="28"/>
        </w:rPr>
        <w:t xml:space="preserve">Развитие системы образования Сельцовского городского округа » </w:t>
      </w:r>
      <w:r>
        <w:rPr>
          <w:iCs/>
          <w:sz w:val="28"/>
          <w:szCs w:val="28"/>
        </w:rPr>
        <w:t>за отчетный период составило 31 549 158,07руб. или 18,6 % (план 2020 года – 170 051 543,68 руб.).</w:t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 xml:space="preserve">«Развитие системы образования Сельцовского городского округа» </w:t>
      </w:r>
      <w:r>
        <w:rPr>
          <w:sz w:val="28"/>
          <w:szCs w:val="28"/>
        </w:rPr>
        <w:t>включает в себя три подпрограммы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Управление в сфере образования» </w:t>
      </w:r>
    </w:p>
    <w:p>
      <w:pPr>
        <w:pStyle w:val="Normal"/>
        <w:spacing w:lineRule="auto" w:line="276" w:before="0" w:after="0"/>
        <w:ind w:right="-1" w:firstLine="851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за счет средств бюджета по отделу образования  администрации г. Сельцо в рамках </w:t>
      </w:r>
      <w:r>
        <w:rPr>
          <w:b/>
          <w:i/>
          <w:sz w:val="28"/>
          <w:szCs w:val="28"/>
        </w:rPr>
        <w:t xml:space="preserve">муниципальной подпрограммы «Управление в сфере образования» </w:t>
      </w:r>
      <w:r>
        <w:rPr>
          <w:sz w:val="28"/>
          <w:szCs w:val="28"/>
        </w:rPr>
        <w:t xml:space="preserve"> за отчетный период составило 2 626 592,35 руб., или 19,1% (план 2020 года – 13 736 070,00 руб.).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2 626 592,35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областного бюджета -0,0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Руководство и управление в сфере установленных функций органов местного самоуправления</w:t>
      </w:r>
      <w:r>
        <w:rPr>
          <w:rFonts w:eastAsia="Calibri"/>
          <w:sz w:val="28"/>
          <w:szCs w:val="28"/>
          <w:lang w:eastAsia="en-US"/>
        </w:rPr>
        <w:t>. В 2020 году предусмотрено средств в сумме 1 068 647,00 руб. Кассовое исполнение за  1 квартал 2020 года составило 175 964,56 руб. или 16,5 %;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Учреждения, обеспечивающие оказание услуг в сфере образования. </w:t>
      </w:r>
      <w:r>
        <w:rPr>
          <w:rFonts w:eastAsia="Calibri"/>
          <w:sz w:val="28"/>
          <w:szCs w:val="28"/>
          <w:lang w:eastAsia="en-US"/>
        </w:rPr>
        <w:t>В 2020 году предусмотрено средств в сумме 12 667 423,00 руб. Кассовое исполнение за 1 квартал  2020 года составило     2 450 627,79  руб.  или 19,3 %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Реализация образовательных программ»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отделу образования  администрации г. Сельцо в рамках </w:t>
      </w:r>
      <w:r>
        <w:rPr>
          <w:b/>
          <w:i/>
          <w:sz w:val="28"/>
          <w:szCs w:val="28"/>
        </w:rPr>
        <w:t>муниципальной подпрограммы «Реализация образовательных программ »</w:t>
      </w:r>
      <w:r>
        <w:rPr>
          <w:sz w:val="28"/>
          <w:szCs w:val="28"/>
        </w:rPr>
        <w:t xml:space="preserve"> за отчетный период составило 28 527 831,33 руб., или 18,5 % (план 2020 года – 154 103 316,68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средств местного бюджета 8 649 109,33  руб.;</w:t>
      </w:r>
    </w:p>
    <w:p>
      <w:pPr>
        <w:pStyle w:val="Normal"/>
        <w:shd w:fill="FFFFFF" w:val="clear"/>
        <w:spacing w:lineRule="auto" w:line="276" w:before="0" w:after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 19 878 722,00руб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ные бюджетные средства позволили содержать 5 средних общеобразовательных школ, 5 детских дошкольных учреждения, при МБОУ СОШ №4 - 4 группы дошкольного образования, при МБОУ СОШ №5 - 2 группы дошкольного образования и 1 муниципальное бюджетное учреждение, осуществляющее обучение психолого-педагогической, медицинской и социальной помощи, а также профинансировать программные мероприятия в сфере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rPr>
          <w:sz w:val="28"/>
          <w:szCs w:val="28"/>
        </w:rPr>
      </w:pPr>
      <w:r>
        <w:rPr>
          <w:sz w:val="28"/>
          <w:szCs w:val="28"/>
        </w:rPr>
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 (муниципальных дошкольных образовательных организациях, муниципальных общеобразовательных организациях, реализующих образовательные прогрмаммыдошкольного образования , частных дошкольных 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  Кассовое исполнение за отчетный период составило   9 568 556,00 руб.   или 18,5 % (план 2020 года –51 808 282,00 руб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rPr>
          <w:sz w:val="28"/>
          <w:szCs w:val="28"/>
        </w:rPr>
      </w:pPr>
      <w:r>
        <w:rPr>
          <w:sz w:val="28"/>
          <w:szCs w:val="28"/>
        </w:rPr>
        <w:t>Дошкольные образовательные органиции  Кассовое исполнение за отчетный период составило   3 028 806,73руб.   или 26,3 % (план 2020 года –11 531 852,00 руб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содержание детских дошкольных учреждений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Осуществеление отдельных полномочий в сфере образования (финансовое обеспечение государственных гарантий на получение общедоступного и бесплатного начального общего, основного общего, среднего общего образования в общеобразовательных организациях) Кассовое исполнение за отчетный период составило   10 310 166,00 руб.   или 17,3 % (план 2020 года – 59 468 339,00 руб</w:t>
      </w:r>
    </w:p>
    <w:p>
      <w:pPr>
        <w:pStyle w:val="Normal"/>
        <w:spacing w:lineRule="auto" w:line="276"/>
        <w:ind w:lef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е организации Кассовое исполнение за отчетный период составило 3 518 990,37 руб., или  23,1% (план 2020 года – 15 239 523,05 руб.). </w:t>
      </w:r>
    </w:p>
    <w:p>
      <w:pPr>
        <w:pStyle w:val="Normal"/>
        <w:spacing w:lineRule="auto" w:line="276" w:before="0" w:after="240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содержание средних общеобразовательных шко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 xml:space="preserve">Финансовое обеспечение учреждения психолого-педагогической, медицинской и социальной  помощи. </w:t>
      </w:r>
      <w:r>
        <w:rPr>
          <w:sz w:val="28"/>
          <w:szCs w:val="28"/>
        </w:rPr>
        <w:t xml:space="preserve">Кассовое исполнение составило    322 061,00 руб., или 16,8% (план 2020 года – 1 922538,00 руб.). Средства направлены на содержание Центра психолого-педагогической, медицинской и социальной помощи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и проведение олимпиад, выставок, конкурсов, конференций и других общественных мероприятий в сфере образования. </w:t>
      </w:r>
      <w:r>
        <w:rPr>
          <w:sz w:val="28"/>
          <w:szCs w:val="28"/>
        </w:rPr>
        <w:t>Кассовое исполнение за отчетный период составило 0,0 руб. или 0,00 % (план 2020 года – 150 0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питания в образовательных организациях</w:t>
      </w:r>
      <w:r>
        <w:rPr>
          <w:sz w:val="28"/>
          <w:szCs w:val="28"/>
        </w:rPr>
        <w:t xml:space="preserve"> Кассовое исполнение за отчетный период составило  1 595 251,23 руб. или 25,6% (план 2020 года – 6 227 706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лата стипендий  </w:t>
      </w:r>
      <w:r>
        <w:rPr>
          <w:sz w:val="28"/>
          <w:szCs w:val="28"/>
        </w:rPr>
        <w:t>Кассовое исполнение за отчетный период составило 0,0 руб. или 0,0 % (план 2020 года – 54 0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ьные мероприятия по развитию образования</w:t>
      </w:r>
      <w:r>
        <w:rPr>
          <w:sz w:val="28"/>
          <w:szCs w:val="28"/>
        </w:rPr>
        <w:t xml:space="preserve"> Кассовое исполнение за отчетный период составило 184 000,00 руб. или 100,0 % (план 2020 года – 184 0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питальный ремонт муниципальных образовательных организаций Брянской области </w:t>
      </w:r>
      <w:r>
        <w:rPr>
          <w:sz w:val="28"/>
          <w:szCs w:val="28"/>
        </w:rPr>
        <w:t>Кассовое исполнение за отчетный период составило 0,0 руб. или 0,0 % (план 2020 года – 1 800 0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мена оконных блоков муниципальных образовательных организаций Брянской области Кассовое исполнение за отчетный период составило 0,0 руб. или 0,0 % (план 2020 года – 4 183 430,11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дание цифровой образовательной среды в общеобразовательных организациях и профессиональных образовательных организациях Брянской области Кассовое исполнение за отчетный период составило 0,0 руб. или 0,0 % (план 2020 года – 60 215,05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ведение в соответствии с брендбуком «Точки роста» помещений муниципальных общеобразовательных организаций Кассовое исполнение за отчетный период составило 0,0 руб. или 0,0 % (план 2020 года – 179 211,47 руб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/>
          <w:sz w:val="28"/>
          <w:szCs w:val="28"/>
        </w:rPr>
        <w:t>Проведение оздоровительной кампании детей.</w:t>
      </w:r>
      <w:r>
        <w:rPr>
          <w:sz w:val="28"/>
          <w:szCs w:val="28"/>
        </w:rPr>
        <w:t xml:space="preserve"> Кассовое исполнение за отчетный  период 2020 года 0,00 руб.или 0,0% (план 2020 года – 748 800,00 руб.). Из них: - за счет средств местного бюджета 0,00 руб.; </w:t>
      </w:r>
    </w:p>
    <w:p>
      <w:pPr>
        <w:pStyle w:val="Normal"/>
        <w:spacing w:lineRule="auto" w:line="276" w:before="0" w:after="20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областного бюджета 0,00 руб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Кассовое исполнение за отчетный  период 2020 года 0,00 руб.или 0,0% (план 2020 года – 545 420,00 руб.).</w:t>
      </w:r>
    </w:p>
    <w:p>
      <w:pPr>
        <w:pStyle w:val="Normal"/>
        <w:spacing w:lineRule="auto" w:line="276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дпрограмма «Социальная поддержка населения в сфере образования»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</w:t>
      </w:r>
      <w:r>
        <w:rPr>
          <w:i/>
          <w:sz w:val="28"/>
          <w:szCs w:val="28"/>
        </w:rPr>
        <w:t>подпрограмме «Социальная поддержка населения в сфере образования»</w:t>
      </w:r>
      <w:r>
        <w:rPr>
          <w:sz w:val="28"/>
          <w:szCs w:val="28"/>
        </w:rPr>
        <w:t xml:space="preserve"> за  отчетный период составило 394 734,39 руб., или 6,2 % (план 2019 года – 2 212 157,00 руб.). 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0,00 руб.;</w:t>
      </w:r>
    </w:p>
    <w:p>
      <w:pPr>
        <w:pStyle w:val="Normal"/>
        <w:shd w:fill="FFFFFF" w:val="clear"/>
        <w:spacing w:lineRule="auto" w:line="276" w:before="0" w:after="240"/>
        <w:ind w:left="1571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394 734,39 ру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 основные мероприят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jc w:val="both"/>
        <w:rPr/>
      </w:pPr>
      <w:r>
        <w:rPr>
          <w:i/>
          <w:sz w:val="28"/>
          <w:szCs w:val="28"/>
        </w:rPr>
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ъ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 42 700,00</w:t>
      </w:r>
      <w:r>
        <w:rPr>
          <w:sz w:val="28"/>
          <w:szCs w:val="28"/>
        </w:rPr>
        <w:t xml:space="preserve"> руб., или 24,2 % (план 2020 года – 176 400,00 руб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jc w:val="both"/>
        <w:rPr/>
      </w:pPr>
      <w:r>
        <w:rPr>
          <w:i/>
          <w:sz w:val="28"/>
          <w:szCs w:val="28"/>
        </w:rPr>
        <w:t>Предоставление компенсации части родительской платы за содержание ребенка за содержание ребенка  в образовательных учреждениях , реализующихосновную  общеобразовательную программу дошкольного образования</w:t>
      </w:r>
      <w:r>
        <w:rPr>
          <w:sz w:val="28"/>
          <w:szCs w:val="28"/>
        </w:rPr>
        <w:t xml:space="preserve"> – 352 034,39  руб., или 17,3 % от плана (план 2020 года – 2 035 757,00 руб.).</w:t>
      </w:r>
    </w:p>
    <w:p>
      <w:pPr>
        <w:pStyle w:val="Normal"/>
        <w:spacing w:lineRule="auto" w:line="288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культуры и сохранение культурного наследия Сельцовского городского округа»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Развитие культуры и сохранение культурного наследия Сельцовского городского округа» утверждена  постановлением  администрации г. Сельцо от 28 декабря 2018г. № 552 «Об утверждении муниципальной программы «Развитие культуры и сохранения культурного наследия Сельцовского городского округа» </w:t>
      </w:r>
      <w:r>
        <w:rPr>
          <w:sz w:val="28"/>
          <w:szCs w:val="28"/>
        </w:rPr>
        <w:t xml:space="preserve">(в редакции Постановлений от </w:t>
      </w:r>
      <w:r>
        <w:rPr>
          <w:i/>
          <w:sz w:val="28"/>
          <w:szCs w:val="28"/>
        </w:rPr>
        <w:t xml:space="preserve">07.02.2019 года №44, от 20.02.2019 года №86, от 13.03.2019 года №117, от 06.05.2019 года № 183, от 31.05.2019 года №227, от 19.07.2019 года №308, от 02.09.2019 года №363, от 31.10.2019 года №476, от 11.12.2019 года №533, от 23.12.2019 года №567, от 28.12.2019 года №572, от 18.03.2020 года №107)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задач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участия граждан в культурной жиз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свободы творчества и прав граждан на участие в культурной жизни, на равный доступ к культурным ценностя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повышение доступности и качества предоставления  дополнительного образования дет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й и на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создание условий успешной социализации и эффективной самореализации молодежи;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региональный проект «Цифровая культура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Отдел образования администрации г. Сельцо. </w:t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В отчетном периоде расходы по программе составили 12 090 046,08 руб., или 15,2% от плановых назначений (план 2020 года – 79 405 203,94 руб.). Все расходы были произведены за счет средств местного бюдже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Ответственным исполнителем Отделом культуры, молодёжной политики и спорта администрации города Сельцо Брянской области за отчетный период в рамках муниципальной программы исполнено  12 040 046,08 руб. или 15,2%  (план 2020 года – 79 325 203,94 руб.). Соисполнителем – Администрацией города Сельцо Брянской области, исполнение составило 4 000,00 руб., или 13,3% от плановых назначений (план 2020 года -30 000,00 руб.). Соисполнителем - Отделом образования администрации г. Сельцо, исполнение составило 45 000,00 руб., или 52,9% от плановых назначений (план 2020 года -85 000,00 руб.).  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Перечень подпрограмм муниципальной программы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в сфере культуры и искусства, дополнительного образован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услуг в сфере культуры и искусств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дополнительного образования на территории Сельцовского городского округ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«Молодежь». </w:t>
      </w:r>
    </w:p>
    <w:p>
      <w:pPr>
        <w:pStyle w:val="Normal"/>
        <w:spacing w:lineRule="auto" w:line="288" w:before="0" w:after="0"/>
        <w:ind w:left="1410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Подпрограмма «Управление в сфере культуры и искусства, дополнительного образования»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осуществлялись ответственным исполнителем - Отделом культуры, молодежной политики и спорта администрации города Сельцо Брянской области за счет средств местного бюджета, исполнение  за отчетный период составило 1 897 790,84 руб., или 19,7 % от плановых назначений  (план 2020 года – 9 630 836,60 руб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руководство и управление в сфере установленных функций органами местного самоуправления – 190 509,61 руб., или 14,7  % от плановых назначений (план 2020 года – 1 300 275,00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учреждения, обеспечивающие деятельность органов местного самоуправления и муниципальных учреждений – 1 707 281,23 руб., или 20,5 % от плановых назначений (план 2020 года – 8 330 561,60 руб.)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10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одпрограмма «Предоставление услуг в сфере культуры и искусства»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Отделом культуры, молодёжной политики и спорта администрации города Сельцо Брянской области за отчетный период в рамках муниципальной программы исполнено  4 285 316,91 руб. или 21,1%  (план 2020 года – 20 341 636,16 руб.). Соисполнителем – Администрацией города Сельцо Брянской области, исполнение составило 4 000,00 руб., или 13,3% от плановых назначений (план 2020 года -30 000,00 руб.). Все расходы осуществлялись за счет средств местн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развитию культуры – 4 000,00 руб., или 5,3 % от плановых назначений (план 2020 года – 75 250,00  руб.)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иблиотеки – 1 342 711,82 руб., или 22,5 % от плановых назначений (план 2020 года – 5 976 760,47  руб.)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ворцы и дома культуры, клубы, выставочные залы -  2 654 150,09 руб., или 21,4 % от плановых назначений (план 2020 года – 12 391 055,46 руб.)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аздничных мероприятий и других мероприятий по вопросам местного значения – 288 455,00 руб., или 52,1% от плановых назначений (план 2020 года – 553 301,41 руб.)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</w:t>
        <w:tab/>
        <w:t>Подпрограмма «Развитие дополнительного образования на территории Сельцовского городского округа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осуществлялись ответственным исполнителем - Отделом культуры, молодежной политики и спорта администрации города Сельцо Брянской области за счет средств местного бюджета, исполнение  за отчетный период составило 5 827 688,23 руб., или 11,9 % от плановых назначений  (план 2020 года – 49 016 381,18 руб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ополнительного образования – 5 827 688,23 руб., или 20,1 % от плановых назначений (план 2020 года -29 016 381,18 руб.).</w:t>
      </w:r>
    </w:p>
    <w:p>
      <w:pPr>
        <w:pStyle w:val="Normal"/>
        <w:spacing w:lineRule="auto" w:line="288"/>
        <w:ind w:left="72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 Подпрограмма «Молодежь» </w:t>
      </w:r>
    </w:p>
    <w:p>
      <w:pPr>
        <w:pStyle w:val="Normal"/>
        <w:spacing w:lineRule="auto" w:line="288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ветственным исполнителем Отделом культуры, молодёжной политики и спорта администрации города Сельцо Брянской области за отчетный период в рамках муниципальной программы исполнено  30 250,10 руб. или 10,0%  (план 2020 года – 301 350,00 руб.). Соисполнителем - Отделом образования администрации г. Сельцо, исполнение составило 45 000,00 руб., или 52,9% от плановых назначений (план 2020 года -85 000,00 руб.).  </w:t>
      </w:r>
      <w:r>
        <w:rPr>
          <w:rFonts w:eastAsia="Calibri"/>
          <w:sz w:val="28"/>
          <w:szCs w:val="28"/>
          <w:lang w:eastAsia="en-US"/>
        </w:rPr>
        <w:t>Все расходы были произведены за счет средств местн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работе с семьей, детьми и молодежью -  75 250,10 руб., или 32,2% от плановых значений (план 2020 года – 233 350,00 руб.).</w:t>
      </w:r>
    </w:p>
    <w:p>
      <w:pPr>
        <w:pStyle w:val="Normal"/>
        <w:spacing w:lineRule="auto" w:line="288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Формирование современной городской среды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Формирование современной городской среды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8 декабря 2018 года №548 «Об утверждении муниципальной программы «Формирование современной городской среды Сельцовского городского округа»  (в редакции Постановлений от 07 февраля 2019 года №46, от 24 апреля 2019 года №167, от 28 августа 2019 года №352, от 30 октября 2019 года №473, от 23 декабря 2019 года №564, от 16 марта 2020 года №102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-реализация проекта «Формирование современной городской среды»;</w:t>
      </w:r>
    </w:p>
    <w:p>
      <w:pPr>
        <w:pStyle w:val="Normal"/>
        <w:spacing w:lineRule="auto" w:line="288"/>
        <w:jc w:val="both"/>
        <w:rPr>
          <w:sz w:val="28"/>
          <w:szCs w:val="22"/>
        </w:rPr>
      </w:pPr>
      <w:r>
        <w:rPr>
          <w:sz w:val="28"/>
          <w:szCs w:val="22"/>
        </w:rPr>
        <w:t>-повышение уровня благоустройства дворовых территорий и территорий общего пользов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отсутствуют.</w:t>
      </w:r>
    </w:p>
    <w:p>
      <w:pPr>
        <w:pStyle w:val="Normal"/>
        <w:spacing w:lineRule="auto" w:line="28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отчетном периоде расходы по программе составили 17 100,00 руб., или 0,3% от плановых назначений (план 2020 года – 6 221 806,75 руб.). Все расходы были произведены за счет средств местн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сложилось следующим образом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формированию современной городской среды -  17 100,00 руб., или 8,1% от плановых значений (план 2020 года – 210 000,00 руб.).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Обеспечение жильем молодых семей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Обеспечение жильем молодых семей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8 декабря 2018 года №549 «Об утверждении муниципальной программы «Обеспечение жильем молодых семей Сельцовского городского округа»  (в редакции Постановлений от 07 февраля 2019 года №45, от 24 апреля 2019 года №168, от 23 декабря 2019 года №56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муниципальной программы – осуществление государственной поддержки молодых семей в улучшении жилищных услов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отсутствую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отчетном периоде расходы по программе составили 957 978,00 руб., или 38,5 % от плановых назначений (план 2020 года – 2 490 742,80 руб.).  Все расходы были произведены ответственным исполнителем – Администрацией города Сельцо Брянской области. В том числе расходы составил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273 708,00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областного бюджета – 320 342,99 руб.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363 927,01 руб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реализацию мероприятий по обеспечению жильем молодых семей.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физической культуры и спорта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Развитие физической культуры и спорта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8 декабря 2018 года №550 «Об утверждении муниципальной программы «Развитие физической культуры и спорта Сельцовского городского округа»  (в редакции Постановлений от 20 февраля 2019 года №85, от 24 апреля 2019 года №169, от 17 июля 2019 года №286, от 13 декабря 2019 года №541, от 30 декабря 2019 года №586, от 18 марта 2020 года №106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физической культуры и массового 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единой государственной политики в сфере физической культуры и спорта;</w:t>
      </w:r>
    </w:p>
    <w:p>
      <w:pPr>
        <w:pStyle w:val="Normal"/>
        <w:shd w:fill="FFFFFF" w:val="clear"/>
        <w:spacing w:lineRule="exact" w:line="35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сферы физической культуры и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проекта «Спорт-норма жизн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, 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БУДО ДЮСШ города Сельцо Брянской области.</w:t>
      </w:r>
    </w:p>
    <w:p>
      <w:pPr>
        <w:pStyle w:val="Normal"/>
        <w:spacing w:lineRule="auto" w:line="288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отчетном периоде расходы по программе составили 305 934,00 руб., или 7,8% от плановых назначений (план 2020 года – 3 921 059,00 руб.). Все расходы были произведены за счет средств местн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роприятия по развитию физической культуры и спорта  - 55 934,00 руб., или 28,0 % от плановых назначений (план 2020 года – 200 0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портивным сборным командам – 250 000,00 руб. (100%).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  <w:u w:val="single"/>
        </w:rPr>
        <w:t>непрограммным расходам</w:t>
      </w:r>
      <w:r>
        <w:rPr>
          <w:sz w:val="28"/>
          <w:szCs w:val="28"/>
        </w:rPr>
        <w:t xml:space="preserve"> местного бюджета относя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представительного органа местного самоуправления Сельцовского городского округа – Совета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>За 1 квартал 2020 года кассовое исполнение расходов на денежное содержание главы муниципального образования, а также на руководство и управление в сфере установленных функций органов местного самоуправления составило 455 886,08 руб., что составило 19,5 % от плановых назначений (план 2020 года – 2 343 493,00 руб.);</w:t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- расходы на содержание</w:t>
      </w:r>
      <w:r>
        <w:rPr>
          <w:sz w:val="28"/>
          <w:szCs w:val="28"/>
        </w:rPr>
        <w:t xml:space="preserve"> постоянно действующего органа внешнего муниципального финансового контроля, образуемого  представительным органом муниципального образования – Советом народных депутатов города Сельцо - Контрольно-счетной комиссии Сельцовского городского округ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расходов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за 1 квартал 2020 года составило 189 444,58руб., или 17,7 % от плановых назначений (план 2020 года – 1 071 275,00 руб.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расходы на исполнение исковых требований на основании вступивших в законную силу судебных актов, обязательств бюджета в отчетном периоде составили 275 333,92,00 руб., или 100 % от плановых назначений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местной администрации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Cs/>
          <w:sz w:val="28"/>
        </w:rPr>
        <w:t>Средства резервного фонда расходуются в соответствии с Порядком использования бюджетных ассигнований резервного фонда администрации города Сельцо Брянской области (утверждено постановлением администрации города Сельцо Брянской области от 24.08.2016г. №432 (с учетом изменений)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Cs/>
          <w:sz w:val="28"/>
        </w:rPr>
        <w:t>Кассовое исполнение расходов в отчетном периоде отсутствует (план 2020 года – 250 000,00 руб.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Указа Президента России от 07.05.2012 года №59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мероприятиях по реализации государственной социальной политик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казатели средней заработной платы отдельных категорий работников бюджетной сферы Сельцовского городского округа по состоянию на 01.04.2020 года отражены в таблице 6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984"/>
        <w:gridCol w:w="1418"/>
        <w:gridCol w:w="1559"/>
        <w:gridCol w:w="1559"/>
      </w:tblGrid>
      <w:tr>
        <w:trPr>
          <w:trHeight w:val="22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Категория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Средняя заработная плата за 2019 год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8"/>
              </w:rPr>
              <w:t>Целевой показатель среднегодовой заработной платы, установленный для муниципального образования г.Сельцо на 2020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szCs w:val="28"/>
              </w:rPr>
              <w:t>Средняя заработная плата на 01.04.2020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8"/>
              </w:rPr>
              <w:t>% исполнения целевых показателей 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Темп роста средней заработной платы к уровню 2019 года,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903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4 3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4 39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93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4 8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4 87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организац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4 44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i/>
                <w:szCs w:val="28"/>
              </w:rPr>
              <w:t>25 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5 88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аботник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4 448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i/>
                <w:szCs w:val="28"/>
              </w:rPr>
              <w:t>25 0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7 25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работная плата выплачивается своевременно в соответствии с установленными сроками, задолженность отсутствует. На 01.04.2020 года отсутствует задолженность по взносам на обязательное социальное страхование на выплаты по оплате труда.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остоянию  1 апреля 2020 года просроченная кредиторская задолженность по Сельцовскому городскому округу отсутству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Текущая кредиторская задолженность составляет 2 711 818,16 руб., из которой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2 350 613,28 руб. – текущая задолженность по заработной плате с начислениями (выплачена по сроку 8 апрел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78 182,25 руб. – текущая задолженность за услуги связи 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109 873,93 руб. – текущая задолженность за коммунальные услуги;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22 500,00 руб.- текущая задолженность за услуги  по содержанию имущество.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НП ТЭКтест-32" разработка схемы теплоснабжения;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9831,00 руб.- текущая задолженность за прочие услуги;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72,00- текущая задолженность за приобретение  основных средств 572,00руб.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0245,70 руб. - текущая задолженность за ГС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иторская задолженность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ебиторская задолженность на 1апреля 2020 года сложилась в сумме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94 454,52 руб.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2065,40 руб. – предоплата по услугам связ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6354,69 руб. – предоплата за коммунальные услуги;</w:t>
      </w:r>
    </w:p>
    <w:p>
      <w:pPr>
        <w:pStyle w:val="Style25"/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360116,30 руб.- предоплата  на содержание дорог ООО «Жилкомхоз» </w:t>
      </w:r>
    </w:p>
    <w:p>
      <w:pPr>
        <w:pStyle w:val="Normal"/>
        <w:shd w:fill="FFFFFF" w:val="clear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8011,69руб. предоплата за прочие работы, услуги, в т.ч.3 067,44руб.-</w:t>
      </w:r>
      <w:r>
        <w:rPr/>
        <w:t xml:space="preserve"> </w:t>
      </w:r>
      <w:r>
        <w:rPr>
          <w:sz w:val="28"/>
          <w:szCs w:val="28"/>
        </w:rPr>
        <w:t>предоплата за инвентаризационно- технические работы ГУП Брянскоблтехинвентаризация», 750,00 руб. АУ «Государственная экспертиза проектов Брянской области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7906,44руб. – предоплата за ГСМ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  <w:tab/>
        <w:tab/>
        <w:tab/>
        <w:tab/>
        <w:tab/>
        <w:tab/>
        <w:tab/>
        <w:tab/>
        <w:t>О.В.Аф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Барсукова И.В.</w:t>
      </w:r>
    </w:p>
    <w:p>
      <w:pPr>
        <w:pStyle w:val="Normal"/>
        <w:jc w:val="both"/>
        <w:rPr/>
      </w:pPr>
      <w:r>
        <w:rPr/>
        <w:t>Ковалевская А.В.</w:t>
      </w:r>
    </w:p>
    <w:p>
      <w:pPr>
        <w:pStyle w:val="Normal"/>
        <w:jc w:val="both"/>
        <w:rPr/>
      </w:pPr>
      <w:r>
        <w:rPr/>
        <w:t>Тикун О.Н.</w:t>
      </w:r>
    </w:p>
    <w:p>
      <w:pPr>
        <w:pStyle w:val="Normal"/>
        <w:jc w:val="both"/>
        <w:rPr/>
      </w:pPr>
      <w:r>
        <w:rPr>
          <w:sz w:val="20"/>
          <w:szCs w:val="20"/>
        </w:rPr>
        <w:t>97-29-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7-49-40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0"/>
          <w:szCs w:val="20"/>
        </w:rPr>
        <w:t>97-20-65</w:t>
      </w:r>
      <w:bookmarkStart w:id="9" w:name="_PictureBullets"/>
      <w:bookmarkEnd w:id="9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5:00Z</dcterms:created>
  <dc:creator>Горбачевская</dc:creator>
  <dc:description/>
  <cp:keywords/>
  <dc:language>en-US</dc:language>
  <cp:lastModifiedBy>User</cp:lastModifiedBy>
  <cp:lastPrinted>2020-04-29T17:25:00Z</cp:lastPrinted>
  <dcterms:modified xsi:type="dcterms:W3CDTF">2020-05-08T09:58:00Z</dcterms:modified>
  <cp:revision>681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