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6    мая     2020 г.  № 162</w:t>
      </w:r>
    </w:p>
    <w:p>
      <w:pPr>
        <w:pStyle w:val="Normal"/>
        <w:rPr>
          <w:sz w:val="28"/>
        </w:rPr>
      </w:pPr>
      <w:r>
        <w:rPr>
          <w:sz w:val="28"/>
        </w:rPr>
        <w:t>г. Сельцо</w:t>
      </w:r>
    </w:p>
    <w:p>
      <w:pPr>
        <w:pStyle w:val="ConsNormal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Об утверждении отчета об исполнении бюджета Сельцовского городского округа Брянской области за 1 квартал 2020 года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ом 29 Решения Совета народных депутатов города Сельцо от 20.12.2019 № 7-52 «О бюджете Сельцовского городского округа Брянской области на 2020год и  на плановый период 2021 и 2022годов»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firstLine="540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>1. Утвердить прилагаемый отчет об исполнении бюджета Сельцовского городского округа Брянской области за 1 квартал 2020 года по доходам в сумме 54 198 070,71рублей, расходам в сумме 57 711 616,39 рублей, с превышением расходов над доходами в сумме 3 513 545,68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о доходам </w:t>
      </w:r>
      <w:r>
        <w:rPr>
          <w:rFonts w:cs="Times New Roman" w:ascii="Times New Roman" w:hAnsi="Times New Roman"/>
          <w:bCs/>
          <w:sz w:val="28"/>
        </w:rPr>
        <w:t>местного</w:t>
      </w:r>
      <w:r>
        <w:rPr>
          <w:rFonts w:cs="Times New Roman" w:ascii="Times New Roman" w:hAnsi="Times New Roman"/>
          <w:sz w:val="28"/>
        </w:rPr>
        <w:t xml:space="preserve"> бюджета за 1 квартал 2020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</w:rPr>
        <w:t>2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 бюджета по ведомственной </w:t>
      </w:r>
      <w:r>
        <w:rPr>
          <w:rFonts w:cs="Times New Roman" w:ascii="Times New Roman" w:hAnsi="Times New Roman"/>
          <w:sz w:val="28"/>
        </w:rPr>
        <w:t>структуре за 1 квартал 2020 года согласно приложению 2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</w:t>
      </w:r>
      <w:r>
        <w:rPr>
          <w:rFonts w:cs="Times New Roman" w:ascii="Times New Roman" w:hAnsi="Times New Roman"/>
          <w:sz w:val="28"/>
        </w:rPr>
        <w:t xml:space="preserve"> бюджета по целевым статьям (муниципальным программам и непрограммным направлениям деятельности), группам и подгруппам видов расходов за 1 квартал 2020 года согласно приложению 3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о источникам внутреннего финансирования дефицита местного бюджета за 1 квартал 2020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Отчет об исполнении местного бюджета за 1 квартал 2020 года направить в Совет народных депутатов города Сельцо и Контрольно-счетную комиссию Сельцовского городского округа в срок до 15 мая  2020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Информацию о ходе исполнения бюджета опубликовать в средствах массовой информации.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5.  Контроль за исполнением Постановления возложить на начальника финансового отдела администрации города Сельцо Афонину О. В.</w:t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tbl>
      <w:tblPr>
        <w:tblW w:w="61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6"/>
        <w:gridCol w:w="1864"/>
      </w:tblGrid>
      <w:tr>
        <w:trPr/>
        <w:tc>
          <w:tcPr>
            <w:tcW w:w="94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 администрации города Сельцо                                     И.Л. Васю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                                               О.В. Афо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главного инспектора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сектора администрации                                           С.Н. Кудряш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яющий делами администрации                                     О.А. Столярова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40:00Z</dcterms:created>
  <dc:creator>Бабась</dc:creator>
  <dc:description/>
  <cp:keywords/>
  <dc:language>en-US</dc:language>
  <cp:lastModifiedBy>User</cp:lastModifiedBy>
  <cp:lastPrinted>2020-05-12T12:34:00Z</cp:lastPrinted>
  <dcterms:modified xsi:type="dcterms:W3CDTF">2020-05-12T09:36:00Z</dcterms:modified>
  <cp:revision>67</cp:revision>
  <dc:subject/>
  <dc:title>АДМИНИСТРАЦИЯ БРЯНСКОЙ ОБЛАСТИ</dc:title>
</cp:coreProperties>
</file>