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360" w:right="-185" w:firstLine="709"/>
        <w:jc w:val="center"/>
        <w:rPr/>
      </w:pPr>
      <w:r>
        <w:rPr>
          <w:b/>
          <w:sz w:val="28"/>
          <w:szCs w:val="28"/>
        </w:rPr>
        <w:t>К ОТЧЕТУ ОБ ИСПОЛНЕНИИ МЕСТНОГО БЮДЖЕТ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9 года</w:t>
      </w:r>
    </w:p>
    <w:p>
      <w:pPr>
        <w:pStyle w:val="Normal"/>
        <w:spacing w:lineRule="auto" w:line="360"/>
        <w:ind w:right="-6" w:firstLine="709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За 9 месяцев 2019 года доходы местного бюджета исполнены в объеме 230 758 177,68 </w:t>
      </w:r>
      <w:r>
        <w:rPr>
          <w:sz w:val="28"/>
          <w:szCs w:val="28"/>
        </w:rPr>
        <w:t>руб.</w:t>
      </w:r>
      <w:r>
        <w:rPr>
          <w:spacing w:val="4"/>
          <w:sz w:val="28"/>
          <w:szCs w:val="28"/>
        </w:rPr>
        <w:t>, что составило 69,7 процента к уточненным плановым назначениям.</w:t>
      </w:r>
    </w:p>
    <w:p>
      <w:pPr>
        <w:pStyle w:val="Normal"/>
        <w:spacing w:lineRule="auto" w:line="264"/>
        <w:ind w:right="-85" w:firstLine="708"/>
        <w:jc w:val="both"/>
        <w:rPr/>
      </w:pPr>
      <w:r>
        <w:rPr>
          <w:spacing w:val="4"/>
          <w:sz w:val="28"/>
          <w:szCs w:val="28"/>
        </w:rPr>
        <w:t>Информация о поступлении доходов местного бюджета</w:t>
      </w:r>
      <w:r>
        <w:rPr>
          <w:sz w:val="28"/>
          <w:szCs w:val="28"/>
        </w:rPr>
        <w:t xml:space="preserve"> за отчетный период в разрезе групп доходов представлена в таблице 1.</w:t>
      </w:r>
    </w:p>
    <w:p>
      <w:pPr>
        <w:pStyle w:val="Normal"/>
        <w:spacing w:lineRule="auto" w:line="264" w:before="120" w:after="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местного бюджета за 9 месяцев</w:t>
      </w:r>
      <w:r>
        <w:rPr>
          <w:b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2019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20"/>
        <w:gridCol w:w="1780"/>
        <w:gridCol w:w="1900"/>
        <w:gridCol w:w="1630"/>
        <w:gridCol w:w="1111"/>
      </w:tblGrid>
      <w:tr>
        <w:trPr>
          <w:trHeight w:val="1685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9 месяцев 2018 года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19 год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9 месяцев 2019 года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114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12 132,4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688 958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745 077,6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 952 321,5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485 986,1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013 100,0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39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164 453,9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 174 944,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 758 177,68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</w:tbl>
    <w:p>
      <w:pPr>
        <w:pStyle w:val="Normal"/>
        <w:spacing w:lineRule="auto" w:line="264"/>
        <w:ind w:right="-6" w:hanging="0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11,9%, в абсолютном выражении доходы увеличились на 24 593 723,75 руб. 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>Налоговые и неналоговые доходы местного бюджета уменьшились по сравнению с отчетным периодом 2018 года на 7,1%, объем безвозмездных поступлений увеличился на 23,3%.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 данным МРИ ФНС №5 совокупная задолженность по налогам, не поступившая в консолидированный бюджет с территории Сельцовского городского округа</w:t>
      </w:r>
      <w:r>
        <w:rPr/>
        <w:t xml:space="preserve"> </w:t>
      </w:r>
      <w:r>
        <w:rPr>
          <w:spacing w:val="4"/>
          <w:sz w:val="28"/>
          <w:szCs w:val="28"/>
        </w:rPr>
        <w:t>по состоянию на 1 октября 2019 года составила 9 052 тыс.руб., недоимка по налогам составила 4 806 тыс.руб. Совокупная задолженность по налогам, не поступившим в бюджет Сельцовского городского округа, по состоянию на 1 октября 2019 года сложилась в сумме</w:t>
      </w:r>
      <w:r>
        <w:rPr>
          <w:color w:val="FF0000"/>
          <w:spacing w:val="4"/>
          <w:sz w:val="28"/>
          <w:szCs w:val="28"/>
        </w:rPr>
        <w:t xml:space="preserve"> </w:t>
        <w:br/>
      </w:r>
      <w:r>
        <w:rPr>
          <w:spacing w:val="4"/>
          <w:sz w:val="28"/>
          <w:szCs w:val="28"/>
        </w:rPr>
        <w:t>2 245 тыс.руб., с начала 2019 года уменьшилась на 1 747 тыс.руб.</w:t>
      </w:r>
      <w:r>
        <w:rPr/>
        <w:t xml:space="preserve"> </w:t>
      </w:r>
      <w:r>
        <w:rPr>
          <w:spacing w:val="4"/>
          <w:sz w:val="28"/>
          <w:szCs w:val="28"/>
        </w:rPr>
        <w:t xml:space="preserve">(на 01.01.2019 года – 3 992 тыс.руб.). </w:t>
      </w:r>
      <w:r>
        <w:rPr/>
        <w:t>Н</w:t>
      </w:r>
      <w:r>
        <w:rPr>
          <w:spacing w:val="4"/>
          <w:sz w:val="28"/>
          <w:szCs w:val="28"/>
        </w:rPr>
        <w:t xml:space="preserve">едоимка по налогам, не поступившим в бюджет Сельцовского городского округа, по состоянию на 1 октября 2019 года сложилась в сумме 1 709 тыс.руб., с начала 2019 года уменьшилась на </w:t>
        <w:br/>
        <w:t>2 070 тыс.руб. (на 01.01.2019 года – 3 779 тыс.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ым бухгалтерской отчетности по состоянию на 1 октября 2019 года мобилизовано налоговых и неналоговых доходов в местный бюджет в объеме </w:t>
      </w:r>
    </w:p>
    <w:p>
      <w:pPr>
        <w:pStyle w:val="Normal"/>
        <w:jc w:val="both"/>
        <w:rPr/>
      </w:pPr>
      <w:r>
        <w:rPr>
          <w:sz w:val="28"/>
          <w:szCs w:val="28"/>
        </w:rPr>
        <w:t>71 745 077,63 руб. или 69,2% к плану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ые доходы запланированы в сумме 93 768 863,00 руб., поступили в сумме 65 959 050,16 руб. или 70,3% от плана. Отклонение составило </w:t>
        <w:br/>
        <w:t>«-» 27 809 812,84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налоговые доходы запланированы в сумме 9 920 095,00 руб., поступили в сумме 5 786 027,47 руб. или 58,3% от плана. Отклонение составило </w:t>
        <w:br/>
        <w:t>«-» 4 134 067,53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я налоговых и неналоговых платежей в местный бюджет по сравнению с аналогичным периодом прошлого года уменьшились на 7,1% </w:t>
        <w:br/>
        <w:t>(- 5 467 054,80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основным доходным источникам характеризуется следующими показателями.</w:t>
      </w:r>
    </w:p>
    <w:p>
      <w:pPr>
        <w:pStyle w:val="Normal"/>
        <w:spacing w:before="120" w:after="0"/>
        <w:jc w:val="right"/>
        <w:rPr/>
      </w:pPr>
      <w:r>
        <w:rPr/>
        <w:t>Таблица 2</w:t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920"/>
        <w:gridCol w:w="1701"/>
        <w:gridCol w:w="1494"/>
        <w:gridCol w:w="1470"/>
        <w:gridCol w:w="1240"/>
      </w:tblGrid>
      <w:tr>
        <w:trPr>
          <w:trHeight w:val="30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лан 2019год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за 9 полугодие 2019 год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ния пла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212 132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688 958,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745 077,6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69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92,9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61 674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 24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31 683,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66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 715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408 6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 245,6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2 40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6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3 635,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88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086,6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2 раз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7 раза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2 217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40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 623,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12 497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 274 26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7 984,6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1 458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758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 224,1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 29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425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 444,4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 435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9,8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15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 167,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702 28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 822,0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21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9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516,9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аза</w:t>
            </w:r>
          </w:p>
        </w:tc>
      </w:tr>
      <w:tr>
        <w:trPr>
          <w:trHeight w:val="829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47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7,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 20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402 99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 955,6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округов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 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5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2 59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68,7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132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3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877,7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60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0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478,5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3 раз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1 раза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9 31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346 1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 666,3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38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917,4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9 раза</w:t>
            </w:r>
          </w:p>
        </w:tc>
      </w:tr>
      <w:tr>
        <w:trPr>
          <w:trHeight w:val="15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4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51,5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 555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509,3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0 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74,2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Исполнение местного бюджета в разрезе основных доходных источников сложилось следующим образом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по состоянию на 01.10.2019 года запланированы поступления в сумме 61 240 000,00 руб., фактические поступления составили 45 531 683,47 руб. (74,3%), темп поступлений в местный бюджет по сравнению с аналогичным периодом прошлого года сложился на уровне 108,8% («+» 3 670 008,55 руб.) в связи с ростом налоговой базы (ФОТ) по АО «БХЗ им.50-летия СССР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 в бюджете утверждено поступление доходов в сумме 2 408 600,00 руб., фактически поступили доходы в сумме 1 996 245,63 руб., что составляет 82,9% от плановых назначений. Темп поступлений в местный бюджет по сравнению с аналогичным периодом прошлого года сложился на уровне 116,3%. За 9 месяцев 2019 года в бюджет поступило на 279 529,80 руб. больше, чем за аналогичный период прошлого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единому налогу на вмененный доход для отдельных видов деятельности</w:t>
      </w:r>
      <w:r>
        <w:rPr>
          <w:sz w:val="28"/>
          <w:szCs w:val="28"/>
        </w:rPr>
        <w:t xml:space="preserve"> запланированы поступления в сумме 3 156 000,00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актические поступления составили 2 193 635,02 руб. (69,5%), темп поступлений в местный бюджет по сравнению с аналогичным периодом прошлого года сложился на уровне 95,7% («-» 98 772,39 руб.), уменьшение поступлений связано со снятием</w:t>
      </w:r>
      <w:r>
        <w:rPr/>
        <w:t xml:space="preserve"> </w:t>
      </w:r>
      <w:r>
        <w:rPr>
          <w:sz w:val="28"/>
          <w:szCs w:val="28"/>
        </w:rPr>
        <w:t>с учета объектов ЕНВД</w:t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налогу, взимаемому в связи с применением патентной системы налогообложения</w:t>
      </w:r>
      <w:r>
        <w:rPr/>
        <w:t xml:space="preserve"> </w:t>
      </w:r>
      <w:r>
        <w:rPr>
          <w:sz w:val="28"/>
          <w:szCs w:val="28"/>
        </w:rPr>
        <w:t>утверждено поступление доходов в сумме 97 000,00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и поступили доходы в сумме 213 086,65 руб., что в 2,2 раза больше плановых назначений. Поступления в местный бюджет по сравнению с аналогичным периодом прошлого года увеличились в 4,7 раза («+» 167 698,24 руб.), рост поступлений сложился по следующим налогоплательщикам: Степченко В.А., Тиличкин И.С., Садыгов М.М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По налогу на имущество физических лиц </w:t>
      </w:r>
      <w:r>
        <w:rPr>
          <w:sz w:val="28"/>
          <w:szCs w:val="28"/>
        </w:rPr>
        <w:t>запланированы поступления в сумме 5 400 000,00 руб., фактические поступления составили 1 275 623,10 руб. (23,6%),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91,6% («-» 116 594,38 руб.), ч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язано с поступлением платежей от физических лиц за 9 месяцев 2019 года в меньшем объеме, чем в аналогичном периоде прошлого год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земельному налогу с организаций</w:t>
      </w:r>
      <w:r>
        <w:rPr/>
        <w:t xml:space="preserve"> </w:t>
      </w:r>
      <w:r>
        <w:rPr>
          <w:sz w:val="28"/>
          <w:szCs w:val="28"/>
        </w:rPr>
        <w:t>запланированы поступления в сумме 16 274 263,00 руб., фактические поступления составили 12 497 984,67 руб. (76,8%), поступления в местный бюджет по сравнению с аналогичным периодом прошлого года уменьшились на 7 414 513,26 руб., снижение сложилось по АО «БХЗ им. 50-летия СССР» в связи с оспариванием кадастровой стоимости земельных участк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земельному налогу с физических лиц</w:t>
      </w:r>
      <w:r>
        <w:rPr>
          <w:sz w:val="28"/>
          <w:szCs w:val="28"/>
        </w:rPr>
        <w:t xml:space="preserve"> утверждено поступление доходов в сумме 3 758 000,00</w:t>
      </w:r>
      <w:r>
        <w:rPr/>
        <w:t xml:space="preserve"> </w:t>
      </w:r>
      <w:r>
        <w:rPr>
          <w:sz w:val="28"/>
          <w:szCs w:val="28"/>
        </w:rPr>
        <w:t xml:space="preserve">руб., фактически поступили доходы в сумме </w:t>
        <w:br/>
        <w:t>1 314 224,18 руб. (35,0%), темп поступлений в местный бюджет по сравнению с аналогичным периодом прошлого года сложился на уровне 86,4% («-» 207 233,99 руб.), что связано с поступлением платежей от физических лиц за 9 месяцев 2019 года в меньшем объеме, чем в аналогичном периоде прошлого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государственной пошлине по делам, рассматриваемым в судах общей юрисдикции, мировыми судьями</w:t>
      </w:r>
      <w:r>
        <w:rPr>
          <w:b/>
        </w:rPr>
        <w:t xml:space="preserve"> </w:t>
      </w:r>
      <w:r>
        <w:rPr>
          <w:sz w:val="28"/>
          <w:szCs w:val="28"/>
        </w:rPr>
        <w:t>запланированы поступления в сумме 1 425 000,00</w:t>
      </w:r>
      <w:r>
        <w:rPr/>
        <w:t xml:space="preserve"> </w:t>
      </w:r>
      <w:r>
        <w:rPr>
          <w:sz w:val="28"/>
          <w:szCs w:val="28"/>
        </w:rPr>
        <w:t>руб., фактические поступления составили 936 444,44 руб. (65,7%),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92,5% («-»75 848,67 руб.), снижение поступлений связано с уменьшением количества обращений физических и юридических лиц для совершения юридически значимых действ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 xml:space="preserve">государственной пошлины за выдачу разрешения на установку рекламной конструкции </w:t>
      </w:r>
      <w:r>
        <w:rPr>
          <w:sz w:val="28"/>
          <w:szCs w:val="28"/>
        </w:rPr>
        <w:t>планировались в сумме 10 000,00 руб., фактические доходы составили 0,00 руб. За 9 месяцев 2018 года поступления составили 10 000,00 руб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</w:r>
      <w:r>
        <w:rPr>
          <w:sz w:val="28"/>
          <w:szCs w:val="28"/>
        </w:rPr>
        <w:t xml:space="preserve"> запланированы в сумме 18 435,00 руб. Фактическое поступление доходов сложилось в сумме </w:t>
        <w:br/>
        <w:t>2 719,80 руб. (14,7%). За 9 месяцев 2018 года поступления составили 18 435,00 руб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/>
        <w:t xml:space="preserve"> </w:t>
      </w:r>
      <w:r>
        <w:rPr>
          <w:sz w:val="28"/>
          <w:szCs w:val="28"/>
        </w:rPr>
        <w:t xml:space="preserve">запланированы в сумме 2 702 284,00 руб., </w:t>
      </w:r>
      <w:r>
        <w:rPr/>
        <w:t xml:space="preserve"> </w:t>
      </w:r>
      <w:r>
        <w:rPr>
          <w:sz w:val="28"/>
          <w:szCs w:val="28"/>
        </w:rPr>
        <w:t>фактические доходы составили 2 015 822,05 руб. (74,6%)</w:t>
      </w:r>
      <w:r>
        <w:rPr/>
        <w:t xml:space="preserve">,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128,0%</w:t>
      </w:r>
      <w:r>
        <w:rPr/>
        <w:t xml:space="preserve"> </w:t>
      </w:r>
      <w:r>
        <w:rPr>
          <w:sz w:val="28"/>
          <w:szCs w:val="28"/>
        </w:rPr>
        <w:t>(«+» 440 654,66 руб.), что связано с уплатой задолженности по арендной плате ООО «Династия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бюджетных и автономных учреждений)</w:t>
      </w:r>
      <w:r>
        <w:rPr/>
        <w:t xml:space="preserve"> </w:t>
      </w:r>
      <w:r>
        <w:rPr>
          <w:sz w:val="28"/>
          <w:szCs w:val="28"/>
        </w:rPr>
        <w:t>запланированы в сумме 200 000,00 руб., фактические доходы составили 356 516,90 руб. (178,3%),</w:t>
      </w:r>
      <w:r>
        <w:rPr/>
        <w:t xml:space="preserve"> </w:t>
      </w:r>
      <w:r>
        <w:rPr>
          <w:sz w:val="28"/>
          <w:szCs w:val="28"/>
        </w:rPr>
        <w:t>по сравнению с аналогичным периодом прошлого года поступления увеличились в 2,8 раза («+» 231 422,90 руб.) в связи с заключением дополнительного соглашения к договору аренды земельного участка с арендатором городского ле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</w:r>
      <w:r>
        <w:rPr/>
        <w:t xml:space="preserve"> </w:t>
      </w:r>
      <w:r>
        <w:rPr>
          <w:sz w:val="28"/>
          <w:szCs w:val="28"/>
        </w:rPr>
        <w:t>не планировались,</w:t>
      </w:r>
      <w:r>
        <w:rPr/>
        <w:t xml:space="preserve"> </w:t>
      </w:r>
      <w:r>
        <w:rPr>
          <w:sz w:val="28"/>
          <w:szCs w:val="28"/>
        </w:rPr>
        <w:t xml:space="preserve">фактические доходы составили </w:t>
        <w:br/>
        <w:t>26 747,01 рублей,</w:t>
      </w:r>
      <w:r>
        <w:rPr/>
        <w:t xml:space="preserve"> </w:t>
      </w:r>
      <w:r>
        <w:rPr>
          <w:sz w:val="28"/>
          <w:szCs w:val="28"/>
        </w:rPr>
        <w:t xml:space="preserve">темп поступлений в местный бюджет по сравнению с аналогичным периодом прошлого года сложился на уровне 100,0%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ы от сдачи в аренду имущества, составляющего казну городских округов (за исключением земельных участков) </w:t>
      </w:r>
      <w:r>
        <w:rPr>
          <w:sz w:val="28"/>
          <w:szCs w:val="28"/>
        </w:rPr>
        <w:t xml:space="preserve">запланированы в сумме </w:t>
        <w:br/>
        <w:t>1 402 998,00 руб., фактические доходы составили 1 078 955,69 руб. (76,9%), темп поступлений в местный бюджет по сравнению с аналогичным периодом прошлого года сложился на уровне 114,4% («+» 135 755,09 руб.), что связано с заключением новых договоров аренды имущества казн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та по соглашениям об установлении сервитута в отношении земельных участков, находящихся в государственной или муниципальной собственности </w:t>
      </w:r>
      <w:r>
        <w:rPr>
          <w:sz w:val="28"/>
          <w:szCs w:val="28"/>
        </w:rPr>
        <w:t>не планировалась, фактически поступления составили 121,99 руб. За 9 месяцев 2018 года поступления составили 85,79 руб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округов </w:t>
      </w:r>
      <w:r>
        <w:rPr>
          <w:sz w:val="28"/>
          <w:szCs w:val="28"/>
        </w:rPr>
        <w:t>запланированы в сумме 6 000,00 руб., фактические поступления составили 0,00 руб.</w:t>
      </w:r>
      <w:r>
        <w:rPr/>
        <w:t xml:space="preserve"> </w:t>
      </w:r>
      <w:r>
        <w:rPr>
          <w:sz w:val="28"/>
          <w:szCs w:val="28"/>
        </w:rPr>
        <w:t>За 9 месяцев 2018 года фактические поступления отсутствовал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/>
        <w:t xml:space="preserve"> </w:t>
      </w:r>
      <w:r>
        <w:rPr>
          <w:sz w:val="28"/>
          <w:szCs w:val="28"/>
        </w:rPr>
        <w:t>запланированы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562 596,00 руб.,</w:t>
      </w:r>
      <w:r>
        <w:rPr/>
        <w:t xml:space="preserve"> </w:t>
      </w:r>
      <w:r>
        <w:rPr>
          <w:sz w:val="28"/>
          <w:szCs w:val="28"/>
        </w:rPr>
        <w:t xml:space="preserve">фактические доходы составили </w:t>
        <w:br/>
        <w:t>46 468,72 руб. (8,3%), темп поступлений в местный бюджет по сравнению с аналогичным периодом прошлого года сложился на уровне 49,1%</w:t>
      </w:r>
      <w:r>
        <w:rPr/>
        <w:t xml:space="preserve"> </w:t>
      </w:r>
      <w:r>
        <w:rPr>
          <w:sz w:val="28"/>
          <w:szCs w:val="28"/>
        </w:rPr>
        <w:t>(«-» 48 187,71 руб.)</w:t>
      </w:r>
      <w:r>
        <w:rPr/>
        <w:t xml:space="preserve">, </w:t>
      </w:r>
      <w:r>
        <w:rPr>
          <w:sz w:val="28"/>
          <w:szCs w:val="28"/>
        </w:rPr>
        <w:t>что связано с уменьшением доходов от оплаты процент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та за негативное воздействие на окружающую среду</w:t>
      </w:r>
      <w:r>
        <w:rPr/>
        <w:t xml:space="preserve"> </w:t>
      </w:r>
      <w:r>
        <w:rPr>
          <w:sz w:val="28"/>
          <w:szCs w:val="28"/>
        </w:rPr>
        <w:t>запланирована в сумме 193 000,00 руб., фактические доходы составили 102 877,79 руб. (53,3%),</w:t>
      </w:r>
      <w:r>
        <w:rPr/>
        <w:t xml:space="preserve"> </w:t>
      </w:r>
      <w:r>
        <w:rPr>
          <w:sz w:val="28"/>
          <w:szCs w:val="28"/>
        </w:rPr>
        <w:t xml:space="preserve">темп поступлений в местный бюджет по сравнению с аналогичным периодом прошлого года сложился на уровне 69,4% («-»45 255,14 руб.)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Доходы от компенсации затрат государства</w:t>
      </w:r>
      <w:r>
        <w:rPr>
          <w:sz w:val="28"/>
          <w:szCs w:val="28"/>
        </w:rPr>
        <w:t xml:space="preserve"> запланированы в сумме 13 608,00 руб., фактически поступило 112 478,57 руб., что в 8,3 раза больше плановых назначений в связи с произведенным возвратом субсидий. За 9 месяцев 2018 года доходы сложились в сумме 18 260,96 руб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sz w:val="28"/>
          <w:szCs w:val="28"/>
        </w:rPr>
        <w:t xml:space="preserve"> запланированы в сумме 1 346 174,00 руб.,</w:t>
      </w:r>
      <w:r>
        <w:rPr/>
        <w:t xml:space="preserve"> </w:t>
      </w:r>
      <w:r>
        <w:rPr>
          <w:sz w:val="28"/>
          <w:szCs w:val="28"/>
        </w:rPr>
        <w:t>фактические доходы составили 1 102 666,33 руб. (81,9%),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29,2% («-» 2 676 645,70 руб.),</w:t>
      </w:r>
      <w:r>
        <w:rPr/>
        <w:t xml:space="preserve"> </w:t>
      </w:r>
      <w:r>
        <w:rPr>
          <w:sz w:val="28"/>
          <w:szCs w:val="28"/>
        </w:rPr>
        <w:t>в связи с поступлением дохода от реализации имущества в марте 2018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</w:r>
      <w:r>
        <w:rPr/>
        <w:t xml:space="preserve"> </w:t>
      </w:r>
      <w:r>
        <w:rPr>
          <w:sz w:val="28"/>
          <w:szCs w:val="28"/>
        </w:rPr>
        <w:t>запланированы в сумме 350 000,00 руб.,</w:t>
      </w:r>
      <w:r>
        <w:rPr>
          <w:color w:val="FF0000"/>
        </w:rPr>
        <w:t xml:space="preserve"> </w:t>
      </w:r>
      <w:r>
        <w:rPr>
          <w:sz w:val="28"/>
          <w:szCs w:val="28"/>
        </w:rPr>
        <w:t>фактические доходы составили 251 917,45 руб. (72,0%). Поступления в местный бюджет по сравнению с аналогичным периодом прошлого года увеличились в 1,9 раза («+» 119 530,05 руб.), рост связан с увеличением количества земельных участков</w:t>
      </w:r>
      <w:r>
        <w:rPr/>
        <w:t xml:space="preserve"> </w:t>
      </w:r>
      <w:r>
        <w:rPr>
          <w:sz w:val="28"/>
          <w:szCs w:val="28"/>
        </w:rPr>
        <w:t>находящихся в государственной и муниципальной собственност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. </w:t>
      </w:r>
      <w:r>
        <w:rPr>
          <w:sz w:val="28"/>
          <w:szCs w:val="28"/>
        </w:rPr>
        <w:t>В бюджете утверждено поступление доходов в сумме 0,00 руб. Фактически поступили доходы в сумме 52 651,57 руб. Данный доход не планировался, так как не является постоянным. За 9 месяцев 2018 года поступления сложились в сумме 37 444,26 руб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ШТРАФЫ, САНКЦИИ, ВОЗМЕЩЕНИЕ УЩЕРБА</w:t>
      </w:r>
      <w:r>
        <w:rPr/>
        <w:t xml:space="preserve"> </w:t>
      </w:r>
      <w:r>
        <w:rPr>
          <w:sz w:val="28"/>
          <w:szCs w:val="28"/>
        </w:rPr>
        <w:t>запланированы в сумме 635 000,00 руб.,</w:t>
      </w:r>
      <w:r>
        <w:rPr/>
        <w:t xml:space="preserve"> </w:t>
      </w:r>
      <w:r>
        <w:rPr>
          <w:sz w:val="28"/>
          <w:szCs w:val="28"/>
        </w:rPr>
        <w:t>фактические доходы составили 627 509,36 руб. (98,8%), темп поступлений в местный бюджет по сравнению с аналогичным периодом прошлого года сложился на уровне 114,4% («+» 78 953,99 руб.), что связано с увеличением наложенных штрафов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е неналоговые доходы бюджетов городских округов. </w:t>
      </w:r>
      <w:r>
        <w:rPr>
          <w:sz w:val="28"/>
          <w:szCs w:val="28"/>
        </w:rPr>
        <w:t>В бюджете утверждено поступление доходов в сумме 2 490 000,00 руб. Фактически поступили доходы в сумме 8 574,24 руб. (0,3%). За 9 месяцев 2018 года доходы отсутствов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выполнении плановых заданий по поступлению основных налоговых и неналоговых доходов местного бюджета за 9 месяцев 2019 года в разрезе администраторов приведена в таблице 3.</w:t>
      </w:r>
    </w:p>
    <w:p>
      <w:pPr>
        <w:pStyle w:val="Normal"/>
        <w:ind w:right="-85" w:hanging="0"/>
        <w:jc w:val="right"/>
        <w:rPr/>
      </w:pPr>
      <w:r>
        <w:rPr/>
        <w:t>Таблица 3</w:t>
      </w:r>
    </w:p>
    <w:tbl>
      <w:tblPr>
        <w:tblW w:w="99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0"/>
        <w:gridCol w:w="2416"/>
        <w:gridCol w:w="1500"/>
        <w:gridCol w:w="1781"/>
        <w:gridCol w:w="1725"/>
        <w:gridCol w:w="1422"/>
      </w:tblGrid>
      <w:tr>
        <w:trPr>
          <w:trHeight w:val="525" w:hRule="atLeast"/>
        </w:trPr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</w:t>
            </w:r>
          </w:p>
        </w:tc>
        <w:tc>
          <w:tcPr>
            <w:tcW w:w="24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администратора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113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а</w:t>
            </w:r>
          </w:p>
        </w:tc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3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</w:t>
            </w:r>
          </w:p>
        </w:tc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а Сельцо Брянской област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9 095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2 009,87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137 085,1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</w:tr>
      <w:tr>
        <w:trPr>
          <w:trHeight w:val="81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ый отдел администрации города Сельцо Брянской област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культуры и молодежной политики администрации города Сельцо Брянской област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3 00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677,79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677,7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</w:tr>
      <w:tr>
        <w:trPr>
          <w:trHeight w:val="545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408 60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6 245,63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2 354,3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750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антимонопольная служб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9 0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02 263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2 079,53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 400 183,4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83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9 00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369,36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5 630,6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trHeight w:val="1243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 0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77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 Брян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9 0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>
          <w:trHeight w:val="677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ернатора Брянской области и Правительства Брян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 0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етеринарии Брян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5,1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604,8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315" w:hRule="atLeast"/>
        </w:trPr>
        <w:tc>
          <w:tcPr>
            <w:tcW w:w="3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АДМИНИСТРАТОР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688 958,0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745 077,6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1 943 880,3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2</w:t>
            </w:r>
          </w:p>
        </w:tc>
      </w:tr>
    </w:tbl>
    <w:p>
      <w:pPr>
        <w:pStyle w:val="Normal"/>
        <w:spacing w:lineRule="auto" w:line="268" w:before="120" w:after="0"/>
        <w:ind w:right="-6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68" w:before="120" w:after="0"/>
        <w:ind w:right="-6" w:firstLine="720"/>
        <w:jc w:val="both"/>
        <w:rPr/>
      </w:pPr>
      <w:r>
        <w:rPr>
          <w:sz w:val="28"/>
          <w:szCs w:val="28"/>
        </w:rPr>
        <w:t xml:space="preserve">За 9 месяцев 2019 года кассовое исполнение по </w:t>
      </w:r>
      <w:r>
        <w:rPr>
          <w:b/>
          <w:sz w:val="28"/>
          <w:szCs w:val="28"/>
          <w:u w:val="single"/>
        </w:rPr>
        <w:t>безвозмездным поступления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о 159 013 100,05 руб., или 69,9% утвержденных годовых  назначений (план 2019 года- 227 485 986,12 руб.), в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b/>
          <w:spacing w:val="-2"/>
          <w:sz w:val="28"/>
          <w:szCs w:val="28"/>
        </w:rPr>
        <w:t>Дотации</w:t>
      </w:r>
      <w:r>
        <w:rPr>
          <w:spacing w:val="-2"/>
          <w:sz w:val="28"/>
          <w:szCs w:val="28"/>
        </w:rPr>
        <w:t xml:space="preserve"> поступили в объеме 31 803 422,00 руб. или 78,1% от плановых назначений (план 2019 года 40 737 900,00 руб.), том числе:</w:t>
      </w:r>
    </w:p>
    <w:p>
      <w:pPr>
        <w:pStyle w:val="Normal"/>
        <w:spacing w:lineRule="auto" w:line="268"/>
        <w:ind w:right="-6" w:firstLine="720"/>
        <w:jc w:val="both"/>
        <w:rPr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 xml:space="preserve">на выравнивание бюджетной обеспеченности за 9 месяцев </w:t>
      </w:r>
      <w:r>
        <w:rPr>
          <w:sz w:val="28"/>
          <w:szCs w:val="28"/>
        </w:rPr>
        <w:t xml:space="preserve">2019 </w:t>
      </w:r>
      <w:r>
        <w:rPr>
          <w:spacing w:val="-2"/>
          <w:sz w:val="28"/>
          <w:szCs w:val="28"/>
        </w:rPr>
        <w:t>года поступила в объеме 25 085 250,00 руб. или 75,0 % от плановых назначений (план 2019 года – 33 447 000,00 руб.);</w:t>
      </w:r>
    </w:p>
    <w:p>
      <w:pPr>
        <w:pStyle w:val="Normal"/>
        <w:spacing w:lineRule="auto" w:line="268"/>
        <w:ind w:right="-6" w:firstLine="720"/>
        <w:jc w:val="both"/>
        <w:rPr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 xml:space="preserve">на поддержку мер по обеспечению сбалансированности исполнена в сумме 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6 718 172,00 руб. или 92,1 % от плановых назначений (план 2019 года – 7 290 900,00 руб.).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sz w:val="28"/>
          <w:szCs w:val="28"/>
        </w:rPr>
        <w:t>Объем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й</w:t>
      </w:r>
      <w:r>
        <w:rPr>
          <w:sz w:val="28"/>
          <w:szCs w:val="28"/>
        </w:rPr>
        <w:t xml:space="preserve"> составил 44 353 382,08 руб. или 74,5 % от плановых назначений (план 2019 года – 59 537 164,53 руб.), в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округов на софинансирование капитальных вложений в объекты муниципальной собственности – 0,00 руб. или 0,0% от плановых назначений (план 2019 года- 5 845 777,5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с</w:t>
      </w:r>
      <w:r>
        <w:rPr>
          <w:i/>
          <w:sz w:val="28"/>
          <w:szCs w:val="28"/>
        </w:rPr>
        <w:t>убсидии</w:t>
      </w:r>
      <w:r>
        <w:rPr>
          <w:sz w:val="28"/>
          <w:szCs w:val="28"/>
        </w:rPr>
        <w:t xml:space="preserve">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домов населенных пунктов- 29 913 458,65 руб. или 95,0% от плановых назначений (план 2019 года – 31 490 998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округов на обеспечение развития и укрепления материально-технической базы домов культуры в населенных пунктах  с числом жителей до 50 тысяч человек -  668 576,22 руб. или 66,9% от плановых назначений (план 2019 года – 1 000 000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округов на реализацию мероприятий по обеспечению жильем молодых семей -  2 873 934,00 руб. или 100% от плановых назначений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округов на поддержку отрасли культуры -  1 811 891,83 руб. или 81,8% от плановых назначений (план 2019 года – 2 216 086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сидия </w:t>
      </w:r>
      <w:r>
        <w:rPr>
          <w:sz w:val="28"/>
          <w:szCs w:val="28"/>
        </w:rPr>
        <w:t>бюджетам городских округов на реализацию программ формирования современной городской среды –6 313 329,94 руб. или 98,4% от плановых назначений (план 2019 года – 6 417 478,65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субсидии</w:t>
      </w:r>
      <w:r>
        <w:rPr>
          <w:sz w:val="28"/>
          <w:szCs w:val="28"/>
        </w:rPr>
        <w:t xml:space="preserve"> бюджетам городских округов – 2 772 191,44 руб. или 28,6 % от плановых назначений (план 2019 года – 9 692 890,38 руб.), в том числе: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мероприятия по работе с семьей, детьми и молодежью -19 200,00 руб. или 100 % от плановых назначений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укрепление материально-технической базы учреждений культуры - 122 040,00 руб. или 100 % от плановых назначений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укрепление материально-технической базы образовательных организаций – 260 962,98 руб. или 100 % от плановых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сидия бюджету городского округа на организацию отдыха детей в каникулярное время в лагерях с дневным пребыванием на базе образовательных организаций, учреждений физической культуры и спорта -514 759,70 руб. или 98,2 % от плановых назначений (план 2019 года – 524 16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капитальный ремонт кровель муниципальных образовательных организаций -0,00 руб. или 0,00 % от плановых назначений (план 2019 года – 5 770 534,4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приобретение спортивной формы, оборудования и инвентаря -280 038,36 руб. или 36,9% от плановых назначений (план 2019 года – 759 494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приобретение основных средств и материальных запасов для муниципальных учреждений физической культуры и спорта – 28 499,00 руб. или 100% от плановых назначений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реализацию программ (проектов) инициативного бюджетирования – 1 546 691,40 руб. или 70,0% от плановых назначений (план 2019 года – 2 208 000,00 руб.).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83 049 191,24 руб., что составило 65,2 % от плановых назначений (план 2019 года – 127 403 816,86руб.), в том числе: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943 745,20 руб., или 44,8 % от плановых назначений (план 2019 года – 2 105 363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3 010 788,00 руб. или 30,0% от плановых назначений (план 2019 года – 10 035 960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городских округов на осуществление первичного воинского учета на территориях, где отсутствуют военные комиссариаты – 527 794,93  руб., или 66,6 % от плановых назначений (план 2019 года – 793 060,00 руб.);</w:t>
      </w:r>
    </w:p>
    <w:p>
      <w:pPr>
        <w:pStyle w:val="Normal"/>
        <w:spacing w:lineRule="auto" w:line="268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5 980,00 руб. или 100% от плановых назначений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лату единовременного пособия при всех формах устройства детей, лишенных родительского попечения, в семью – 33 518,18 руб., или 27,4 % от плановых назначений (план 2019 года – 122 358,11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олнение передаваемых полномочий субъектов РФ – 78 527 364,93 руб., или 68,7 % от плановых назначений (план 2019 года – 114 341 095,75 руб.), в том числе: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06"/>
        <w:jc w:val="both"/>
        <w:rPr/>
      </w:pPr>
      <w:r>
        <w:rPr>
          <w:i/>
          <w:sz w:val="28"/>
          <w:szCs w:val="28"/>
        </w:rPr>
        <w:t>субвенции бюджетам городских округ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</w:r>
      <w:r>
        <w:rPr>
          <w:sz w:val="28"/>
          <w:szCs w:val="28"/>
        </w:rPr>
        <w:t>– 0,00 руб., или 00,0% от плановых назначений (план 2019 года – 65 462,75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</w:r>
      <w:r>
        <w:rPr>
          <w:sz w:val="28"/>
          <w:szCs w:val="28"/>
        </w:rPr>
        <w:t>– 32 641 200,00 руб., или 68,0% от плановых назначений (план 2019 года – 48 016 581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 xml:space="preserve">субвенции бюджетам городских округов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-  </w:t>
      </w:r>
      <w:r>
        <w:rPr>
          <w:sz w:val="28"/>
          <w:szCs w:val="28"/>
        </w:rPr>
        <w:t>36 042 005,00 руб., или 69,7% от плановых назначений (план 2019 года – 51 703 878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 xml:space="preserve">субвенции бюджетам  городских округ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  </w:t>
      </w:r>
      <w:r>
        <w:rPr>
          <w:sz w:val="28"/>
          <w:szCs w:val="28"/>
        </w:rPr>
        <w:t>– 126 000,00 руб., или 75,0 % от плановых назначений (план 2019 года –168 00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беспечение сохранности жилых помещений, закрепленных за детьми-сиротами и детьми, оставшимися без попечения родителей</w:t>
      </w:r>
      <w:r>
        <w:rPr>
          <w:sz w:val="28"/>
          <w:szCs w:val="28"/>
        </w:rPr>
        <w:t>– 60 000,00 руб., или 36,4% от плановых назначений (план 2019 года - 165 00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</w:r>
      <w:r>
        <w:rPr>
          <w:sz w:val="28"/>
          <w:szCs w:val="28"/>
        </w:rPr>
        <w:t>– 9 007 414,49 руб., или 68,0% от плановых назначений (план 2019 года – 13 243 800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–</w:t>
      </w:r>
      <w:r>
        <w:rPr>
          <w:sz w:val="28"/>
          <w:szCs w:val="28"/>
        </w:rPr>
        <w:t xml:space="preserve"> 101 513,13 руб., или 62,3 % от плановых назначений (план 2019 года –163 029,00 руб.);</w:t>
      </w:r>
    </w:p>
    <w:p>
      <w:pPr>
        <w:pStyle w:val="Normal"/>
        <w:numPr>
          <w:ilvl w:val="0"/>
          <w:numId w:val="9"/>
        </w:numPr>
        <w:spacing w:lineRule="auto" w:line="268"/>
        <w:ind w:left="1440" w:right="-57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бвенции бюджетам городских округ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</w:r>
      <w:r>
        <w:rPr>
          <w:sz w:val="28"/>
          <w:szCs w:val="28"/>
        </w:rPr>
        <w:t>– 549 232,31 руб., или 67,4% от плановых назначений (план 2019 года – 815 345,00 руб.).</w:t>
      </w:r>
    </w:p>
    <w:p>
      <w:pPr>
        <w:pStyle w:val="Normal"/>
        <w:spacing w:lineRule="auto" w:line="268"/>
        <w:ind w:right="-6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</w:t>
      </w:r>
      <w:r>
        <w:rPr>
          <w:sz w:val="28"/>
          <w:szCs w:val="28"/>
        </w:rPr>
        <w:t xml:space="preserve"> составил «-» 192 895,27 руб. (остаток областных средств по субсид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программ (проектов) инициативного бюджетирования – 87 171,58 руб., субсид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крепление материально-технической базы образовательных организаций – 8 949,49 руб., субсидии на приобретение спортивной формы, оборудования и инвентаря – 39 046,00 руб. и субсидии по формированию современной городской среды – 57 728,20 руб.)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МЕСТНОГО БЮДЖЕТА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Бюджет Сельцовского городского округа за 9 месяцев 2019 года исполнен с дефицитом в сумме 944 863,13 руб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Решением о бюджете объем источников внутреннего финансирования дефицита бюджета утвержден в сумме 10 170 357,86 руб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 xml:space="preserve">Сальдо источников финансирования дефицита местного бюджета за 9 месяцев 2019 года по кассовому исполнению составило 944 863,13 руб.,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sz w:val="28"/>
          <w:szCs w:val="28"/>
        </w:rPr>
        <w:t>сальдо по кредитам кредитных организаций в сумме 0,00 руб.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szCs w:val="28"/>
        </w:rPr>
        <w:t>изменение остатков средств местного бюджета в сумме 944 863,13 руб.</w:t>
      </w:r>
    </w:p>
    <w:p>
      <w:pPr>
        <w:pStyle w:val="Normal"/>
        <w:spacing w:lineRule="auto" w:line="312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статок средств на счете на конец отчетного периода меньше остатка на начало отчетного периода на 944 863,13 руб. </w:t>
      </w:r>
      <w:r>
        <w:rPr>
          <w:spacing w:val="-4"/>
          <w:sz w:val="28"/>
          <w:szCs w:val="28"/>
        </w:rPr>
        <w:t>По состоянию на 1 января 2019 года остаток средств на счете местного бюджета составил 10 170 357,86 руб., по состоянию на 1 октября 2019 года 9 225 494,73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уб.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Местный бюджет по расходам за 9 месяцев  2019 года исполнен в объеме 231 703 040,81 руб., что составило 67,9 % к показателям уточненной бюджетной росписи на 2019 год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/>
          <w:sz w:val="28"/>
          <w:szCs w:val="28"/>
        </w:rPr>
        <w:t>ведомственной структурой расходов</w:t>
      </w:r>
      <w:r>
        <w:rPr>
          <w:sz w:val="28"/>
          <w:szCs w:val="28"/>
        </w:rPr>
        <w:t xml:space="preserve"> местного бюджета на 2019 год (утверждена приложением 6 к Решению Совета народных депутатов города Сельцо  «О бюджете муниципального образования «Сельцовский городской округ» (местном бюджете) на 2019 год и на плановый период 2020 и 2021 годов») исполнение расходов местного бюджета в отчетном периоде осуществляли 6 главных распорядителей средств местного бюджет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исполнения расходной части местного бюджета главными распорядителями средств представлены в таблице 4.</w:t>
      </w:r>
    </w:p>
    <w:p>
      <w:pPr>
        <w:pStyle w:val="Normal"/>
        <w:spacing w:lineRule="auto" w:line="276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ведомственной структуре расходов местного бюджета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за 9 месяцев 2019 года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ублей</w:t>
      </w:r>
    </w:p>
    <w:tbl>
      <w:tblPr>
        <w:tblW w:w="105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735"/>
        <w:gridCol w:w="1701"/>
        <w:gridCol w:w="1701"/>
        <w:gridCol w:w="1134"/>
        <w:gridCol w:w="1367"/>
      </w:tblGrid>
      <w:tr>
        <w:trPr>
          <w:tblHeader w:val="true"/>
          <w:trHeight w:val="414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  <w:bookmarkStart w:id="0" w:name="OLE_LINK6"/>
            <w:bookmarkStart w:id="1" w:name="OLE_LINK5"/>
            <w:bookmarkStart w:id="2" w:name="OLE_LINK4"/>
            <w:r>
              <w:rPr>
                <w:sz w:val="20"/>
                <w:szCs w:val="20"/>
              </w:rPr>
              <w:t>за 9 месяцев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bookmarkEnd w:id="0"/>
            <w:bookmarkEnd w:id="1"/>
            <w:bookmarkEnd w:id="2"/>
            <w:r>
              <w:rPr>
                <w:sz w:val="20"/>
                <w:szCs w:val="20"/>
              </w:rPr>
              <w:t>2018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ая бюджетная роспись  н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9 месяцев</w:t>
            </w:r>
          </w:p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>
                <w:sz w:val="20"/>
                <w:szCs w:val="20"/>
              </w:rPr>
              <w:t>2019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ассового исполнения к уточненной росписи</w:t>
            </w:r>
          </w:p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3*100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аналогичному период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18 год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2*100)</w:t>
            </w:r>
          </w:p>
        </w:tc>
      </w:tr>
      <w:tr>
        <w:trPr>
          <w:tblHeader w:val="true"/>
          <w:trHeight w:val="4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45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963 406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894 079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489 36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1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1 818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4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1 78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63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ельц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220 260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357 167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681 51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125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, молодежной политики и спорта администрации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83 153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02 337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85 17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333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города Сельц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8 39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7 95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1 65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>
          <w:trHeight w:val="1067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 Сельцовского городского округ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 694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1 029 268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 5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44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 433 732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345 301,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703 04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240" w:after="0"/>
        <w:ind w:firstLine="720"/>
        <w:jc w:val="both"/>
        <w:outlineLvl w:val="0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 w:before="24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е расходов местного бюджета в отчетном периоде осуществлялось:</w:t>
      </w:r>
    </w:p>
    <w:p>
      <w:pPr>
        <w:pStyle w:val="Normal"/>
        <w:numPr>
          <w:ilvl w:val="0"/>
          <w:numId w:val="4"/>
        </w:numPr>
        <w:spacing w:lineRule="auto" w:line="276" w:before="240" w:after="200"/>
        <w:ind w:left="0"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шением Совета народных депутатов города Сельцо от 26.12.2018 года № 6-631 «О бюджете муниципального образования «Сельцовский городской округ» (местном бюджете) на 2019 год и на плановый период 2020 и 2021 годов» (в редакции внесенных изменений и дополнений);</w:t>
      </w:r>
    </w:p>
    <w:p>
      <w:pPr>
        <w:pStyle w:val="Normal"/>
        <w:numPr>
          <w:ilvl w:val="0"/>
          <w:numId w:val="4"/>
        </w:numPr>
        <w:spacing w:lineRule="auto" w:line="276" w:before="240" w:after="20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ходя из положений, установленных постановлением администрации  города Сельцо Брянской области от 28.12.2017 года № 615 «О мерах по обеспечению исполнения местного бюджета»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рядке, установленном приказами финансового отдела администрации города Сельцо Брянской области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21.02.2014 № 11 «Об утверждении Порядка 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вания дефицита местного бюджета)» (в редакции приказов от 23.12.2014 № 34, от 19.02.2015 № 9, от 30.04.2015 № 15, от 28.12.2015 № 31, от 28.12.2016 №39, от 14.03.2018 №12)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>- от 20.04.2018 № 21 «О порядке составления и ведения кассового плана исполнения местного бюджета в текущем финансовом году».</w:t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зрезе главных распорядителей средств местного бюджета исполнение расходной части бюджета в отчетном периоде характеризовалось следующими показателям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ельцо Брянской области (глава 001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 является исполнительно-распорядительным органом Сельцовского городского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9 месяцев  2019 года расходы по главному распорядителю исполнены в объеме 89 489 366,33  руб., что составило 73,7 % от утвержденного плана (план уточненной росписи 2019 года – 121 344 777,48 руб.)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 рамках программной деятельности исполнение сложилось в сумме 89 176 397,33 руб., или 41,6 % от утвержденного плана (план 2019 года – 120 795 475,05 руб.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рамках непрограммной деятельности исполнение сложилось в сумме 312 969,00 руб., или 57,0 % от утвержденного плана (план 2019 года – 549 302,43 руб.)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88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 администрации города Сельцо (глава 00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города Сельцо Брянской области является отраслевым (функциональным) органом администрации города Сельцо Брянской области, формирующим местный бюджет, организующим его исполнение, исполняющим его в соответствии с бюджетным законодательством и обеспечивающим проведение единой финансовой, бюджетной и налоговой политики на территории Сельцов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есяцев 2019 года расходы по главному распорядителю исполнены в объеме 3 681 781,33  руб., или 68,3 % к плановым показателям (план уточненной росписи 2019 года – 5 394 490,00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рамках программной деятельности исполнение сложилось в сумме 3 681 781,33 руб., или 71,6 % от утвержденного плана (план 2019 года – </w:t>
      </w:r>
    </w:p>
    <w:p>
      <w:pPr>
        <w:pStyle w:val="Normal"/>
        <w:jc w:val="both"/>
        <w:rPr/>
      </w:pPr>
      <w:r>
        <w:rPr>
          <w:sz w:val="28"/>
          <w:szCs w:val="28"/>
        </w:rPr>
        <w:t>5 144 490,00 руб.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рамках непрограммной деятельности расходы не производились (план 2019 года – 250 000,00 руб.).</w:t>
      </w:r>
    </w:p>
    <w:p>
      <w:pPr>
        <w:pStyle w:val="Normal"/>
        <w:autoSpaceDE w:val="false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Отдел образования администрации г. Сельцо (глава 003)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тдел образования администрации г. Сельц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отраслевым (функциональным) органом администрации города Сельцо Брянской области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iCs/>
          <w:sz w:val="28"/>
          <w:szCs w:val="28"/>
        </w:rPr>
        <w:t xml:space="preserve">В отчетном периоде расходы по главному распорядителю исполнены в сумме 104 681 510,22 руб., что составило 65,7 %  к уточненной бюджетной росписи (план 2019 года – 159 357 167,89 руб.). </w:t>
      </w:r>
      <w:r>
        <w:rPr>
          <w:rFonts w:eastAsia="Calibri"/>
          <w:spacing w:val="-4"/>
          <w:sz w:val="28"/>
          <w:szCs w:val="28"/>
          <w:lang w:eastAsia="en-US"/>
        </w:rPr>
        <w:t>Все расходы исполнены в рамках программной деятельности.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iCs/>
          <w:sz w:val="28"/>
          <w:szCs w:val="28"/>
        </w:rPr>
        <w:t>Отдел культуры, молодежной политики и спорта администрации города Сельцо Брянской области (глава 004)</w:t>
      </w:r>
    </w:p>
    <w:p>
      <w:pPr>
        <w:pStyle w:val="Normal"/>
        <w:spacing w:lineRule="auto" w:line="276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и молодежной политики  администрации города Сельцо Брянской области является отраслевым (функциональным) органом администрации города Сельцо Брянской области, осуществляющим управление в сфере образования на территории Сельцовского городского округа в пределах своей компетенции, обеспечивающим осуществление государственной политики в области культуры, искусства, молодежной политики и дополнительного  образова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bookmarkStart w:id="3" w:name="OLE_LINK9"/>
      <w:bookmarkStart w:id="4" w:name="OLE_LINK8"/>
      <w:bookmarkStart w:id="5" w:name="OLE_LINK7"/>
      <w:r>
        <w:rPr>
          <w:sz w:val="28"/>
          <w:szCs w:val="28"/>
        </w:rPr>
        <w:t xml:space="preserve">За 9 месяцев 2019 года </w:t>
      </w:r>
      <w:bookmarkEnd w:id="3"/>
      <w:bookmarkEnd w:id="4"/>
      <w:bookmarkEnd w:id="5"/>
      <w:r>
        <w:rPr>
          <w:sz w:val="28"/>
          <w:szCs w:val="28"/>
        </w:rPr>
        <w:t>расходы по главному распорядителю исполнены в объеме 31 285 177,34 руб., или 61,2 % к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9 года – 51 102 337,62 руб.). </w:t>
      </w:r>
      <w:r>
        <w:rPr>
          <w:rFonts w:eastAsia="Calibri"/>
          <w:spacing w:val="-4"/>
          <w:sz w:val="28"/>
          <w:szCs w:val="28"/>
          <w:lang w:eastAsia="en-US"/>
        </w:rPr>
        <w:t>Все расходы исполнены в рамках программной деятельности.</w:t>
      </w:r>
    </w:p>
    <w:p>
      <w:pPr>
        <w:pStyle w:val="Normal"/>
        <w:spacing w:lineRule="auto" w:line="288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Сельцо (глава 005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является  представительным органом местного самоуправления Сельцовского городского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За 9 месяцев 2019 года кассовое исполнение расходов на денежное содержание главы муниципального образования, а также на содержание и обеспечение деятельности центрального аппарата представительного органа сложилось в объеме 1 871 653,51 руб., или 72,9 % от плановых назначений уточненной бюджетной росписи (план 2019 года – 2 567 958,56 руб.)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сходы производились в рамках непрограммной деятельности.</w:t>
      </w:r>
    </w:p>
    <w:p>
      <w:pPr>
        <w:pStyle w:val="Normal"/>
        <w:spacing w:lineRule="auto" w:line="288"/>
        <w:jc w:val="both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Сельцовск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(глава 006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комиссия Сельцовского городского округа является постоянно действующим органом внешнего муниципального финансового контроля, образуемым  представительным органом муниципального образования – Советом народных депутатов города Сельцо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ссовое исполнение на денежное содержание руководителя Контрольно-счетной комиссии Сельцовского городского округа, а также на содержание и обеспечение деятельности центрального аппарата в отчетном периоде составило 693 552,08 руб., или 67,4 % от плановых назначений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9 года – 1 029 268,00 руб.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одились в рамках непрограммн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36"/>
        <w:ind w:right="-6" w:firstLine="720"/>
        <w:jc w:val="both"/>
        <w:rPr/>
      </w:pPr>
      <w:r>
        <w:rPr>
          <w:sz w:val="28"/>
          <w:szCs w:val="28"/>
        </w:rPr>
        <w:t>В разрезе муниципальных программ исполнение расходной части за 9 месяцев  2019 года характеризовалось следующими показателями.</w:t>
      </w:r>
    </w:p>
    <w:p>
      <w:pPr>
        <w:pStyle w:val="Normal"/>
        <w:spacing w:lineRule="auto" w:line="288"/>
        <w:ind w:right="-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ind w:right="-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местного бюджета</w:t>
      </w:r>
    </w:p>
    <w:p>
      <w:pPr>
        <w:pStyle w:val="Normal"/>
        <w:ind w:right="-6" w:firstLine="720"/>
        <w:jc w:val="center"/>
        <w:rPr/>
      </w:pPr>
      <w:r>
        <w:rPr>
          <w:b/>
          <w:sz w:val="28"/>
          <w:szCs w:val="28"/>
        </w:rPr>
        <w:t>по муниципальным программам за 9 месяцев 2019 года</w:t>
      </w:r>
    </w:p>
    <w:p>
      <w:pPr>
        <w:pStyle w:val="Normal"/>
        <w:spacing w:lineRule="auto" w:line="288"/>
        <w:ind w:right="-6" w:firstLine="72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(руб.)</w:t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425"/>
        <w:gridCol w:w="1701"/>
        <w:gridCol w:w="1843"/>
        <w:gridCol w:w="1701"/>
        <w:gridCol w:w="850"/>
        <w:gridCol w:w="709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ссовое исполнение за </w:t>
            </w:r>
            <w:bookmarkStart w:id="6" w:name="OLE_LINK12"/>
            <w:bookmarkStart w:id="7" w:name="OLE_LINK11"/>
            <w:bookmarkStart w:id="8" w:name="OLE_LINK10"/>
            <w:r>
              <w:rPr>
                <w:sz w:val="22"/>
              </w:rPr>
              <w:t>9 месяцев</w:t>
            </w:r>
          </w:p>
          <w:p>
            <w:pPr>
              <w:pStyle w:val="Normal"/>
              <w:ind w:right="-6" w:hanging="0"/>
              <w:jc w:val="center"/>
              <w:rPr/>
            </w:pPr>
            <w:bookmarkEnd w:id="6"/>
            <w:bookmarkEnd w:id="7"/>
            <w:bookmarkEnd w:id="8"/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8 г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ind w:left="-108" w:right="-6" w:hanging="0"/>
              <w:jc w:val="center"/>
              <w:rPr>
                <w:b/>
                <w:b/>
                <w:sz w:val="14"/>
              </w:rPr>
            </w:pPr>
            <w:r>
              <w:rPr>
                <w:sz w:val="14"/>
                <w:szCs w:val="22"/>
              </w:rPr>
              <w:t>2018 года (6/4)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Уточнен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овое исполнение за 9 месяцев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>2019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% испол-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полномочий исполнительно-распорядительного органа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 450 977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 504 684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 471 04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6</w:t>
            </w:r>
          </w:p>
        </w:tc>
      </w:tr>
      <w:tr>
        <w:trPr>
          <w:trHeight w:val="1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беспечение первичных мер пожарной безопасности Сельцовского городского округ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2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6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3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</w:tr>
      <w:tr>
        <w:trPr>
          <w:trHeight w:val="1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Энергосбережение и повышение энергетической эффективности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915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6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муниципальными финансами Сельцовс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61 81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44 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81 78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системы образования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 731 77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 055 77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 400 116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5,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в сфере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24 974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07 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66 59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образовательных програм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40 59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474 73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263 77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ая поддержка населения в сфере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6 20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273 3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9 74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культуры и сохранение культурного наследия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320 483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483 6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652 324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в сфере культуры и искусства, дополнительного образования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84 96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73 6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89 629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едоставление услуг в сфере культуры и искусств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25 31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86 43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90 11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полнительного образования на территории Сельцовского городского округ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78 84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89 20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67 194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 35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4 28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 38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ование современной городской среды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736 70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599 85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ие жильем молодых семей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23 5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23 50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витие физической культуры и спорта Сельцовского городского окру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6 24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8 265 05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336 948 77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28 824 866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4</w:t>
            </w:r>
          </w:p>
        </w:tc>
      </w:tr>
    </w:tbl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еализация полномочий исполнительно-распорядительного органа Сельцовского городского округа»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дминистрация города Сельцо Брянской области является ответственным исполнителем </w:t>
      </w:r>
      <w:r>
        <w:rPr>
          <w:i/>
          <w:sz w:val="28"/>
          <w:szCs w:val="28"/>
        </w:rPr>
        <w:t>муниципальной  программы «Реализация полномочий исполнительно-распорядительного органа Сельцовского городского округа»</w:t>
      </w:r>
      <w:r>
        <w:rPr>
          <w:sz w:val="28"/>
          <w:szCs w:val="28"/>
        </w:rPr>
        <w:t>, утвержденной постановлением администрации города Сельцо Брянской области от 28 декабря 2018 года №547 «Об утверждении муниципальной программы «Реализация полномочий исполнительно-распорядительного органа Сельцовского городского округа»  (в редакции Постановлений от 01 февраля 2019 года №40, от 13 марта 2019 года №116, от 24 апреля 2019 года №166, от 29 мая 2019 года №217, от 17 июля 2019 года №287, от 28 августа 2019 года №351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эффективной деятельности главы исполнительно –распорядительного органа  муниципального образования и администрации города Сельцо Брянской обла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реализации отдельных полномочий переданных на муниципальный уровень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ервичного   воинского учета на территориях, где отсутствуют военные комиссариаты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готовности администрации города Сельцо Брянской области и служб города Сельцо к реагированию на угрозу или возникновение чрезвычайных ситуаци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ение мероприятий по гражданской обороне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упреждение и ликвидация заразных и иных болезней животных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тие и модернизация сет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ржание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безопасности дорожного движ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мер по улучшению положения отдельных категорий граждан, включая граждан пожилого возраст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щита прав и законных интересов несовершеннолетних лиц из числа детей –сирот и детей, оставшихся без попечения родителе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циальная поддержка многодетных семей, реализация мероприятий, направленных на повышение социального статуса семьи и укрепление семейных ценносте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эффективного управления и распоряжения муниципальным имуществом (в том числе земельными участками), рационального его использова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населения качественными услугами городской бан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уровня благоустройства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казание помощи общественным организациям в области социальной политик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деятельности многофункционального центра на территории Сельцовского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доступности и качества предоставления дополнительного образования детей в части спортивной подготовки по видам спорт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оздание благоприятных условий проживания граждан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реализация мероприятий по государственной поддержке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азвитие инфраструктуры сферы образова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беспечение экологической безопасности населения, охраны окружающей среды, рационального использования природных ресурсов и сохранения биологического разнообразия на территории Сельцовского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энергетической эффективности потребления тепла, газа, электроэнергии, воды и стимулирование использования энергосберегающих технологи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я проекта «Чистая вода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программы являютс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г. Сельцо, 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дел культуры, молодежной политики и спорта администрации города Сельцо Брянской обла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отчетном периоде расходы по программе составили 78 471 041,44 руб., или 71,0 % от плановых назначений (план 2019 года – 110 504 684,48 руб.).  В том числе расходы составили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за счет средств местного бюджета – 33 714 650,35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областного бюджета – 44 189 097,98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за счет средств федерального бюджета –567 293,11 руб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программы являютс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г. Сельцо,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Отдел культуры, молодежной политики и спорта администрации города Сельцо Брянской област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Администрацией города Сельцо Брянской области за 9 месяцев  2019 года в рамках муниципальной программы исполнено 78 229 647,44 руб., или 71,0 % от плановых назначений (план 2019 года – 110 253 290,48 руб.). Соисполнителем Отделом образования администрации г. Сельцо в рамках муниципальной программы исполнено 241 394,00 руб., или  96,0 % от плановых назначений (план 2019 года – 251 394,00 руб.). 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осуществляемых Администрацией города Сельцо, сложилось следующим образо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беспечение деятельности главы местной администрации (исполнительно-распорядительного органа муниципального образования) составило 851 798,17 руб., или 76,2 % от плановых назначений (план 2019 года – 1 117 851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Руководство и управление в сфере установленных функций органов местного самоуправления – 7 576 517,86 руб., или 65,3 % от плановых назначений (план 2019 года – 11 612 294,00 руб.);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деятельности органов местного самоуправления – 166 318,00 руб., или 97,8 % от плановых назначений (план 2019 года – 170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5 980,00 руб., или 100 % от плановых назначен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 – 549 232,31 руб., или 67,4 % от плановых назначений (план 2019 года – 815 345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существление первичного воинского учета на территории, где отсутствуют военные комиссариаты – 527 794,93 руб., или 66,6 % от плановых назначений (план 2019 года – 793 06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Единые дежурно-диспетчерские службы – 2 353 474,21 руб., или 65,6 % от плановых назначений (план 2019 года – 3 586 139,00 руб.);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овещение населения об опасностях, возникающих при ведении военных действий и возникновении чрезвычайных ситуаций– 48 000,00 руб., или 66,7 % от плановых назначений (план 2019 года – 72 000,00 руб.);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– 30 599,84 руб., или 100 % от плановых;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беспечение сохранности автомобильных дорог местного значения и условий безопасности движения по ним – 34 453 855,95 руб., или 95,1 % от плановых назначений (план 2019 года – 36 229 345,65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 – 79 700,00 руб., или 66,4 % от плановых назначений (план 2019 года – 120 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Выплата муниципальных пенсий (доплат к государственным пенсиям) – 1 377 208,04 руб., или 58,0 % от плановых назначений (план 2019 года – 2 373 045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беспечение сохранности жилых помещений, закрепленных за детьми-сиротами и детьми, оставшимися без попечения родителей  – 60 000,00 руб., или 36,4 % от плановых назначений (план 2019 года – 165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 – 398 756,41руб., или  61,2% от плановых назначений (план 2019 года – 652 116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 – 7 000,00 руб., или  25,0% от плановых назначений (план 2019 года – 28 0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 – 8 601 658,08 руб., или 68,5% от плановых назначений (план 2019 года – 12 563 684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3 010 788,00 руб., или 30,0 % от плановых назначений (план 2019 года 10 035 96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единовременного пособия при всех формах устройства детей, лишенных родительского попечения, в семью – 33 518,18 руб., или 27,4 % от плановых назначений (план 2019 года – 122 358,11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имущества, признание прав и регулирование отношений муниципальной собственности – 3 000,00 руб., или 2,9 % от плановых назначений (план 2019 года – 105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Эксплуатация и содержание имущества казны муниципального образования – 98 420,00 руб., или 100 % от плановых назначен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Уплата взносов на капитальный ремонт многоквартирных домов за объекты муниципальной казны, закрепленного за органами местного самоуправления – 381 624,77  руб., или 93,1 % от плановых назначений (план 2019 года – 410 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существление отдельных полномочий в области охраны труда и уведомительной регистрации территориальных соглашений и коллективных договоров – 101 513,13 руб., или 62,3 % от плановых назначений (план 2019 года – 163 029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Мероприятия по обеспечению населения бытовыми услугами – 80 000,00 руб., или 100 % от плановых назначен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рганизация и обеспечение освещения улиц – 2 133 870,36 руб., или 65,9 % от плановых назначений (план 2019 года – 3 237 699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зеленение территории – 197 306,00 руб., или 65,8 % от плановых назначений (план 2019 года – 300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(кладбищ) – 775 180,76 руб., или 100 % от плановых назначен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лагоустройству – 718 809,55  руб., или 87,4 %  от плановых назначений (план 2019 года – 822 837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Реализация программ (проектов) инициативного бюджетирования – 1 681 186,30  руб., или 69,8% от плановых назначений (план 2019 года – 2 408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казание поддержки социально ориентированным некоммерческим организациям – 36 500,00  руб., или 66,4% от плановых назначений (план 2019 года – 55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Многофункциональные центры предоставления государственных и муниципальных услуг– 1 858 727,38 руб., или 65,6 % от плановых назначений (план 2019 года – 2 832 987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дополнительного образования – 9 539 630,15 руб., или 100 % от плановых назначен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Бюджетные инвестиции в объекты капитального строительства муниципальной собственности – 472 886,48 руб., или 41,5 % от плановых назначений (план 2019 года – 1 139 697,48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сфере охраны окружающей среды – 2 743,58 руб., или 0,2 % от плановых назначений (план 2019 года – 1 488 410,24 руб.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Исполнение </w:t>
      </w:r>
      <w:r>
        <w:rPr>
          <w:b/>
          <w:i/>
          <w:sz w:val="28"/>
          <w:szCs w:val="28"/>
        </w:rPr>
        <w:t>подпрограмм муниципальной программы «Реализация полномочий исполнительно-распорядительного органа Сельцовского городского округа»</w:t>
      </w:r>
      <w:r>
        <w:rPr>
          <w:sz w:val="28"/>
          <w:szCs w:val="28"/>
        </w:rPr>
        <w:t xml:space="preserve"> за 9 месяцев 2019 года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Кассовое исполнение по </w:t>
      </w:r>
      <w:r>
        <w:rPr>
          <w:b/>
          <w:i/>
          <w:sz w:val="28"/>
          <w:szCs w:val="28"/>
        </w:rPr>
        <w:t>подпрограмме «Обеспечение первичных мер пожарной безопасности Сельцовского городского округа»</w:t>
      </w:r>
      <w:r>
        <w:rPr>
          <w:sz w:val="28"/>
          <w:szCs w:val="28"/>
        </w:rPr>
        <w:t xml:space="preserve"> в отчетном периоде  составило 207 374,00 руб., или 97,0% от плановых назначений (план 2019 года  – 213 694,00 руб.).  Расходы были произведены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 ответственным исполнителем - Администрацией города Сельцо Брянской области в сумме 13 480,00 руб., или 68,1% от плановых назначений (план 2019 года – 16 80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исполнителем подпрограммы - Отделом образования администрации г. Сельцо в сумме 193 894,00 руб., или 100% от плановых назначени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направлены на обеспечение мер пожарной безопасности на территории Сельцовского городского округ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Кассовое исполнение по </w:t>
      </w:r>
      <w:r>
        <w:rPr>
          <w:b/>
          <w:i/>
          <w:sz w:val="28"/>
          <w:szCs w:val="28"/>
        </w:rPr>
        <w:t>подпрограмме «Энергосбережение и повышение энергетической эффективности»</w:t>
      </w:r>
      <w:r>
        <w:rPr>
          <w:sz w:val="28"/>
          <w:szCs w:val="28"/>
        </w:rPr>
        <w:t xml:space="preserve"> в отчетном периоде  составило 50 069,00 руб., или 74,2% от плановых назначений (план 2019 года  – 67 500,00 руб.).  Расходы были произведен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ветственным исполнителем - Администрацией города Сельцо Брянской области в сумме 2 569,00 руб., или 25,7% от плановых назначений (план 2019 года – 10 000,00 руб.). Средства направлены на приобретение энергосберегающих ламп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исполнителем подпрограммы - Отделом образования администрации г. Сельцо в сумме 47 500,00 руб., или 82,6% от плановых назначений (план 2019 года – 57 500,00 руб.). Средства направлены на обучение работников.</w:t>
      </w:r>
    </w:p>
    <w:p>
      <w:pPr>
        <w:pStyle w:val="Normal"/>
        <w:spacing w:lineRule="auto" w:line="288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88"/>
        <w:ind w:firstLine="709"/>
        <w:jc w:val="center"/>
        <w:rPr/>
      </w:pPr>
      <w:r>
        <w:rPr>
          <w:b/>
          <w:i/>
          <w:sz w:val="28"/>
          <w:szCs w:val="28"/>
          <w:u w:val="single"/>
        </w:rPr>
        <w:t xml:space="preserve">Муниципальная программа «Управление муниципальными финансами Сельцовского городского округа » </w:t>
      </w:r>
    </w:p>
    <w:p>
      <w:pPr>
        <w:pStyle w:val="Normal"/>
        <w:spacing w:lineRule="auto" w:line="288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Финансовый отдел администрации города Сельцо Брянской области   является ответственным исполнителем муниципальной программы </w:t>
      </w:r>
      <w:r>
        <w:rPr>
          <w:b/>
          <w:i/>
          <w:sz w:val="28"/>
          <w:szCs w:val="28"/>
        </w:rPr>
        <w:t>«Управление муниципальными финансами Сельцовского городского округа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Управление муниципальными финансами Сельцовского городского округа»  утверждена постановлением администрации города Сельцо Брянской области от 28 декабря 2018 г. № 551 «Об утверждении муниципальной программы «Управление муниципальными финансами Сельцовского городского округа »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ой устойчивости бюджетной системы Сельцовского городского округа путем проведения сбалансированной финансовой политик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методов и технологий управления муниципальными финансам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униципальной программ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дминистрация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дел образования администрации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дел культуры и молодежной политики администрации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нтрольно-счетная комиссия Сельцовского городского округа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вет народных депутатов города Сельцо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осуществляемых Финансовым отделом города Сельцо, сложилось следующим образо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составило 3 251 511,47руб., или 71,4% от плановых назначений (план 2019года- 4 555 243,00руб.)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государственного (муниципального) долга составило        430 269,86руб., или  73,0% от плановых назначений (план 2019года- 589 247,00руб.)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Расходы на 01.10.2019 года составили  3 681 781,33руб., или 71,6% от плановых назначений (план 2019года 5 144 490,00руб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Муниципальная программа «</w:t>
      </w:r>
      <w:r>
        <w:rPr>
          <w:b/>
          <w:i/>
          <w:sz w:val="28"/>
          <w:szCs w:val="28"/>
        </w:rPr>
        <w:t xml:space="preserve">Управление муниципальными финансами Сельцовского городского округа» </w:t>
      </w:r>
      <w:r>
        <w:rPr>
          <w:sz w:val="28"/>
          <w:szCs w:val="28"/>
        </w:rPr>
        <w:t xml:space="preserve">включает в себя подпрограмму </w:t>
      </w:r>
      <w:r>
        <w:rPr>
          <w:b/>
          <w:i/>
          <w:sz w:val="28"/>
          <w:szCs w:val="28"/>
        </w:rPr>
        <w:t>«Совершенствование управления общественными финансами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Средства на реализацию подпрограммы «Совершенствование управления общественными финансами» в 2019 году не утверждены.</w:t>
      </w:r>
    </w:p>
    <w:p>
      <w:pPr>
        <w:pStyle w:val="Normal"/>
        <w:spacing w:lineRule="auto" w:line="28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i/>
          <w:sz w:val="28"/>
          <w:szCs w:val="28"/>
          <w:u w:val="single"/>
        </w:rPr>
        <w:t>Муниципальная программа «Развитие системы образования</w:t>
      </w:r>
      <w:r>
        <w:rPr>
          <w:b/>
          <w:i/>
          <w:color w:val="FF0000"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Сельцовского городского округа»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iCs/>
          <w:sz w:val="28"/>
          <w:szCs w:val="28"/>
        </w:rPr>
        <w:t xml:space="preserve">Отдел образования администрации города Сельцо является ответственным исполнителем </w:t>
      </w:r>
      <w:r>
        <w:rPr>
          <w:b/>
          <w:sz w:val="28"/>
          <w:szCs w:val="28"/>
        </w:rPr>
        <w:t>муниципальной программы «Развитие системы образования Сельцовского городского округ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города Сельцо от 27 декабря 2018 года № 544 (в редакции постановлений администрации города Сельцо от 07.02.2019 года № 47, от 13.03.2019 года № 114, от 06.05.2019 года № 182, от 29.05.2019 года  № 218, от 17.07.2019 № 288, от 04.09.2019 № 371).</w:t>
      </w:r>
    </w:p>
    <w:p>
      <w:pPr>
        <w:pStyle w:val="Normal"/>
        <w:spacing w:lineRule="auto" w:line="276" w:before="24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- реализация государственной политики в сфере образования на территории Сельцовского городского ок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- повышение доступности и качества предоставления дошкольного, общего образования, дополнительного образован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- проведение оздоровительной кампани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- реализация мер государственной поддержки работников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- 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  <w:sz w:val="28"/>
          <w:szCs w:val="28"/>
        </w:rPr>
        <w:t xml:space="preserve">Кассовое исполнение в целом по </w:t>
      </w:r>
      <w:r>
        <w:rPr>
          <w:b/>
          <w:i/>
          <w:iCs/>
          <w:sz w:val="28"/>
          <w:szCs w:val="28"/>
        </w:rPr>
        <w:t>муниципальной программе «</w:t>
      </w:r>
      <w:r>
        <w:rPr>
          <w:b/>
          <w:sz w:val="28"/>
          <w:szCs w:val="28"/>
        </w:rPr>
        <w:t xml:space="preserve">Развитие системы образования Сельцовского городского округа » </w:t>
      </w:r>
      <w:r>
        <w:rPr>
          <w:iCs/>
          <w:sz w:val="28"/>
          <w:szCs w:val="28"/>
        </w:rPr>
        <w:t>за отчетный период составило104 400 116,22 руб. или  65,6 % (план 2019 года –                 159 055 773,89 руб.).</w:t>
      </w:r>
    </w:p>
    <w:p>
      <w:pPr>
        <w:pStyle w:val="Normal"/>
        <w:spacing w:lineRule="auto" w:line="276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 xml:space="preserve">«Развитие системы образования Сельцовского городского округа» </w:t>
      </w:r>
      <w:r>
        <w:rPr>
          <w:sz w:val="28"/>
          <w:szCs w:val="28"/>
        </w:rPr>
        <w:t>включает в себя три подпрограммы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Управление в сфере образования» </w:t>
      </w:r>
    </w:p>
    <w:p>
      <w:pPr>
        <w:pStyle w:val="Normal"/>
        <w:spacing w:lineRule="auto" w:line="276" w:before="0" w:after="0"/>
        <w:ind w:right="-1" w:firstLine="851"/>
        <w:contextualSpacing/>
        <w:jc w:val="both"/>
        <w:rPr>
          <w:rFonts w:ascii="Calibri" w:hAnsi="Calibri" w:eastAsia="Calibri" w:cs="Calibri"/>
          <w:b/>
          <w:b/>
          <w:i/>
          <w:i/>
          <w:sz w:val="22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ое исполнение за счет средств бюджета по отделу образования  администрации г. Сельцо в рамках </w:t>
      </w:r>
      <w:r>
        <w:rPr>
          <w:b/>
          <w:i/>
          <w:sz w:val="28"/>
          <w:szCs w:val="28"/>
        </w:rPr>
        <w:t xml:space="preserve">муниципальной подпрограммы «Управление в сфере образования» </w:t>
      </w:r>
      <w:r>
        <w:rPr>
          <w:sz w:val="28"/>
          <w:szCs w:val="28"/>
        </w:rPr>
        <w:t xml:space="preserve"> за отчетный период составило 9 066 598,29 руб., или 68,1% (план 2019 года – 13 307 671,00 руб.).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за счет средств местного бюджета –9 066 598,29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областного бюджета -0,00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осуществлены следующие основные мероприятия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Руководство и управление в сфере установленных функций органов местного самоуправления</w:t>
      </w:r>
      <w:r>
        <w:rPr>
          <w:rFonts w:eastAsia="Calibri"/>
          <w:sz w:val="28"/>
          <w:szCs w:val="28"/>
          <w:lang w:eastAsia="en-US"/>
        </w:rPr>
        <w:t>. В 2019 году предусмотрено средств в сумме 1 051 194,00 руб. Кассовое исполнение за  9 месяцев 2019 года составило 691 914,09 руб. или 65,8 %;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Учреждения, обеспечивающие оказание услуг в сфере образования. </w:t>
      </w:r>
      <w:r>
        <w:rPr>
          <w:rFonts w:eastAsia="Calibri"/>
          <w:sz w:val="28"/>
          <w:szCs w:val="28"/>
          <w:lang w:eastAsia="en-US"/>
        </w:rPr>
        <w:t>В 2019 году предусмотрено средств в сумме 12 256 477,00 руб. Кассовое исполнение за 9 месяцев   2019 года составило     8 374 684,20  руб.  или 68,3 %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программа «Реализация образовательных программ»</w:t>
      </w:r>
    </w:p>
    <w:p>
      <w:pPr>
        <w:pStyle w:val="Normal"/>
        <w:spacing w:lineRule="auto" w:line="276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ое исполнение по отделу образования  администрации г. Сельцо в рамках </w:t>
      </w:r>
      <w:r>
        <w:rPr>
          <w:b/>
          <w:i/>
          <w:sz w:val="28"/>
          <w:szCs w:val="28"/>
        </w:rPr>
        <w:t>муниципальной подпрограммы «Реализация образовательных программ »</w:t>
      </w:r>
      <w:r>
        <w:rPr>
          <w:sz w:val="28"/>
          <w:szCs w:val="28"/>
        </w:rPr>
        <w:t xml:space="preserve"> за отчетный период составило 94 263 772,73 руб., или 65,7 % (план 2019 года – 143 474 739,89 руб.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- за счет средств местного бюджета   24 829 848,03 руб.;</w:t>
      </w:r>
    </w:p>
    <w:p>
      <w:pPr>
        <w:pStyle w:val="Normal"/>
        <w:shd w:fill="FFFFFF" w:val="clear"/>
        <w:spacing w:lineRule="auto" w:line="276" w:before="0" w:after="24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 счет средств областного бюджета 69 433 924,70 руб.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ные бюджетные средства позволили содержать 5 средних общеобразовательных школ, 5 детских дошкольных учреждения, при МБОУ СОШ №4 - 4 группы дошкольного образования, при МБОУ СОШ №5 - 2 группы дошкольного образования и 1 муниципальное бюджетное учреждение, осуществляющее обучение психолого-педагогической, медицинской и социальной помощи, а также профинансировать программные мероприятия в сфере образо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осуществлены следующие основные мероприятия:</w:t>
      </w:r>
    </w:p>
    <w:p>
      <w:pPr>
        <w:pStyle w:val="Normal"/>
        <w:numPr>
          <w:ilvl w:val="0"/>
          <w:numId w:val="8"/>
        </w:numPr>
        <w:spacing w:lineRule="auto" w:line="276"/>
        <w:ind w:left="851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дошкольного образования. </w:t>
      </w:r>
      <w:r>
        <w:rPr>
          <w:sz w:val="28"/>
          <w:szCs w:val="28"/>
        </w:rPr>
        <w:t>Кассовое исполнение за отчетный период составило   41 268 435,71 руб.   или  68,9 % (план 2019 года –59 921 190,39 руб.)</w:t>
      </w:r>
    </w:p>
    <w:p>
      <w:pPr>
        <w:pStyle w:val="Normal"/>
        <w:spacing w:lineRule="auto" w:line="276"/>
        <w:ind w:left="851" w:firstLine="502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851" w:firstLine="502"/>
        <w:jc w:val="both"/>
        <w:rPr/>
      </w:pPr>
      <w:r>
        <w:rPr>
          <w:sz w:val="28"/>
          <w:szCs w:val="28"/>
        </w:rPr>
        <w:t>- за счет средств местного бюджета 8 627 235,71 руб.;</w:t>
      </w:r>
    </w:p>
    <w:p>
      <w:pPr>
        <w:pStyle w:val="Normal"/>
        <w:spacing w:lineRule="auto" w:line="276"/>
        <w:ind w:left="1353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 счет средств областного бюджета 32 641 200 ,00 руб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редства направлены на содержание детских дошкольных учреждений.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общеобразовательного процесса. </w:t>
      </w:r>
      <w:r>
        <w:rPr>
          <w:sz w:val="28"/>
          <w:szCs w:val="28"/>
        </w:rPr>
        <w:t xml:space="preserve">Кассовое исполнение за отчетный период составило 46 837 464,13 руб., или  54,5 % (план 2019 года –  69 072 838,47руб.). </w:t>
      </w:r>
    </w:p>
    <w:p>
      <w:pPr>
        <w:pStyle w:val="Normal"/>
        <w:spacing w:lineRule="auto" w:line="276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1571" w:hanging="0"/>
        <w:jc w:val="both"/>
        <w:rPr/>
      </w:pPr>
      <w:r>
        <w:rPr>
          <w:sz w:val="28"/>
          <w:szCs w:val="28"/>
        </w:rPr>
        <w:t>- за счет средств местного бюджета 10 795 459,13 руб.;</w:t>
      </w:r>
    </w:p>
    <w:p>
      <w:pPr>
        <w:pStyle w:val="Normal"/>
        <w:spacing w:lineRule="auto" w:line="276" w:before="0" w:after="240"/>
        <w:ind w:left="1571" w:hanging="0"/>
        <w:jc w:val="both"/>
        <w:rPr/>
      </w:pPr>
      <w:r>
        <w:rPr>
          <w:sz w:val="28"/>
          <w:szCs w:val="28"/>
        </w:rPr>
        <w:t>- за счет средств областного бюджета 36 042 005,00 руб.          Средства направлены на содержание средних общеобразовательных шко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i/>
          <w:sz w:val="28"/>
          <w:szCs w:val="28"/>
        </w:rPr>
        <w:t xml:space="preserve">Финансовое обеспечение учреждения психолого-педагогической, медицинской и социальной  помощи. </w:t>
      </w:r>
      <w:r>
        <w:rPr>
          <w:sz w:val="28"/>
          <w:szCs w:val="28"/>
        </w:rPr>
        <w:t xml:space="preserve">Кассовое исполнение составило        1 179 188,21 руб., или 69,2% (план 2019 года – 1 703 972,00 руб.). Средства направлены на содержание Центра психолого-педагогической, медицинской и социальной помощи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и проведение олимпиад, выставок, конкурсов, конференций и других общественных мероприятий в сфере образования. </w:t>
      </w:r>
      <w:r>
        <w:rPr>
          <w:sz w:val="28"/>
          <w:szCs w:val="28"/>
        </w:rPr>
        <w:t>Кассовое исполнение за отчетный период составило 57 000,00 руб. или 63,1 % (план 2019 года – 90 300,00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я питания в образовательных организациях</w:t>
      </w:r>
      <w:r>
        <w:rPr>
          <w:sz w:val="28"/>
          <w:szCs w:val="28"/>
        </w:rPr>
        <w:t xml:space="preserve"> Кассовое исполнение за отчетный период составило 3 909 118,73 руб. или 73,3 % (план 2019 года – 5 336 120,00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лата стипендий  </w:t>
      </w:r>
      <w:r>
        <w:rPr>
          <w:sz w:val="28"/>
          <w:szCs w:val="28"/>
        </w:rPr>
        <w:t>Кассовое исполнение за отчетный период составило 27000,00 руб. или 50,0 % (план 2019 года – 54 000,00 руб.)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851" w:hanging="284"/>
        <w:contextualSpacing/>
        <w:jc w:val="both"/>
        <w:rPr/>
      </w:pPr>
      <w:r>
        <w:rPr>
          <w:sz w:val="28"/>
          <w:szCs w:val="28"/>
        </w:rPr>
        <w:t>Отдельные мероприятия по развитию образования Кассовое исполнение за отчетный период составило 250 194,95 руб. или 90,9 % (план 2019 года – 275 197,93 руб.).</w:t>
      </w:r>
    </w:p>
    <w:p>
      <w:pPr>
        <w:pStyle w:val="Normal"/>
        <w:spacing w:lineRule="auto" w:line="276"/>
        <w:ind w:left="1560" w:hanging="0"/>
        <w:jc w:val="both"/>
        <w:rPr/>
      </w:pPr>
      <w:r>
        <w:rPr>
          <w:sz w:val="28"/>
          <w:szCs w:val="28"/>
        </w:rPr>
        <w:t xml:space="preserve">- за счет средств местного бюджета 14 234,95 руб.; </w:t>
      </w:r>
    </w:p>
    <w:p>
      <w:pPr>
        <w:pStyle w:val="Normal"/>
        <w:spacing w:lineRule="auto" w:line="276" w:before="0" w:after="200"/>
        <w:ind w:left="1560" w:hanging="0"/>
        <w:jc w:val="both"/>
        <w:rPr/>
      </w:pPr>
      <w:r>
        <w:rPr>
          <w:sz w:val="28"/>
          <w:szCs w:val="28"/>
        </w:rPr>
        <w:t xml:space="preserve">- за счет средств областного бюджета 235 960,00 руб.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851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кровель муниципальных образовательных организаций Брянской области Кассовое исполнение за отчетный период составило 0,00 руб. или 0,0 % (план 2019 года – 6 272 320,40 руб.).</w:t>
      </w:r>
    </w:p>
    <w:p>
      <w:pPr>
        <w:pStyle w:val="Normal"/>
        <w:numPr>
          <w:ilvl w:val="0"/>
          <w:numId w:val="11"/>
        </w:numPr>
        <w:spacing w:lineRule="auto" w:line="276"/>
        <w:ind w:left="993" w:hanging="426"/>
        <w:jc w:val="both"/>
        <w:rPr/>
      </w:pPr>
      <w:r>
        <w:rPr>
          <w:i/>
          <w:sz w:val="28"/>
          <w:szCs w:val="28"/>
        </w:rPr>
        <w:t>Проведение оздоровительной кампании детей.</w:t>
      </w:r>
      <w:r>
        <w:rPr>
          <w:sz w:val="28"/>
          <w:szCs w:val="28"/>
        </w:rPr>
        <w:t xml:space="preserve"> Расход  по проведению оздоровительной кампании за отчетный  период  2019 года  735  371,00 руб.или 98,2 % (план 2019 года – 748 800,00 руб.). Из них:</w:t>
      </w:r>
    </w:p>
    <w:p>
      <w:pPr>
        <w:pStyle w:val="Normal"/>
        <w:spacing w:lineRule="auto" w:line="276"/>
        <w:ind w:left="1560" w:hanging="0"/>
        <w:jc w:val="both"/>
        <w:rPr/>
      </w:pPr>
      <w:r>
        <w:rPr>
          <w:sz w:val="28"/>
          <w:szCs w:val="28"/>
        </w:rPr>
        <w:t xml:space="preserve">- за счет средств местного бюджета 220 611,30 руб.; </w:t>
      </w:r>
    </w:p>
    <w:p>
      <w:pPr>
        <w:pStyle w:val="Normal"/>
        <w:spacing w:lineRule="auto" w:line="276" w:before="0" w:after="200"/>
        <w:ind w:left="1560" w:hanging="0"/>
        <w:jc w:val="both"/>
        <w:rPr/>
      </w:pPr>
      <w:r>
        <w:rPr>
          <w:sz w:val="28"/>
          <w:szCs w:val="28"/>
        </w:rPr>
        <w:t xml:space="preserve">- за счет средств областного бюджета 514 759,70 руб. </w:t>
      </w:r>
    </w:p>
    <w:p>
      <w:pPr>
        <w:pStyle w:val="Normal"/>
        <w:spacing w:lineRule="auto" w:line="276" w:before="0" w:after="200"/>
        <w:ind w:left="15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ind w:left="851" w:hanging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ind w:left="851" w:hanging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ind w:left="851" w:hanging="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Подпрограмма «Социальная поддержка населения в сфере образования»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ое исполнение по </w:t>
      </w:r>
      <w:r>
        <w:rPr>
          <w:i/>
          <w:sz w:val="28"/>
          <w:szCs w:val="28"/>
        </w:rPr>
        <w:t>подпрограмме «Социальная поддержка населения в сфере образования»</w:t>
      </w:r>
      <w:r>
        <w:rPr>
          <w:sz w:val="28"/>
          <w:szCs w:val="28"/>
        </w:rPr>
        <w:t xml:space="preserve"> за  отчетный период составило 1 069 745,20 руб., или    47,1 %    (план 2019 года – 2 273 363,00 руб.). </w:t>
      </w:r>
    </w:p>
    <w:p>
      <w:pPr>
        <w:pStyle w:val="Normal"/>
        <w:spacing w:lineRule="auto" w:line="276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0,00 руб.;</w:t>
      </w:r>
    </w:p>
    <w:p>
      <w:pPr>
        <w:pStyle w:val="Normal"/>
        <w:shd w:fill="FFFFFF" w:val="clear"/>
        <w:spacing w:lineRule="auto" w:line="276" w:before="0" w:after="240"/>
        <w:ind w:left="1571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 счет средств областного бюджета 1 069 745,20 руб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на основные мероприят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40"/>
        <w:jc w:val="both"/>
        <w:rPr/>
      </w:pPr>
      <w:r>
        <w:rPr>
          <w:i/>
          <w:sz w:val="28"/>
          <w:szCs w:val="28"/>
        </w:rPr>
        <w:t xml:space="preserve">Предоставление мер государственной поддержки работников образования </w:t>
      </w:r>
      <w:r>
        <w:rPr>
          <w:sz w:val="28"/>
          <w:szCs w:val="28"/>
        </w:rPr>
        <w:t>126 000,00 руб., или 75,0 % (план 2019 года – 168 000,00 руб.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40"/>
        <w:jc w:val="both"/>
        <w:rPr/>
      </w:pPr>
      <w:r>
        <w:rPr>
          <w:i/>
          <w:sz w:val="28"/>
          <w:szCs w:val="28"/>
        </w:rPr>
        <w:t>Предоставление компенсации части родительской платы за содержание ребенка за содержание ребенка  в образовательных учреждениях , реализующихосновную  общеобразовательную программу дошкольного образования</w:t>
      </w:r>
      <w:r>
        <w:rPr>
          <w:sz w:val="28"/>
          <w:szCs w:val="28"/>
        </w:rPr>
        <w:t xml:space="preserve"> – 943 745,20  руб., или 44,8 % от плана (план 2019 года – 2 105 363,00 руб.).</w:t>
      </w:r>
    </w:p>
    <w:p>
      <w:pPr>
        <w:pStyle w:val="Normal"/>
        <w:spacing w:lineRule="auto" w:line="288"/>
        <w:ind w:firstLine="720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азвитие культуры и сохранение культурного наследия Сельцовского городского округа (2016-2020 годы)»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Развитие культуры и сохранение культурного наследия Сельцовского городского округа (2016-2020 годы)» утверждена  постановлением  администрации г. Сельцо от 28 декабря 2018г. № 552 «Об утверждении муниципальной программы «Развитие культуры и сохранения культурного наследия Сельцовского городского округа (2016-2020 годы)» </w:t>
      </w:r>
      <w:r>
        <w:rPr>
          <w:sz w:val="28"/>
          <w:szCs w:val="28"/>
        </w:rPr>
        <w:t xml:space="preserve">(в редакции Постановлений от </w:t>
      </w:r>
      <w:r>
        <w:rPr>
          <w:i/>
          <w:sz w:val="28"/>
          <w:szCs w:val="28"/>
        </w:rPr>
        <w:t xml:space="preserve">07.02.2019 года №44, от 20.02.2019 года №86, от 13.03.2019 года №117, от 06.05.2019 года №183, 31.05.19 года №227, от 19.07.2019г. № 308, от 02.09.2019 №363)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задачи муниципальной программы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условий для участия граждан в культурной жизни;</w:t>
      </w:r>
    </w:p>
    <w:p>
      <w:pPr>
        <w:pStyle w:val="Normal"/>
        <w:spacing w:lineRule="auto" w:line="288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свободы творчества и прав граждан на участие в культурной жизни,  на равный доступ к культурным ценностям;</w:t>
      </w:r>
    </w:p>
    <w:p>
      <w:pPr>
        <w:pStyle w:val="Normal"/>
        <w:spacing w:lineRule="auto" w:line="288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доступности и качества предоставления дополнительного образования детей;</w:t>
      </w:r>
    </w:p>
    <w:p>
      <w:pPr>
        <w:pStyle w:val="Normal"/>
        <w:spacing w:lineRule="auto" w:line="288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крепление общественного порядка и общественной безопасности, вовлечение в эту деятельность органов местного самоуправления, общественных формирования и населения</w:t>
      </w:r>
    </w:p>
    <w:p>
      <w:pPr>
        <w:pStyle w:val="Normal"/>
        <w:spacing w:lineRule="auto" w:line="288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успешной социализации и эффективной самореализации молодежи</w:t>
      </w:r>
    </w:p>
    <w:p>
      <w:pPr>
        <w:pStyle w:val="Normal"/>
        <w:spacing w:lineRule="auto" w:line="288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обеспечение развития и укрепления материально-технической базы спортивных школ.</w:t>
      </w:r>
    </w:p>
    <w:p>
      <w:pPr>
        <w:pStyle w:val="Normal"/>
        <w:spacing w:lineRule="auto" w:line="288"/>
        <w:jc w:val="both"/>
        <w:rPr/>
      </w:pPr>
      <w:r>
        <w:rPr>
          <w:rFonts w:eastAsia="Calibri"/>
          <w:color w:val="FF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В отчетном периоде расходы по программе составили 30 652 324,54 руб., или 60,7% от плановых назначений (план 2019 года – 50 483 614,92 руб.)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Соисполнители муниципальной программы являются - Администрация города Сельцо Брянской области, Отдел образования администрации г. Сельцо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Отделом культуры, молодёжной политики и спорта администрации города Сельцо Брянской области за 9 месяцев 2019 года в рамках муниципальной программы исполнено  30 595 210,54 руб. или 60,7%  (план 2019 года – 50 408 614,90 руб.). Соисполнителем - Отделом образования администрации г. Сельцо в рамках муниципальной программы, исполнение составило 40 000,00 руб., или 80 % от плановых назначений (план 2019 года -50 000,00 руб.).  Соисполнителем - Администрация г. Сельцо Брянской области в рамках муниципальной программы, исполнение составило 17114,00 руб., или 68,5 % от плановых назначений (план 2019 года -25 000,00 руб.).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Перечень подпрограмм муниципальной программы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правление в сфере культуры и искусства, дополнительного образования (2016-2020  годы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услуг в сфере культуры и искусства (2016-2020 годы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дополнительного образования на территории Сельцовского городского округа (2016-2020 годы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Молодежь (2016-2020 годы)»</w:t>
      </w:r>
    </w:p>
    <w:p>
      <w:pPr>
        <w:pStyle w:val="Normal"/>
        <w:spacing w:lineRule="auto" w:line="288" w:before="0" w:after="0"/>
        <w:ind w:left="1410" w:hanging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 Подпрограмма «Управление в сфере культуры и искусства, дополнительного образования» (2016-2020 годы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ходы  п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программе осуществлялись ответственным исполнителем - Отделом культуры, молодежной политики и спорта администрации города Сельцо Брянской области, исполнение  за отчетный период составило                  5 689 629,22 руб., или 64,1 % от плановых назначений  (план 2019 года –              8 873 684,00 руб.)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реализованы основные мероприятия: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* руководство и управление в сфере установленных функций органами местного самоуправления - кассовое исполнение составило 486 704,10 руб., или 49,5  % от плановых назначений (план 2019 года – 982 842,00 руб.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* учреждения, обеспечивающие деятельность органов местного самоуправления и муниципальных учреждений,  кассовое исполнение составило 5 202 925,12 руб., или 65,9 % от плановых назначений (план 2019 года –                  7 890 842,00 руб.)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10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Подпрограмма «Предоставление услуг в сфере культуры и искусства» (2016-2020 годы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ходы  п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программе «Предоставление услуг в сфере культуры и искусства (2016 – 2020 годы)» за отчетный период составили 13 290 119,83 руб., или 67,5 % от плановых назначений (план 2019 года-19 686 437,25руб.).</w:t>
      </w:r>
    </w:p>
    <w:p>
      <w:pPr>
        <w:pStyle w:val="Normal"/>
        <w:spacing w:lineRule="auto" w:line="288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исполнители муниципальной программы являются - Администрация города Сельцо Брянской области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Ответственным исполнителем Отделом культуры, молодёжной политики и спорта администрации города Сельцо Брянской области за 9 месяцев 2019 года в рамках муниципальной программы исполнено  13 283 005,80руб. или 67,5%  (план 2019 года – 19 671 437,30 руб.). Соисполнителем - Администрация г. Сельцо Брянской области в рамках муниципальной программы, исполнение составило 7 114,00 руб., или 47,4 % от плановых назначений (план 2019 года -15 000,00 руб.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осуществлены основные мероприятия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* финансирование МБУК «Централизованная библиотечная система» города Сельцо Брянской области, исполнение составило 3 557 515,71 руб., или 63,7 % от плановых назначений (план 2019 года – 5 585 434,14  руб.)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* мероприятия по развитию культуры, исполнение составило 52 364,00 руб., или 86,9 % от плановых назначений (план 2019 года – 60 250,00  руб.), где ответственным исполнителем Отделом культуры, молодёжной политики и спорта администрации города Сельцо Брянской области за 9 месяцев 2019 года исполнение составило 45 250,00 руб. или 100%  от плановых назначений, а так же  соисполнителем - Администрацией г. Сельцо Брянской области исполнение составило 7 114,00 руб., или 47,4 % от плановых назначений (план 2019 года -15 000,00 руб.)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* организация и проведение праздничных мероприятий и других мероприятий по вопросам местного значения исполнение составило 584 071,00 руб., или 68,5% от плановых назначений (план 2019 года – 852 070,57 руб.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* финансирование МБУК «Дворец культуры им. В.В.Мейпариани» г. Сельцо Брянской области исполнение составило 8 237 559,52руб., или 68,8 % от плановых назначений (план 2019 года – 11 969 829,54 руб.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* обеспечение развития и укрепления материально-технической базы домов культуры в населенных пунктах с численностью населения до 50 тысяч человек исполнение  составило 726 713,60 руб., или 66,9% от плановых назначений (план - 1 086 957,00 руб.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*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 исполнение  составило 131 896,00 руб., или 100% от плановых назначений. 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    </w:t>
      </w:r>
    </w:p>
    <w:p>
      <w:pPr>
        <w:pStyle w:val="Normal"/>
        <w:spacing w:lineRule="auto" w:line="288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</w:t>
        <w:tab/>
        <w:t>Подпрограмма «Развитие дополнительного образования на территории Сельцовского городского округа» (2016-2020 годы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е мероприятие подпрограммы - организация предоставления дополнительного образования. Расходы  п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программе  осуществлялись ответственным исполнителем - Отделом культуры, молодежной политики и спорта администрации города Сельцо Брянской области, исполнение составило               11 067 194,34 руб., или 53,0 % от плановых назначений (план 2019 года –             20 889 204,63 руб.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реализованы основные мероприятия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* организация дополнительного образования, исполнение составило            8 921 853,11 руб., или 50,2 % от плановых назначений (план 2019 года -                17 771 997,63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* мероприятия по работе с семьей, детьми и молодежью, исполнение составило 23 200,00 руб. или 100% от плановых назначений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* государственная поддержка отрасли культуры исполнение составило           1 830 194,00 рублей или 81,8 % от плановых назначений (план 2019 года – 2 238 471,00 руб.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* отдельные мероприятия по развитию спорта исполнение составило           291 947,23 рублей или 34,1 % от плановых назначений (план 2019 года –          855 536,00 руб.)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288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 Подпрограмма «Молодежь (2016-2020)»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ссовое исполнение по подпрограмме за 2019 год составило 605 381,15 руб., или 58,5% от плановых назначений (план 2019 года – 1 034 289,04 руб.), в том числе ответственным исполнителем - Отделом культуры, молодежной политики и спорта администрации города Сельцо Брянской области исполнение за 2019 год составило – 580 381,20 руб. или 45,2 % от  плановых назначений (план в 2019 году– 1 009 289,00 руб.).  Соисполнителем – Отделом образования администрации г. Сельцо исполнение составило 40 000,00 руб., или 80% от плановых назначений (план 2019 года – 50 000,00 руб.). Соисполнителем – Администрация г. Сельцо Брянской области исполнение составило 10 000,00 руб., или 1000% от плановых назначений.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мероприятия подпрограммы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Укрепление общественного порядка и общественной безопасности, вовлечение в эту деятельность органов местного самоуправления, общественных формирований и населения, исполнение составило 52 000,00 руб., или 92,9% от плановых значений (план 2019 года – 56 000,00 руб.)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м исполнителем - Отделом культуры, молодежной политики и спорта администрации города Сельцо Брянской области исполнение по </w:t>
      </w:r>
      <w:r>
        <w:rPr>
          <w:i/>
          <w:sz w:val="28"/>
          <w:szCs w:val="28"/>
        </w:rPr>
        <w:t xml:space="preserve">совершенствованию системы профилактики правонарушений и усиление борьбы с преступностью </w:t>
      </w:r>
      <w:r>
        <w:rPr>
          <w:sz w:val="28"/>
          <w:szCs w:val="28"/>
        </w:rPr>
        <w:t xml:space="preserve">исполнение составило 27 000,00 руб., или 33,3% от плановых назначений (план 2019 года – 31000,00 руб).; по </w:t>
      </w:r>
      <w:r>
        <w:rPr>
          <w:i/>
          <w:sz w:val="28"/>
          <w:szCs w:val="28"/>
        </w:rPr>
        <w:t>противодействие злоупотреблению наркотиками и их незаконному обороту</w:t>
      </w:r>
      <w:r>
        <w:rPr>
          <w:sz w:val="28"/>
          <w:szCs w:val="28"/>
        </w:rPr>
        <w:t xml:space="preserve"> исполнение отсутствовало, план 2019 года составляет 50000,00 руб.. 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исполнителем -  Отделом образования администрации г. Сельцо исполнение по </w:t>
      </w:r>
      <w:r>
        <w:rPr>
          <w:i/>
          <w:sz w:val="28"/>
          <w:szCs w:val="28"/>
        </w:rPr>
        <w:t>совершенствованию системы профилактики правонарушений и усиление борьбы с преступностью</w:t>
      </w:r>
      <w:r>
        <w:rPr>
          <w:sz w:val="28"/>
          <w:szCs w:val="28"/>
        </w:rPr>
        <w:t xml:space="preserve"> составило 15000,00 руб., или 100 % от плановых назначений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Соисполнителем -  Администрация г. Сельцо Брянской области исполнение по </w:t>
      </w:r>
      <w:r>
        <w:rPr>
          <w:i/>
          <w:sz w:val="28"/>
          <w:szCs w:val="28"/>
        </w:rPr>
        <w:t>совершенствованию системы профилактики правонарушений и усиление борьбы с преступностью</w:t>
      </w:r>
      <w:r>
        <w:rPr>
          <w:sz w:val="28"/>
          <w:szCs w:val="28"/>
        </w:rPr>
        <w:t xml:space="preserve"> составило 10 000,00 руб., или 100 % от плановых назначений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оздание условий успешной социализации и эффективной самореализации молодежи исполнение составило за 9 месяцев 2019 года –              553 381,15 руб., или 59,6 % от плановых назначений (план 2019 года – 928 289,04 руб.)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ветственным исполнителем - Отделом культуры, молодежной политики и спорта администрации города Сельцо Брянской области </w:t>
      </w:r>
      <w:r>
        <w:rPr>
          <w:i/>
          <w:sz w:val="28"/>
          <w:szCs w:val="28"/>
        </w:rPr>
        <w:t>мероприятия по работе с семьей, детьми и молодежью</w:t>
      </w:r>
      <w:r>
        <w:rPr>
          <w:sz w:val="28"/>
          <w:szCs w:val="28"/>
        </w:rPr>
        <w:t xml:space="preserve"> исполнение составило  –   457 291,95 руб., или 55,7 % от плановых назначений (план 2019 года – 821 379,58 руб.); </w:t>
      </w:r>
      <w:r>
        <w:rPr>
          <w:i/>
          <w:sz w:val="28"/>
          <w:szCs w:val="28"/>
        </w:rPr>
        <w:t xml:space="preserve">организация временного трудоустройства несовершеннолетних граждан в возрасте от 14 до 18 лет </w:t>
      </w:r>
      <w:r>
        <w:rPr>
          <w:sz w:val="28"/>
          <w:szCs w:val="28"/>
        </w:rPr>
        <w:t>исполнение составило 71 089,20 руб., или 98,9% от плановых назначений (план 2019 года – 71 909,46 руб.)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оисполнителем -  Отделом образования администрации г. Сельцо </w:t>
      </w:r>
      <w:r>
        <w:rPr>
          <w:i/>
          <w:sz w:val="28"/>
          <w:szCs w:val="28"/>
        </w:rPr>
        <w:t>мероприятия по работе с семьей, детьми и молодежью</w:t>
      </w:r>
      <w:r>
        <w:rPr>
          <w:sz w:val="28"/>
          <w:szCs w:val="28"/>
        </w:rPr>
        <w:t xml:space="preserve"> исполнение составило  –   25 000,00 руб., или 71,4 % от плановых назначений (план 2019 года – 35 000,00 руб.); </w:t>
      </w:r>
    </w:p>
    <w:p>
      <w:pPr>
        <w:pStyle w:val="Normal"/>
        <w:spacing w:lineRule="auto" w:line="28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Формирование современной городской среды Сельцовского городского округа»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дминистрация города Сельцо Брянской области является ответственным исполнителем </w:t>
      </w:r>
      <w:r>
        <w:rPr>
          <w:i/>
          <w:sz w:val="28"/>
          <w:szCs w:val="28"/>
        </w:rPr>
        <w:t>муниципальной  программы «Формирование современной городской среды Сельцовского городского округа»</w:t>
      </w:r>
      <w:r>
        <w:rPr>
          <w:sz w:val="28"/>
          <w:szCs w:val="28"/>
        </w:rPr>
        <w:t>, утвержденной постановлением администрации города Сельцо Брянской области от 28 декабря 2018 года №548 «Об утверждении муниципальной программы «Формирование современной городской среды Сельцовского городского округа»  (в редакции Постановлений от 07 февраля 2019 года №46, от 24 апреля 2019 года №167, от 28 августа 2019 года №352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проекта «Формирование современной городской среды»;</w:t>
      </w:r>
    </w:p>
    <w:p>
      <w:pPr>
        <w:pStyle w:val="Normal"/>
        <w:spacing w:lineRule="auto" w:line="247" w:before="0" w:after="12"/>
        <w:ind w:right="550" w:hanging="10"/>
        <w:jc w:val="both"/>
        <w:rPr>
          <w:sz w:val="28"/>
          <w:szCs w:val="22"/>
        </w:rPr>
      </w:pPr>
      <w:r>
        <w:rPr>
          <w:sz w:val="28"/>
          <w:szCs w:val="22"/>
        </w:rPr>
        <w:t>- повышение уровня благоустройства дворовых территорий и территорий общего пользова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рограммы отсутствуют.</w:t>
      </w:r>
    </w:p>
    <w:p>
      <w:pPr>
        <w:pStyle w:val="Normal"/>
        <w:spacing w:lineRule="auto" w:line="288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 отчетном периоде расходы по программе составили 6 599 850,99 руб., или 98,0 % от плановых назначений (план 2019 года – 6 736 701,70 руб.).                           Средства направлены на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формированию современной городской среды (изготовление проектно-сметной документации) – 222 750,00 руб. (87,6%)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программ формирования современной городской среды – 6 377 100,99 руб. (98,4%).</w:t>
      </w:r>
    </w:p>
    <w:p>
      <w:pPr>
        <w:pStyle w:val="Normal"/>
        <w:spacing w:lineRule="auto" w:line="28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Обеспечение жильем молодых семей Сельцовского городского округа»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дминистрация города Сельцо Брянской области является ответственным исполнителем </w:t>
      </w:r>
      <w:r>
        <w:rPr>
          <w:i/>
          <w:sz w:val="28"/>
          <w:szCs w:val="28"/>
        </w:rPr>
        <w:t>муниципальной  программы «Обеспечение жильем молодых семей Сельцовского городского округа»</w:t>
      </w:r>
      <w:r>
        <w:rPr>
          <w:sz w:val="28"/>
          <w:szCs w:val="28"/>
        </w:rPr>
        <w:t>, утвержденной постановлением администрации города Сельцо Брянской области от 28 декабря 2018 года №549 «Об утверждении муниципальной программы «Обеспечение жильем молодых семей Сельцовского городского округа»  (в редакции Постановлений от 07 февраля 2019 года №45, от 24 апреля 2019 года №168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муниципальной программы – осуществление государственной поддержки молодых семей в улучшении жилищных услови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рограммы отсутствуют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четном периоде расходы по программе составили 4 023 507,60 руб., или 100 % от плановых назначений. Средства направлены на реализацию мероприятий по обеспечению жильем молодых семей.</w:t>
      </w:r>
    </w:p>
    <w:p>
      <w:pPr>
        <w:pStyle w:val="Normal"/>
        <w:spacing w:lineRule="auto" w:line="288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азвитие физической культуры и спорта Сельцовского городского округа»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дминистрация города Сельцо Брянской области является ответственным исполнителем </w:t>
      </w:r>
      <w:r>
        <w:rPr>
          <w:i/>
          <w:sz w:val="28"/>
          <w:szCs w:val="28"/>
        </w:rPr>
        <w:t>муниципальной  программы «Развитие физической культуры и спорта Сельцовского городского округа»</w:t>
      </w:r>
      <w:r>
        <w:rPr>
          <w:sz w:val="28"/>
          <w:szCs w:val="28"/>
        </w:rPr>
        <w:t>, утвержденной постановлением администрации города Сельцо Брянской области от 28 декабря 2018 года №550 «Об утверждении муниципальной программы «Развитие физической культуры и спорта Сельцовского городского округа»  (в редакции Постановлений от 20 февраля 2019 года №85, от 24 апреля 2019 года №169, от 17 июля 2019 года №286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популяризация физической культуры и массового спорт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я единой государственной политики в сфере физической культуры и спорт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программы являютс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г. Сельцо, 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БУДО ДЮСШ города Сельцо Брянской области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тчетном периоде расходы по программе составили 996 244,10 руб., или 99,6 % от плановых назначений (план 2019 года – 1 000 000,00 руб.). 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ыли произведены: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ветственным исполнителем - Администрацией города Сельцо Брянской области – 306 277,30 руб. Средства направлены на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роприятия по развитию физической культуры и спорта  - 206 277,30 руб. (100%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портивным сборным командам – 100 000,00 руб. (100%)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м исполнителем – Отделом культуры, молодежной политики и спорта администрацией города Сельцо Брянской области – 689 966,80 руб. Средства направлены на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роприятия по развитию физической культуры и спорта  - 39 966,80 руб. (91,4%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портивным сборным командам – 650 000,00 руб. (100%).</w:t>
      </w:r>
    </w:p>
    <w:p>
      <w:pPr>
        <w:pStyle w:val="Normal"/>
        <w:spacing w:lineRule="auto" w:line="288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  <w:u w:val="single"/>
        </w:rPr>
        <w:t>непрограммным расходам</w:t>
      </w:r>
      <w:r>
        <w:rPr>
          <w:sz w:val="28"/>
          <w:szCs w:val="28"/>
        </w:rPr>
        <w:t xml:space="preserve"> местного бюджета относя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представительного органа местного самоуправления Сельцовского городского округа – Совета народных депутатов города Сельцо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Cs/>
          <w:sz w:val="28"/>
          <w:szCs w:val="28"/>
        </w:rPr>
        <w:t>За 9 месяцев 2019 года кассовое исполнение расходов на денежное содержание главы муниципального образования, а также на руководство и управление в сфере установленных функций органов местного самоуправления составило 1 871 653,51 руб., что составило 72,9 % от плановых назначений (план 2019 года – 2 567 958,56 руб.);</w:t>
      </w:r>
    </w:p>
    <w:p>
      <w:pPr>
        <w:pStyle w:val="Normal"/>
        <w:spacing w:lineRule="auto" w:line="276"/>
        <w:jc w:val="both"/>
        <w:rPr/>
      </w:pPr>
      <w:r>
        <w:rPr>
          <w:iCs/>
          <w:sz w:val="28"/>
          <w:szCs w:val="28"/>
        </w:rPr>
        <w:t>- расходы на содержание</w:t>
      </w:r>
      <w:r>
        <w:rPr>
          <w:sz w:val="28"/>
          <w:szCs w:val="28"/>
        </w:rPr>
        <w:t xml:space="preserve"> постоянно действующего органа внешнего муниципального финансового контроля, образуемого  представительным органом муниципального образования – Советом народных депутатов города Сельцо - Контрольно-счетной комиссии Сельцовского городского округ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ссовое исполнение расходов на денежное содержание руководителя Контрольно-счетной комиссии Сельцовского городского округа, а также на содержание и обеспечение деятельности центрального аппарата за 9 месяцев 2019 года составило 693 552,08 руб., или 67,4 % от плановых назначений (план 2019 года – 1 029 268,00 руб.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расходы на обеспечение проведения выборов и референдумов в отчетном периоде составили  310 250,00 руб., или 100% от плановых назначени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расходы на исполнение исковых требований на основании вступивших в законную силу судебных актов, обязательств бюджета в отчетном периоде составили 2 719,00 руб., или 1,1 % от плановых назначений (план 2019 года – 239 052,43 руб.)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расходы резервного фонда местной администрации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iCs/>
          <w:sz w:val="28"/>
        </w:rPr>
        <w:t>Средства резервного фонда расходуются в соответствии с Порядком использования бюджетных ассигнований резервного фонда администрации города Сельцо Брянской области (утверждено постановлением администрации города Сельцо Брянской области от 24.08.2016г. №432 (с учетом изменений)).</w:t>
      </w:r>
    </w:p>
    <w:p>
      <w:pPr>
        <w:pStyle w:val="Normal"/>
        <w:spacing w:lineRule="auto" w:line="288"/>
        <w:ind w:firstLine="426"/>
        <w:jc w:val="both"/>
        <w:rPr/>
      </w:pPr>
      <w:r>
        <w:rPr>
          <w:iCs/>
          <w:sz w:val="28"/>
        </w:rPr>
        <w:t>Кассовое исполнение расходов в отчетном периоде отсутствует (план 2019 года – 250 000,00 руб.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Указа Президента России от 07.05.2012 года №597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мероприятиях по реализации государственной социальной политик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казатели средней заработной платы отдельных категорий работников бюджетной сферы Сельцовского городского округа по состоянию на 01.10.2019 года отражены в таблице 6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right"/>
        <w:rPr/>
      </w:pPr>
      <w:r>
        <w:rPr/>
        <w:t>таблица 6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984"/>
        <w:gridCol w:w="1418"/>
        <w:gridCol w:w="1559"/>
        <w:gridCol w:w="1559"/>
      </w:tblGrid>
      <w:tr>
        <w:trPr>
          <w:trHeight w:val="22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Категория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Средняя заработная плата за 2018 год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Cs w:val="28"/>
              </w:rPr>
              <w:t>Целевой показатель среднегодовой заработной платы, установленный для муниципального образования г.Сельцо на 2019 го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szCs w:val="28"/>
              </w:rPr>
              <w:t>Средняя заработная плата на 01.10.2019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Cs w:val="28"/>
              </w:rPr>
              <w:t>% исполнения целевых показателей 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Темп роста средней заработной платы к уровню 2018 года,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14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е работники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0 196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1 8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1 81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е работники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1 139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2 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2 48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е работники организац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2 498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i/>
                <w:szCs w:val="28"/>
              </w:rPr>
              <w:t>24 2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4 27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7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Работники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2 742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i/>
                <w:szCs w:val="28"/>
              </w:rPr>
              <w:t>24 4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4 448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07,5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Заработная плата выплачивается своевременно в соответствии с установленными сроками, задолженность отсутствует. На 01.10.2019 года отсутствует задолженность по взносам на обязательное социальное страхование на выплаты по оплате труда.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состоянию на 1 октября   2019 года просроченная кредиторская задолженность по Сельцовскому городскому округу отсутству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Текущая кредиторская задолженность составляет 2497 303,53 руб., из которой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2 200 504,98 руб. – текущая задолженность по заработной плате с начислениями (выплачена по сроку 8 октября 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77 738,43 руб. – текущая задолженность за услуги связи 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136 897,23 руб. – текущая задолженность за коммунальные услуги;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33058,80 руб.- текущая задолженность за услуги  по содержанию имуществом ;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18 147,75 руб.- текущая задолженность за прочие услуги (17279,75руб. заработная плата по трудовому договору, 868,00- медицинское освидетельствование водителя);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800,00- текущая задолженность за гос. пошлину;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jc w:val="both"/>
        <w:rPr/>
      </w:pPr>
      <w:r>
        <w:rPr>
          <w:sz w:val="28"/>
          <w:szCs w:val="28"/>
        </w:rPr>
        <w:t>- 30156,34 руб. – текущая задолженность за ГС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ебиторская задолженность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ебиторская задолженность на 1 октября  2019 года сложилась в сумме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2 145,26 руб.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3160,48 руб. – предоплата по услугам связ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6000,00руб. – предоплата по командировочным расходам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22941,44 руб. – в том числе : 3067,44руб. - предоплата за инвентаризационно- технические работы ГУП Брянскоблтехинвентаризация, 14343,00руб.- ООО «Диалог культур» командировочные расходы , 750,00- государственная экспертиза, 4781,00руб. – командировочные расходы за участие во Всероссийской выставке - Форум «Вместе ради детей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43,34руб. – предоплата за ГСМ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ельц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</w:t>
        <w:tab/>
        <w:tab/>
        <w:tab/>
        <w:tab/>
        <w:tab/>
        <w:tab/>
        <w:tab/>
        <w:tab/>
        <w:t>О.В.Аф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Барсукова И.В.</w:t>
      </w:r>
    </w:p>
    <w:p>
      <w:pPr>
        <w:pStyle w:val="Normal"/>
        <w:jc w:val="both"/>
        <w:rPr/>
      </w:pPr>
      <w:r>
        <w:rPr/>
        <w:t>Ковалевская А.В.</w:t>
      </w:r>
    </w:p>
    <w:p>
      <w:pPr>
        <w:pStyle w:val="Normal"/>
        <w:jc w:val="both"/>
        <w:rPr/>
      </w:pPr>
      <w:r>
        <w:rPr/>
        <w:t>Тикун О.Н.</w:t>
      </w:r>
    </w:p>
    <w:p>
      <w:pPr>
        <w:pStyle w:val="Normal"/>
        <w:jc w:val="both"/>
        <w:rPr/>
      </w:pPr>
      <w:r>
        <w:rPr>
          <w:sz w:val="20"/>
          <w:szCs w:val="20"/>
        </w:rPr>
        <w:t>97-29-6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7-49-40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0"/>
          <w:szCs w:val="20"/>
        </w:rPr>
        <w:t>97-20-65</w:t>
      </w:r>
      <w:bookmarkStart w:id="9" w:name="_PictureBullets"/>
      <w:bookmarkEnd w:id="9"/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05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12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Style16">
    <w:name w:val="Красная строка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14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B0F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70C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hd w:fill="F2F2F2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7030A0"/>
    </w:rPr>
  </w:style>
  <w:style w:type="paragraph" w:styleId="Xl89">
    <w:name w:val="xl89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1"/>
      <w:ind w:firstLine="720"/>
      <w:jc w:val="both"/>
    </w:pPr>
    <w:rPr>
      <w:i/>
      <w:iCs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45:00Z</dcterms:created>
  <dc:creator>Горбачевская</dc:creator>
  <dc:description/>
  <cp:keywords/>
  <dc:language>en-US</dc:language>
  <cp:lastModifiedBy>User</cp:lastModifiedBy>
  <cp:lastPrinted>2019-10-11T10:32:00Z</cp:lastPrinted>
  <dcterms:modified xsi:type="dcterms:W3CDTF">2019-11-13T12:57:00Z</dcterms:modified>
  <cp:revision>825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