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Heading2"/>
        <w:jc w:val="center"/>
        <w:rPr/>
      </w:pPr>
      <w:r>
        <w:rPr>
          <w:b w:val="false"/>
          <w:bCs w:val="false"/>
        </w:rPr>
        <w:t>АДМИНИСТРАЦИЯ ГОРОДА СЕЛЬЦО БРЯНСКОЙ ОБЛАСТИ</w:t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                          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декабря  2018 года             № 25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ельц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387" w:leader="none"/>
          <w:tab w:val="left" w:pos="5812" w:leader="none"/>
          <w:tab w:val="left" w:pos="6379" w:leader="none"/>
        </w:tabs>
        <w:ind w:right="2408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значений базовых нормативов затрат на оказание муниципальных услуг муниципальными учреждениями, в отношении которых функции и полномочия учредителя осуществляет администрация города Сельцо Брянской области  и значений территориальных и отраслевых корректирующих коэффициентов к базовым нормативам затрат на 2019 год и на плановый период 2020 и 2021 год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о ст. 69.2 Бюджетным кодексом Российской Федерации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а Сельцо Брянской области от 10 сентября 2015 № 504 "О порядке формирования муниципального задания на оказание муниципальных услуг (выполнение работ) в отношении муниципальных учреждений Сельцовского городского округа и финансового обеспечения выполнения муниципального задания муниципальными учреждениями Сельцовского городского округа» (с учетом изменений)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значения базовых нормативов затрат на оказание муниципальных услуг учреждениям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отношении которых функции и полномочия учредителя осуществляет администрация города Сельцо Бря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на 2019 год и на плановый период 2020 и 2021 годов согласно приложению 1 к настоящему распоряже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значения территориальных и отраслевых корректирующих коэффициентов к базовым нормативам затрат на оказание муниципальных услуг на 2019 год и на плановый период 2020 и 2021 годов согласно Приложению 2 к настоящему распоряжению.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убликовать настоящее распоряжение на официальном сайте администрации города Сельцо Брянской области в сети Интернет.</w:t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аспоряжения  возложить на бухгалтерию администрации города Сельцо Брянской обла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Сельцо                               В.Н. Мамош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О.В.Афон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  <w:tab/>
        <w:t>А.В.Сухан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Юрист администрации                                                        П.А.Карпи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60"/>
        <w:gridCol w:w="2160"/>
        <w:gridCol w:w="1840"/>
      </w:tblGrid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правляющий делами администрации                            </w:t>
            </w:r>
            <w:bookmarkStart w:id="0" w:name="RANGE!A1%3AD30"/>
            <w:bookmarkEnd w:id="0"/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С.П. Кононо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701" w:gutter="0" w:header="0" w:top="56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A9EE1A2B3A12199DAAAADBB446E29703D755B2B4BB5F5C75AE577A227C56C5A98550092B4A531ACC4534M6bE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46:00Z</dcterms:created>
  <dc:creator>ConsultantPlus</dc:creator>
  <dc:description/>
  <cp:keywords/>
  <dc:language>en-US</dc:language>
  <cp:lastModifiedBy>User</cp:lastModifiedBy>
  <cp:lastPrinted>2019-01-10T10:05:00Z</cp:lastPrinted>
  <dcterms:modified xsi:type="dcterms:W3CDTF">2019-01-10T07:06:00Z</dcterms:modified>
  <cp:revision>47</cp:revision>
  <dc:subject/>
  <dc:title>РОССИЙСКАЯ ФЕДЕРАЦИЯ</dc:title>
</cp:coreProperties>
</file>