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  29 апреля    2015 г      № 2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юджета Сельцовского городского окру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 1 квартал   2015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23 Решения Совета народных депутатов города Сельцо от 16.12.2014 года № 6-60 «О бюджете Сельцовского городского округа (местном бюджете) на 2015 год и на плановый период 2016 и 2017 год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ельцовского городского округа (далее местного бюджета) за 1 квартал   2015 года по доходам в сумме          54 727 774,00   рубля, расходам в сумме 49 097 588,21  рублей, с превышением доходов над расходами   (профицит  местного бюджета) в сумме  5 630 185,79  рублей  и следующими показателя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местного бюджета за  1 квартал  2015 года согласно приложению 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местного бюджета по ведомственной структуре за   1 квартал 2015 года  согласно приложению 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по расходам  местного бюджета по муниципальным программам  за 1 квартал 2015 года  согласно приложению 3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 источникам внутреннего финансирования дефицита местного бюджета за 1 квартал  2015 года  согласно приложению 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тчет об исполнении местного бюджета  за  1 квартал  2015 года направить в Совет народных депутатов города Сельцо и Контрольно-счетную комиссию Сельцовского городского округа в срок  до 15 мая   2015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нформацию о ходе исполнения бюджета опубликовать в средствах масс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начальника финансового отдела администрации города Сельцо Брянской области     Качур Е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Сельцо                                       В.Н. Мамош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24:00Z</dcterms:created>
  <dc:creator>Tichnenko</dc:creator>
  <dc:description/>
  <cp:keywords/>
  <dc:language>en-US</dc:language>
  <cp:lastModifiedBy>User</cp:lastModifiedBy>
  <cp:lastPrinted>2015-05-13T10:50:00Z</cp:lastPrinted>
  <dcterms:modified xsi:type="dcterms:W3CDTF">2015-05-13T07:50:00Z</dcterms:modified>
  <cp:revision>113</cp:revision>
  <dc:subject/>
  <dc:title>                                   БРЯНСКАЯ    ОБЛАСТЬ</dc:title>
</cp:coreProperties>
</file>