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город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цо Брянской обла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_____________2018 го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Title"/>
        <w:jc w:val="center"/>
        <w:rPr>
          <w:rFonts w:ascii="Times New Roman" w:hAnsi="Times New Roman" w:cs="Times New Roman"/>
          <w:b w:val="false"/>
          <w:b w:val="false"/>
          <w:sz w:val="44"/>
          <w:szCs w:val="44"/>
        </w:rPr>
      </w:pPr>
      <w:bookmarkStart w:id="0" w:name="Par31"/>
      <w:bookmarkEnd w:id="0"/>
      <w:r>
        <w:rPr>
          <w:rFonts w:cs="Times New Roman" w:ascii="Times New Roman" w:hAnsi="Times New Roman"/>
          <w:b w:val="false"/>
          <w:sz w:val="44"/>
          <w:szCs w:val="44"/>
        </w:rPr>
        <w:t>МУНИЦИПАЛЬНАЯ ПРОГРАММА</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pPr>
      <w:r>
        <w:rPr>
          <w:rFonts w:cs="Times New Roman" w:ascii="Times New Roman" w:hAnsi="Times New Roman"/>
          <w:b w:val="false"/>
          <w:sz w:val="44"/>
          <w:szCs w:val="44"/>
        </w:rPr>
        <w:t>«Развитие культуры и сохранение культурного</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t>наследия Сельцовского городского округа»</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t>ПРОЕКТ</w:t>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PlusTitle"/>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Normal"/>
        <w:widowControl w:val="false"/>
        <w:autoSpaceDE w:val="false"/>
        <w:spacing w:lineRule="auto" w:line="240" w:before="0" w:after="0"/>
        <w:jc w:val="center"/>
        <w:rPr>
          <w:rFonts w:ascii="Times New Roman" w:hAnsi="Times New Roman" w:cs="Times New Roman"/>
          <w:b/>
          <w:b/>
          <w:color w:val="00B050"/>
          <w:sz w:val="44"/>
          <w:szCs w:val="44"/>
        </w:rPr>
      </w:pPr>
      <w:r>
        <w:rPr>
          <w:rFonts w:cs="Times New Roman" w:ascii="Times New Roman" w:hAnsi="Times New Roman"/>
          <w:b/>
          <w:color w:val="00B050"/>
          <w:sz w:val="44"/>
          <w:szCs w:val="44"/>
        </w:rPr>
      </w:r>
    </w:p>
    <w:p>
      <w:pPr>
        <w:pStyle w:val="Normal"/>
        <w:widowControl w:val="false"/>
        <w:autoSpaceDE w:val="false"/>
        <w:spacing w:lineRule="auto" w:line="240" w:before="0" w:after="0"/>
        <w:jc w:val="center"/>
        <w:rPr>
          <w:rFonts w:ascii="Times New Roman" w:hAnsi="Times New Roman" w:cs="Times New Roman"/>
          <w:color w:val="00B050"/>
          <w:sz w:val="44"/>
          <w:szCs w:val="44"/>
        </w:rPr>
      </w:pPr>
      <w:r>
        <w:rPr>
          <w:rFonts w:cs="Times New Roman" w:ascii="Times New Roman" w:hAnsi="Times New Roman"/>
          <w:color w:val="00B050"/>
          <w:sz w:val="44"/>
          <w:szCs w:val="44"/>
        </w:rPr>
      </w:r>
    </w:p>
    <w:p>
      <w:pPr>
        <w:pStyle w:val="Normal"/>
        <w:widowControl w:val="false"/>
        <w:autoSpaceDE w:val="false"/>
        <w:spacing w:lineRule="auto" w:line="240" w:before="0" w:after="0"/>
        <w:jc w:val="center"/>
        <w:rPr>
          <w:rFonts w:ascii="Times New Roman" w:hAnsi="Times New Roman" w:cs="Calibri"/>
          <w:color w:val="00B050"/>
          <w:sz w:val="44"/>
          <w:szCs w:val="44"/>
        </w:rPr>
      </w:pPr>
      <w:r>
        <w:rPr>
          <w:rFonts w:cs="Calibri" w:ascii="Times New Roman" w:hAnsi="Times New Roman"/>
          <w:color w:val="00B050"/>
          <w:sz w:val="44"/>
          <w:szCs w:val="44"/>
        </w:rPr>
      </w:r>
    </w:p>
    <w:p>
      <w:pPr>
        <w:pStyle w:val="Normal"/>
        <w:widowControl w:val="false"/>
        <w:autoSpaceDE w:val="false"/>
        <w:spacing w:lineRule="auto" w:line="240" w:before="0" w:after="0"/>
        <w:jc w:val="center"/>
        <w:rPr>
          <w:rFonts w:cs="Calibri"/>
          <w:color w:val="00B050"/>
          <w:sz w:val="44"/>
          <w:szCs w:val="44"/>
        </w:rPr>
      </w:pPr>
      <w:r>
        <w:rPr>
          <w:rFonts w:cs="Calibri"/>
          <w:color w:val="00B050"/>
          <w:sz w:val="44"/>
          <w:szCs w:val="44"/>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jc w:val="center"/>
        <w:rPr>
          <w:rFonts w:cs="Calibri"/>
          <w:color w:val="00B050"/>
        </w:rPr>
      </w:pPr>
      <w:r>
        <w:rPr>
          <w:rFonts w:cs="Calibri"/>
          <w:color w:val="00B050"/>
        </w:rPr>
      </w:r>
    </w:p>
    <w:p>
      <w:pPr>
        <w:pStyle w:val="Normal"/>
        <w:widowControl w:val="false"/>
        <w:autoSpaceDE w:val="false"/>
        <w:spacing w:lineRule="auto" w:line="240" w:before="0" w:after="0"/>
        <w:rPr>
          <w:rFonts w:cs="Calibri"/>
          <w:color w:val="00B050"/>
        </w:rPr>
      </w:pPr>
      <w:r>
        <w:rPr>
          <w:rFonts w:cs="Calibri"/>
          <w:color w:val="00B050"/>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Развитие культуры и сохранение культур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ледия Сельцовского городского округа»</w:t>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10421" w:type="dxa"/>
        <w:jc w:val="left"/>
        <w:tblInd w:w="-113" w:type="dxa"/>
        <w:tblLayout w:type="fixed"/>
        <w:tblCellMar>
          <w:top w:w="0" w:type="dxa"/>
          <w:left w:w="108" w:type="dxa"/>
          <w:bottom w:w="0" w:type="dxa"/>
          <w:right w:w="108" w:type="dxa"/>
        </w:tblCellMar>
      </w:tblPr>
      <w:tblGrid>
        <w:gridCol w:w="2448"/>
        <w:gridCol w:w="797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Сельцовского городского округ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исполнители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города Сельцо Брянской области, Отдел образования администрации г. Сельц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Управление в сфере культуры и искусства, дополнительного образования.</w:t>
            </w:r>
          </w:p>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Предоставление услуг в сфере культуры и искусства.</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 на территории Сельцовского городского округа.</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Город семей-город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и профилактики правонару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tc>
      </w:tr>
      <w:tr>
        <w:trPr>
          <w:trHeight w:val="232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культурной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доступности и качества предоставления  дополнительного образования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успешной социализации и эффективной самореализации молодеж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2024 годы</w:t>
            </w:r>
          </w:p>
        </w:tc>
      </w:tr>
      <w:tr>
        <w:trPr>
          <w:trHeight w:val="202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бъем бюджетных ассигнований на реализацию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8"/>
                <w:szCs w:val="28"/>
              </w:rPr>
              <w:t>2019 год – 42 104 479,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т.ч. средства местного бюджета 37 705 179,00 рубл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4 399 300,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0 год – 41 553 729,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т.ч. средства местного бюджета 37 154 429,00 рубл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4 399 300,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1 год – 41 553 729,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ч. средства местного бюджета 37 154 429,00 рублей</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4 399 300,00 рублей</w:t>
            </w:r>
          </w:p>
        </w:tc>
      </w:tr>
      <w:tr>
        <w:trPr>
          <w:trHeight w:val="310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8"/>
                <w:szCs w:val="28"/>
              </w:rPr>
              <w:t>2019 год – 200 000,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т.ч. средства местного бюджета 40 000,00 рублей</w:t>
            </w:r>
          </w:p>
          <w:p>
            <w:pPr>
              <w:pStyle w:val="Normal"/>
              <w:widowControl w:val="false"/>
              <w:autoSpaceDE w:val="false"/>
              <w:spacing w:lineRule="auto" w:line="240" w:before="0" w:after="0"/>
              <w:ind w:firstLine="540"/>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rHeight w:val="1276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культуры, в структуре доходов которых выручка от оказания платных услуг физическим и юридическим лицам составляет более чем 20 % в общей сумме доходов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досуговых мероприятий  в сфере культуры на одного жителя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учреждениями культурно-досугового ти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новляемость фонда библиот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к общему числу детей, обучающихся в учреждениях дополнительного образования детей (детских школах искус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библиотек, обеспеченных доступом к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общедоступными библиоте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средней заработной платы работников муниципальных учреждений культуры к средней заработной плате:  в Сельцовском городском округ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по развитию культуры;</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праздничных мероприятий;</w:t>
            </w:r>
          </w:p>
        </w:tc>
      </w:tr>
      <w:tr>
        <w:trPr>
          <w:trHeight w:val="986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м округе;</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етей, получающих услуги дополнительного образования в возрасте 6 - 18 л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мероприятиями патриотической направлен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подростков – членов общественных организац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дростков, трудоустроенных в летний перио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для молодых семе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бластных мероприятиях спортивно-туристической направленност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городских профилактических мероприятий</w:t>
            </w:r>
            <w:r>
              <w:rPr>
                <w:rFonts w:cs="Times New Roman" w:ascii="Times New Roman" w:hAnsi="Times New Roman"/>
                <w:color w:val="00B050"/>
                <w:sz w:val="28"/>
                <w:szCs w:val="28"/>
              </w:rPr>
              <w: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по организованному досуг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организованным досуго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чих мероприятий.</w:t>
            </w:r>
          </w:p>
          <w:p>
            <w:pPr>
              <w:pStyle w:val="Normal"/>
              <w:widowControl w:val="false"/>
              <w:autoSpaceDE w:val="false"/>
              <w:spacing w:before="0" w:after="200"/>
              <w:jc w:val="both"/>
              <w:rPr>
                <w:rFonts w:ascii="Times New Roman" w:hAnsi="Times New Roman" w:cs="Times New Roman"/>
                <w:color w:val="00B050"/>
                <w:sz w:val="28"/>
                <w:szCs w:val="28"/>
              </w:rPr>
            </w:pPr>
            <w:r>
              <w:rPr>
                <w:rFonts w:cs="Times New Roman" w:ascii="Times New Roman" w:hAnsi="Times New Roman"/>
                <w:color w:val="00B050"/>
                <w:sz w:val="28"/>
                <w:szCs w:val="28"/>
              </w:rPr>
            </w:r>
          </w:p>
        </w:tc>
      </w:tr>
    </w:tbl>
    <w:p>
      <w:pPr>
        <w:pStyle w:val="Normal"/>
        <w:widowControl w:val="false"/>
        <w:autoSpaceDE w:val="false"/>
        <w:spacing w:lineRule="auto" w:line="240" w:before="0" w:after="0"/>
        <w:jc w:val="both"/>
        <w:rPr>
          <w:rFonts w:cs="Calibri"/>
          <w:color w:val="00B050"/>
        </w:rPr>
      </w:pPr>
      <w:r>
        <w:rPr>
          <w:rFonts w:cs="Calibri"/>
          <w:color w:val="00B05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autoSpaceDE w:val="false"/>
        <w:spacing w:lineRule="auto" w:line="240" w:before="0" w:after="0"/>
        <w:ind w:firstLine="540"/>
        <w:jc w:val="both"/>
        <w:rPr>
          <w:rFonts w:cs="Calibri"/>
          <w:color w:val="00B050"/>
        </w:rPr>
      </w:pPr>
      <w:r>
        <w:rPr>
          <w:rFonts w:cs="Calibri"/>
          <w:color w:val="00B05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отрасли</w:t>
      </w:r>
    </w:p>
    <w:p>
      <w:pPr>
        <w:pStyle w:val="Normal"/>
        <w:widowControl w:val="false"/>
        <w:autoSpaceDE w:val="false"/>
        <w:spacing w:lineRule="auto" w:line="240" w:before="0" w:after="0"/>
        <w:jc w:val="center"/>
        <w:rPr/>
      </w:pPr>
      <w:r>
        <w:rPr>
          <w:rFonts w:cs="Times New Roman" w:ascii="Times New Roman" w:hAnsi="Times New Roman"/>
          <w:sz w:val="28"/>
          <w:szCs w:val="28"/>
        </w:rPr>
        <w:t>"Культура Сельцовского городского округа"</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сновные направления развития отрасли определены на федеральном уровне </w:t>
      </w:r>
      <w:r>
        <w:rPr>
          <w:rFonts w:cs="Times New Roman" w:ascii="Times New Roman" w:hAnsi="Times New Roman"/>
          <w:sz w:val="28"/>
          <w:szCs w:val="28"/>
        </w:rPr>
        <w:t xml:space="preserve">Стратегией государственной культурной политики на период до 2030 года, утвержденной </w:t>
      </w:r>
      <w:r>
        <w:rPr>
          <w:rFonts w:cs="Times New Roman" w:ascii="Times New Roman" w:hAnsi="Times New Roman"/>
          <w:sz w:val="28"/>
          <w:szCs w:val="28"/>
          <w:lang w:eastAsia="ru-RU"/>
        </w:rPr>
        <w:t>р</w:t>
      </w:r>
      <w:r>
        <w:rPr>
          <w:rFonts w:cs="Times New Roman" w:ascii="Times New Roman" w:hAnsi="Times New Roman"/>
          <w:sz w:val="28"/>
          <w:szCs w:val="28"/>
        </w:rPr>
        <w:t xml:space="preserve">аспоряжением Правительства Российской Федерации  от 29 февраля 2016 года № 326-р, Планом мероприятий по реализации в 2016-2018 годах Стратегии государственной культурной политики на период до 2030 года, утвержденным </w:t>
      </w:r>
      <w:r>
        <w:rPr>
          <w:rFonts w:cs="Times New Roman" w:ascii="Times New Roman" w:hAnsi="Times New Roman"/>
          <w:sz w:val="28"/>
          <w:szCs w:val="28"/>
          <w:lang w:eastAsia="ru-RU"/>
        </w:rPr>
        <w:t>р</w:t>
      </w:r>
      <w:r>
        <w:rPr>
          <w:rFonts w:cs="Times New Roman" w:ascii="Times New Roman" w:hAnsi="Times New Roman"/>
          <w:sz w:val="28"/>
          <w:szCs w:val="28"/>
        </w:rPr>
        <w:t xml:space="preserve">аспоряжением Правительства Российской Федерации от 1 декабря </w:t>
      </w:r>
      <w:r>
        <w:rPr>
          <w:rFonts w:cs="Times New Roman" w:ascii="Times New Roman" w:hAnsi="Times New Roman"/>
          <w:sz w:val="28"/>
          <w:szCs w:val="28"/>
          <w:lang w:eastAsia="ru-RU"/>
        </w:rPr>
        <w:t xml:space="preserve">2012 года № 2563-р, а также </w:t>
      </w:r>
      <w:hyperlink r:id="rId2">
        <w:r>
          <w:rPr>
            <w:rStyle w:val="InternetLink"/>
            <w:rFonts w:cs="Times New Roman" w:ascii="Times New Roman" w:hAnsi="Times New Roman"/>
            <w:sz w:val="28"/>
            <w:szCs w:val="28"/>
            <w:lang w:eastAsia="ru-RU"/>
          </w:rPr>
          <w:t>Основ</w:t>
        </w:r>
      </w:hyperlink>
      <w:r>
        <w:rPr>
          <w:rFonts w:cs="Times New Roman" w:ascii="Times New Roman" w:hAnsi="Times New Roman"/>
          <w:sz w:val="28"/>
          <w:szCs w:val="28"/>
          <w:lang w:eastAsia="ru-RU"/>
        </w:rPr>
        <w:t>ами государственной культурной политики, утвержденными Указом Президента Российской Федерации от 24 декабря 2014 года № 808.</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Важнейшими документами для планирования и программирования направлений развития сферы культуры Сельцовского городского округа на период до 2025 года стали «майские» Указы Президента Российской Федерации от 7 мая 2012 г. </w:t>
      </w:r>
      <w:hyperlink r:id="rId3">
        <w:r>
          <w:rPr>
            <w:rStyle w:val="InternetLink"/>
            <w:rFonts w:cs="Times New Roman" w:ascii="Times New Roman" w:hAnsi="Times New Roman"/>
            <w:sz w:val="28"/>
            <w:szCs w:val="28"/>
            <w:lang w:eastAsia="ru-RU"/>
          </w:rPr>
          <w:t>№ 597</w:t>
        </w:r>
      </w:hyperlink>
      <w:r>
        <w:rPr>
          <w:rFonts w:cs="Times New Roman" w:ascii="Times New Roman" w:hAnsi="Times New Roman"/>
          <w:sz w:val="28"/>
          <w:szCs w:val="28"/>
          <w:lang w:eastAsia="ru-RU"/>
        </w:rPr>
        <w:t xml:space="preserve"> «О мероприятиях по реализации государственной социальной политики», </w:t>
      </w:r>
      <w:hyperlink r:id="rId4">
        <w:r>
          <w:rPr>
            <w:rStyle w:val="InternetLink"/>
            <w:rFonts w:cs="Times New Roman" w:ascii="Times New Roman" w:hAnsi="Times New Roman"/>
            <w:sz w:val="28"/>
            <w:szCs w:val="28"/>
            <w:lang w:eastAsia="ru-RU"/>
          </w:rPr>
          <w:t>№ 599</w:t>
        </w:r>
      </w:hyperlink>
      <w:r>
        <w:rPr>
          <w:rFonts w:cs="Times New Roman" w:ascii="Times New Roman" w:hAnsi="Times New Roman"/>
          <w:sz w:val="28"/>
          <w:szCs w:val="28"/>
          <w:lang w:eastAsia="ru-RU"/>
        </w:rPr>
        <w:t xml:space="preserve"> «О мерах по реализации государственной политики в области образования и науки», а также </w:t>
      </w:r>
      <w:r>
        <w:rPr>
          <w:rFonts w:cs="Times New Roman" w:ascii="Times New Roman" w:hAnsi="Times New Roman"/>
          <w:bCs/>
          <w:sz w:val="28"/>
          <w:szCs w:val="28"/>
          <w:shd w:fill="FFFFFF" w:val="clear"/>
          <w:lang w:eastAsia="ru-RU"/>
        </w:rPr>
        <w:t>от</w:t>
      </w:r>
      <w:r>
        <w:rPr>
          <w:rFonts w:cs="Times New Roman" w:ascii="Times New Roman" w:hAnsi="Times New Roman"/>
          <w:sz w:val="28"/>
          <w:szCs w:val="28"/>
          <w:shd w:fill="FFFFFF" w:val="clear"/>
          <w:lang w:eastAsia="ru-RU"/>
        </w:rPr>
        <w:t> </w:t>
      </w:r>
      <w:r>
        <w:rPr>
          <w:rFonts w:cs="Times New Roman" w:ascii="Times New Roman" w:hAnsi="Times New Roman"/>
          <w:bCs/>
          <w:sz w:val="28"/>
          <w:szCs w:val="28"/>
          <w:shd w:fill="FFFFFF" w:val="clear"/>
          <w:lang w:eastAsia="ru-RU"/>
        </w:rPr>
        <w:t>7</w:t>
      </w:r>
      <w:r>
        <w:rPr>
          <w:rFonts w:cs="Times New Roman" w:ascii="Times New Roman" w:hAnsi="Times New Roman"/>
          <w:sz w:val="28"/>
          <w:szCs w:val="28"/>
          <w:shd w:fill="FFFFFF" w:val="clear"/>
          <w:lang w:eastAsia="ru-RU"/>
        </w:rPr>
        <w:t> </w:t>
      </w:r>
      <w:r>
        <w:rPr>
          <w:rFonts w:cs="Times New Roman" w:ascii="Times New Roman" w:hAnsi="Times New Roman"/>
          <w:bCs/>
          <w:sz w:val="28"/>
          <w:szCs w:val="28"/>
          <w:shd w:fill="FFFFFF" w:val="clear"/>
          <w:lang w:eastAsia="ru-RU"/>
        </w:rPr>
        <w:t>мая</w:t>
      </w:r>
      <w:r>
        <w:rPr>
          <w:rFonts w:cs="Times New Roman" w:ascii="Times New Roman" w:hAnsi="Times New Roman"/>
          <w:sz w:val="28"/>
          <w:szCs w:val="28"/>
          <w:shd w:fill="FFFFFF" w:val="clear"/>
          <w:lang w:eastAsia="ru-RU"/>
        </w:rPr>
        <w:t> </w:t>
      </w:r>
      <w:r>
        <w:rPr>
          <w:rFonts w:cs="Times New Roman" w:ascii="Times New Roman" w:hAnsi="Times New Roman"/>
          <w:bCs/>
          <w:sz w:val="28"/>
          <w:szCs w:val="28"/>
          <w:shd w:fill="FFFFFF" w:val="clear"/>
          <w:lang w:eastAsia="ru-RU"/>
        </w:rPr>
        <w:t>2018</w:t>
      </w:r>
      <w:r>
        <w:rPr>
          <w:rFonts w:cs="Times New Roman" w:ascii="Times New Roman" w:hAnsi="Times New Roman"/>
          <w:sz w:val="28"/>
          <w:szCs w:val="28"/>
          <w:shd w:fill="FFFFFF" w:val="clear"/>
          <w:lang w:eastAsia="ru-RU"/>
        </w:rPr>
        <w:t> г.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сновополагающим документом, определяющим перспективы развития культуры до 2024, стал Национальный проект «Культура», формируемый Министерством культуры Российской Федерации во взаимодействии с иными заинтересованными федеральными и региональными органами власти во исполнение «майского Указа» 2018 года Президента Российской Федерации В.В. Путина, а также его региональный сегмент.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ополагающих федеральных документах развития культуры, утвержденных в последние годы Президентом Российской Федерации и Правительством Российской Федерации, культура признается важнейшим ресурсом национальной безопасности государств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ой целью муниципальных учреждений культуры в 2019-2024 годах станет повышение качества предоставляемых услуг населению за счет совершенствования материально-технической базы, продолжения информатизации и внедрения новых форм обслужи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ельцовском городском округе функционируют  следующие учреждения куль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 Муниципальное бюджетное учреждение культуры «Дворец культуры им. В.В. Мейпариани» г. Сельцо Брянской области, Муниципальное бюджетное учреждение культуры «Централизованная библиотечная система» города Сельцо Брянской области, Муниципальное бюджетное учреждение дополнительного образования «Детская школа искусств» города Сельцо Брян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 2009 по 2018 год Дворец культуры города Сельцо продолжил свое динамичное развит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день во Дворце культуры работают 48 клубных формир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дена реконструкция молодежного центра, площади Дворца культуры,  с 2017 года ремонтируются помещения в рамках реализации государственных проектов «Местный дом культуры» и «Культура малой Родины». В последние годы ведется серьезная работа по укреплению кадрового потенциала Дворца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ами проведенных реформ и эффективной работы Дворца культуры  ста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доходов учреждений культуры от платной и иной приносящей доход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бильный рост посещаемости массовых культурно-досуговых мероприятий, сохранение численности участников клубных формирований, ежегодное увеличение количества посетителей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месте с тем во Дворце культуры сохраняется ряд проблем, накапливающихся год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ояние материально-технической базы Дворца культуры слабое и не позволяет качественно, на современном уровне организовать обслуживание</w:t>
      </w:r>
      <w:r>
        <w:rPr>
          <w:rFonts w:cs="Times New Roman" w:ascii="Times New Roman" w:hAnsi="Times New Roman"/>
          <w:sz w:val="24"/>
          <w:szCs w:val="24"/>
        </w:rPr>
        <w:t xml:space="preserve"> </w:t>
      </w:r>
      <w:r>
        <w:rPr>
          <w:rFonts w:cs="Times New Roman" w:ascii="Times New Roman" w:hAnsi="Times New Roman"/>
          <w:sz w:val="28"/>
          <w:szCs w:val="28"/>
        </w:rPr>
        <w:t xml:space="preserve">культурно-досуговых мероприят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 того, что социально-экономическое развитие города и развитие городской культуры - это два взаимозависимых и неразделимых фактора будущего процветания города, к сожалению, еще не стало доминирующим в массовом созн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нно потенциал культурного наследия город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ей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нкурсов и фестивалей, что сказывается на творческом уровне коллекти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образие явлений, составляющих сферу культуры, делает невозможным решение стоящих перед ней проблем только в отдельном Дворце культуры, без широкого взаимодействия всех субъектов культурной деятельности Брянской области, обусловливает необходимость применения программных методов осуществления культур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rPr>
        <w:t>Централизованная библиотечная система проводит определенную работу по привлечению  населения к чтению литературы самой разнообразной тематики,  к участию в мероприятиях, проводимых в библиотеках города, в организации межличностного общения различных категорий населения. На базе  Центральной городской библиотеки и библиотек-филиалов успешно работают любительские объединения «Сударушка», «Гармония», «Парус»,   читательские объединения для детей «Юные почемучки»,  «Юный эколог», «Слово», «Вообразилия». На базе Центральной городской библиотеки  работает Центр правовой информации, позволяющий реализовать конституционные права граждан на получение правовой информации, центр информационно-сервисных услуг для оказания населению дополнительных услуг, пункт выдачи по библиотечному обслуживанию слепых и слабовидящих жителей города литературой (3-х видов) и тифлотехническими средств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нтрализованная библиотечная система успешно развивает творческие контакты и партнерские связи с городскими организациями, учреждениями образования, культуры, общественными организациями, средствами массовой информации, Дворцом культуры, школами города, Советом ветеранов, Обществом инвалидов, центром социального обеспечения населения, приютом, Домом - интернатом и другими.  Оказывается  помощь  социальным, образовательным  учреждениям, организациям,  библиотекам  города  в информационном обеспечении  запросов  по  различным проблемам жизнедеятельности населения.  Информация о проводимых мероприятиях размещается в сети Интернет, газете «Сельцовский вестник», областных средствах массовой информации. Результативность деятельности Централизованной библиотечной системы проявляется в стабильности посещаемости библиотек,  эффективной работе читательских объединений, внедрении современных методов и форм информационно-библиотечной  работы по обслуживанию различ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библиотеках город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Осуществляемые в Сельцовском городском округе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города удовлетворительн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ро ощущается необходимость внедрения в практику работы библиотек   города современных информационных технологий. В библиотеках  не хватает  музыкальной аппаратуры, видеопроекторов, приобретение которых могло бы стать серьезным подспорьем в работе с населением. Необходим ремонт помещения библиотеки-филиала №3. Но особое внимание следует уделить проблеме комплектования библиотек новой литературой самой разнообразной тематики для различных категорий населения.</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временное общество переживает такой этап, когда назрела необходимость пересмотра одной из важнейших социальных сфер – дополнительного образования. Подтверждением тому являются социально-экономические преобразования в стране за последние годы, частые изменения законодательных актов в области образования, обострившиеся демографические и духовно-нравственные проблемы общества. Детская школа искусств является образовательным учреждением дополнительного образования в области искусств.  На протяжении ряда лет специфика деятельности детских школ искусств не была отражена в законе Российской Федерации «Об образовании».</w:t>
      </w:r>
      <w:r>
        <w:rPr>
          <w:rFonts w:cs="Times New Roman" w:ascii="Times New Roman" w:hAnsi="Times New Roman"/>
          <w:color w:val="00B050"/>
          <w:sz w:val="28"/>
          <w:szCs w:val="28"/>
        </w:rPr>
        <w:t xml:space="preserve"> </w:t>
      </w:r>
      <w:r>
        <w:rPr>
          <w:rFonts w:cs="Times New Roman" w:ascii="Times New Roman" w:hAnsi="Times New Roman"/>
          <w:sz w:val="28"/>
          <w:szCs w:val="28"/>
        </w:rPr>
        <w:t>В соответствии с изменениями, внесенными в этот закон Федеральным Законом от 17.06.2011 года № 145-ФЗ, детские школы искусств получили правовой статус, в большей степени соответствующий их профессиональному предназначению. В отличие от других видов дополнительного образования, так называемых внешкольных учреждений, студий различной направленности, образовательный процесс в детских школах искусств имеет сложную структуру, основан на обязательном комплексе предметов и реализации различных по уровню освоения образовательных программ.  Необходим комплексный подход к решению проблем дополнительного образования в сфере культуры и искусства, который позволил бы определить основные направления е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тская школа искусств укомплектована квалифицированными педагогическими кадр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жегодно от 5 до 13% выпускников школы поступают в средние и высшие профессиональные учебные заведения (показатель на уровне среднероссийского). Значительное место в работе детской школы искусств занимает культурно-просветительская деятельность, к которой привлечены дети, подростки  и молодеж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Школа искусств является активным участников конкурсов и выставок различных уровней, имеет победителей и Лауреатов. Ведется систематическая целенаправленная работа по повышению уровня исполнительского маст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эффективной работы учреждения ста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контингента обучающихся, сохранение стабильно высокого процента поступления выпускников школы в средние и высшие учебные заведения культуры и искусства города Брянска и России, достаточно высокий уровень подготовки обучающихся к областным, Всероссийским и Международным конкурсам и выставкам художественного творч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ряду с высокими показателями деятельности детской школы искусств сохраняется ряд проблем. Уменьшается приток молодых специалистов – преподавателей, не пополняется библиотечный фонд, материально-техническое обеспечение не соответствует современным требованиям к образовательному процессу, в школе нет концертных музыкальных инструментов соответствующего качества, из имеющихся в наличии – имеют износ от 70 до 100%,  не хватает компьютеров для отделения изобразительного искусств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ожившаяся структура профессионального образования не в полной мере отвечает потребностям области в подготовке специалистов. По причине  недостаточного количества курсов повышения квалификации преподаватели не могут пройти курсовую переподготовку по специализации. Из этого складывается невысокий показатель работников, имеющих курсовую переподготовку 1 раз в 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коплен и продолжает наращиваться опыт формирования системы мотивационных стимулов активизации творческой активности педагогических работников включающий в себя участие в различных областных, зональных, районных и городских смотрах, конкурсах профессионального мастерства, фестивалей, выставо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обществе, оказывают противоречивое влияние на молодежь. Именно молодежь ощущает на себе незащищенность в социальном, экономическом, правовом плане. В условиях продолжающегося социального расслоения, отсутствия у молодых граждан равных шансов на получение образования, достойной работы, социально-бытовых и других услуг продолжают нарастать негативные тенденции в молодежной среде, распространяются алкоголизм и наркомания, размываются духовные ценности, усиливается недоверие к институтам власти. С целью решения данных проблем проводится активная работа с молодежью города.</w:t>
      </w:r>
    </w:p>
    <w:p>
      <w:pPr>
        <w:pStyle w:val="Normal"/>
        <w:widowControl w:val="false"/>
        <w:autoSpaceDE w:val="false"/>
        <w:spacing w:lineRule="auto" w:line="240" w:before="0" w:after="0"/>
        <w:jc w:val="both"/>
        <w:rPr>
          <w:rFonts w:ascii="Times New Roman" w:hAnsi="Times New Roman" w:cs="Calibri"/>
          <w:color w:val="00B050"/>
          <w:sz w:val="18"/>
          <w:szCs w:val="18"/>
        </w:rPr>
      </w:pPr>
      <w:r>
        <w:rPr>
          <w:rFonts w:cs="Calibri" w:ascii="Times New Roman" w:hAnsi="Times New Roman"/>
          <w:color w:val="00B050"/>
          <w:sz w:val="18"/>
          <w:szCs w:val="18"/>
        </w:rPr>
      </w:r>
    </w:p>
    <w:p>
      <w:pPr>
        <w:pStyle w:val="Normal"/>
        <w:widowControl w:val="false"/>
        <w:autoSpaceDE w:val="false"/>
        <w:spacing w:lineRule="auto" w:line="240" w:before="0" w:after="0"/>
        <w:ind w:firstLine="540"/>
        <w:jc w:val="both"/>
        <w:rPr>
          <w:rFonts w:cs="Calibri"/>
          <w:color w:val="00B050"/>
          <w:sz w:val="18"/>
          <w:szCs w:val="18"/>
        </w:rPr>
      </w:pPr>
      <w:r>
        <w:rPr>
          <w:rFonts w:cs="Calibri"/>
          <w:color w:val="00B050"/>
          <w:sz w:val="18"/>
          <w:szCs w:val="1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Приоритеты и цели муниципальной политики в сфере культуры  и искус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ой для определения стратегических целей Отдела культуры и молодежной политики администрации города Сельцо Брянкой области является обеспечение гарантированных Конституцией Российской Федерации прав граждан в сфере культуры и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культуры и молодежной политики администрации города Сельцо Брянкой области видит свою миссию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 и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и духовно богатого и гармонично развитого молодого поко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стратегическими целями муниципальной политики в области культуры Сельцовского городского округа являются:</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авопорядка и профилактики правонарушений.</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autoSpaceDE w:val="false"/>
        <w:spacing w:lineRule="auto" w:line="240" w:before="0" w:after="0"/>
        <w:ind w:firstLine="540"/>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Цель 1.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бюджетными учреждениями культуры и искусства, дополнительного образования более качественных услуг насе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Отдела культуры и молодежной политики администрации города Сельцо Брянской области и муниципальных бюджетных учреждений культуры и искусства, дополнительного образования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о местном бюджете на очередно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полагается решение следующих задач в ходе достижения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культурной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ние учета потребности в предоставлении услуг, оказываемых населению Сельцовского городского округа, муниципальными бюджетными учреждениями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административных регламентов предоставления муниципальными бюджетными учреждениями культуры и искусства, дополнительного образования муниципальных  услуг юридическим и физическим лиц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ниторинг соответствия качества предоставляемых муниципальных услуг стандартам кач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самостоятельности муниципальных бюджетных учреждений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ета в подведомственных учрежден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Цель 2.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ободный доступ к культурным ценностям и возможности ознакомления с культурным наследием Сельцовского городского округа является важнейшим из условий формирования общественного сознания и целостной системы духовных ценностей, влияющих на все сферы муниципальной и общественной жизни, особенно на формирование мировоззрения подрастающего поко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Сельцовского городского округа получения свободного доступа к культурным ценностям: памятникам истории и культуры, библиотечным фондам, истокам русской национальной культуры, традиционной культу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ение стратегической цели предполагает за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Задача, которая решается Отделом культуры и молодежной политики администрации города Сельцо Брянской области и подведомственными учреждениями культуры при достижении данной цели, направлена на увеличение численности жителей Сельцовского городского округа, посещающих исторические места округа, сохранение нематериальных культурных ценностей, увеличение числа посещений концертных организаций населением города. Расширение репертуара концертных организаций также являются приоритетными показателями деятельности при решении этой задач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азовым элементом муниципаль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Цель 3.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Стратегической целью реализации муниципальной политики в сфере  дополнительного образования является обеспечение доступности качественного дополнительного образования, соответствующего требованиям инновационного социально ориентированного развития Российской Федерации. Цели, задачи и деятельность детских школ искусств отлична от других учреждений дополнительного образования (кружков, секций, домов детского творчества). Необходимо привести школу искусств и по форме, и по содержанию в современное состояние, чтобы современным было все, что обеспечивает ее образовательную деятельность, позволяет добиваться высоких результатов в качестве образования, а также тесно с ней – творческой и культурно-просветительной деятельност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дополнительного образования в сфере культуры и искусства являются:</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обеспечение условий для эффективного развития и модернизации дополнительного образования в сфере культуры и искусства в соответствии со стратегическими задачами социально-экономического развития Росс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обеспечение устойчивого бескризисного развития  образовательных учреждений культуры и искусств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дополнительного образования и приобщения к искусству и культуре детей, подростков и молодежи.</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Реализация этих направлений предполагает решение основной задач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полнительного образования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Цель 4. Обеспечение правопорядка и профилактики правонару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ая цель направлена на профилактику правонарушений и усиление борьбы с преступностью, а также противодействию злоупотреблению наркотиками и их незаконному оборо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уется через основную задачу:</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8"/>
          <w:szCs w:val="28"/>
        </w:rPr>
        <w:t xml:space="preserve">Цель 5. </w:t>
      </w: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Данная цель направлена на реализацию прав молодежи на участие в культурной жизни города и реализуется через основную задачу:</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здание условий успешной социализации и эффективной самореализации молодежи.</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 Срок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ализация муниципальной программы осуществляется в 2019 - 2024 го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униципальной программы осуществляется за счет средств местного бюджета и внебюджетных источников. Объем средств составляет:</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2019 год – 42 104 479,00  рублей., в т.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едства местного бюджета 37 705 179,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ебюджетные источники 4 399 300,00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 41 553 729,00  рублей., в т.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едства местного бюджета 37 154 429,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ебюджетные источники 4 399 300,00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 41 553 729,00  рублей., в т.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37 154 429,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4 399 3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hyperlink w:anchor="Par111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приведен в приложении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Основные меры правового регулирования, направленн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достижение целей и конечных результатов муниципальной программы</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нормативные правовые документы, направленные на достижение целей и решение задач муниципальной программы:</w:t>
      </w:r>
    </w:p>
    <w:p>
      <w:pPr>
        <w:pStyle w:val="ConsNormal"/>
        <w:widowControl/>
        <w:tabs>
          <w:tab w:val="clear" w:pos="708"/>
          <w:tab w:val="left" w:pos="5580" w:leader="none"/>
          <w:tab w:val="left" w:pos="6120" w:leader="none"/>
          <w:tab w:val="left" w:pos="6660" w:leader="none"/>
        </w:tabs>
        <w:ind w:right="-55" w:hanging="0"/>
        <w:jc w:val="both"/>
        <w:rPr/>
      </w:pPr>
      <w:r>
        <w:rPr/>
        <w:t xml:space="preserve">Федеральные законы от 29 декабря 1994 года </w:t>
      </w:r>
      <w:hyperlink r:id="rId5">
        <w:r>
          <w:rPr>
            <w:rStyle w:val="InternetLink"/>
          </w:rPr>
          <w:t>N 78-ФЗ</w:t>
        </w:r>
      </w:hyperlink>
      <w:r>
        <w:rPr/>
        <w:t xml:space="preserve"> "О библиотечном деле", от 29 декабря 2012 № 273-ФЗ "Об образовании в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коны Брянской области от 08 августа 2013 года № 62-З «Об образовании в Брянской области»,</w:t>
      </w:r>
      <w:r>
        <w:rPr/>
        <w:t xml:space="preserve"> </w:t>
      </w:r>
      <w:r>
        <w:rPr>
          <w:rFonts w:cs="Times New Roman" w:ascii="Times New Roman" w:hAnsi="Times New Roman"/>
          <w:sz w:val="28"/>
          <w:szCs w:val="28"/>
        </w:rPr>
        <w:t xml:space="preserve">от 7 апреля 1999 года </w:t>
      </w:r>
      <w:hyperlink r:id="rId6">
        <w:r>
          <w:rPr>
            <w:rStyle w:val="InternetLink"/>
            <w:rFonts w:cs="Times New Roman" w:ascii="Times New Roman" w:hAnsi="Times New Roman"/>
            <w:sz w:val="28"/>
            <w:szCs w:val="28"/>
          </w:rPr>
          <w:t>N 23-З</w:t>
        </w:r>
      </w:hyperlink>
      <w:r>
        <w:rPr>
          <w:rFonts w:cs="Times New Roman" w:ascii="Times New Roman" w:hAnsi="Times New Roman"/>
          <w:sz w:val="28"/>
          <w:szCs w:val="28"/>
        </w:rPr>
        <w:t xml:space="preserve"> "О культурной деятельности на территории Брянской области", от 11 октября 2006 года </w:t>
      </w:r>
      <w:hyperlink r:id="rId7">
        <w:r>
          <w:rPr>
            <w:rStyle w:val="InternetLink"/>
            <w:rFonts w:cs="Times New Roman" w:ascii="Times New Roman" w:hAnsi="Times New Roman"/>
            <w:sz w:val="28"/>
            <w:szCs w:val="28"/>
          </w:rPr>
          <w:t>N 90-З</w:t>
        </w:r>
      </w:hyperlink>
      <w:r>
        <w:rPr>
          <w:rFonts w:cs="Times New Roman" w:ascii="Times New Roman" w:hAnsi="Times New Roman"/>
          <w:sz w:val="28"/>
          <w:szCs w:val="28"/>
        </w:rPr>
        <w:t xml:space="preserve"> "О библиотечном деле в Брянской области". </w:t>
      </w:r>
    </w:p>
    <w:p>
      <w:pPr>
        <w:pStyle w:val="ConsNormal"/>
        <w:widowControl/>
        <w:tabs>
          <w:tab w:val="clear" w:pos="708"/>
          <w:tab w:val="left" w:pos="5580" w:leader="none"/>
          <w:tab w:val="left" w:pos="6120" w:leader="none"/>
          <w:tab w:val="left" w:pos="6660" w:leader="none"/>
        </w:tabs>
        <w:ind w:right="-55" w:hanging="0"/>
        <w:jc w:val="both"/>
        <w:rPr/>
      </w:pPr>
      <w:r>
        <w:rPr/>
        <w:t xml:space="preserve">       </w:t>
      </w:r>
      <w:r>
        <w:rPr/>
        <w:t xml:space="preserve">Постановление администрации города Сельцо Брянской от 29 октября 2013 года № 684 «Об утверждении Порядка разработки, реализации и оценки эффективности муниципальных программ Сельцовского городского округа». </w:t>
      </w:r>
    </w:p>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нормативно-правовые акты Сельцовского городского округ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421" w:type="dxa"/>
        <w:jc w:val="left"/>
        <w:tblInd w:w="-113" w:type="dxa"/>
        <w:tblLayout w:type="fixed"/>
        <w:tblCellMar>
          <w:top w:w="0" w:type="dxa"/>
          <w:left w:w="108" w:type="dxa"/>
          <w:bottom w:w="0" w:type="dxa"/>
          <w:right w:w="108" w:type="dxa"/>
        </w:tblCellMar>
      </w:tblPr>
      <w:tblGrid>
        <w:gridCol w:w="648"/>
        <w:gridCol w:w="2520"/>
        <w:gridCol w:w="3084"/>
        <w:gridCol w:w="2084"/>
        <w:gridCol w:w="20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ветственный исполнитель, соисполнители</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я об оплате труда работников учреждений культуры и дополнительного образования в рамках реализации мероприятий, содержащихся в Указе Президента РФ от 07 мая 2012 года №597 «О мероприятиях по реализации государственной социальной политики»</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отребности в принятии в течение всего срока реализации программы</w:t>
            </w:r>
          </w:p>
        </w:tc>
      </w:tr>
    </w:tbl>
    <w:p>
      <w:pPr>
        <w:pStyle w:val="Normal"/>
        <w:widowControl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Состав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осуществляется реализация следующих</w:t>
      </w:r>
      <w:r>
        <w:rPr>
          <w:rFonts w:cs="Calibri"/>
        </w:rPr>
        <w:t xml:space="preserve">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в сфере культуры и искусства, дополнительного образования» (приложение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оставление услуг в сфере культуры и искусства» (приложение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витие дополнительного образования на территории Сельцовского городского округа» (приложение 5);</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Молодежь» (приложение 6).</w:t>
      </w:r>
      <w:r>
        <w:rPr>
          <w:sz w:val="28"/>
          <w:szCs w:val="28"/>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ar907"/>
      <w:bookmarkEnd w:id="1"/>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Управление в сфере культуры и искусства, дополните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витие культуры и сохранение культур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следия Сельцовского городского окру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9720" w:type="dxa"/>
        <w:jc w:val="left"/>
        <w:tblInd w:w="-367" w:type="dxa"/>
        <w:tblLayout w:type="fixed"/>
        <w:tblCellMar>
          <w:top w:w="0" w:type="dxa"/>
          <w:left w:w="70" w:type="dxa"/>
          <w:bottom w:w="0" w:type="dxa"/>
          <w:right w:w="70" w:type="dxa"/>
        </w:tblCellMar>
      </w:tblPr>
      <w:tblGrid>
        <w:gridCol w:w="4005"/>
        <w:gridCol w:w="5715"/>
      </w:tblGrid>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в сфере культуры и искусства, дополнительного образования</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w:t>
            </w:r>
          </w:p>
        </w:tc>
      </w:tr>
      <w:tr>
        <w:trPr>
          <w:trHeight w:val="60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tc>
      </w:tr>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культурной жизни.</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9-2024 годы</w:t>
            </w:r>
          </w:p>
        </w:tc>
      </w:tr>
      <w:tr>
        <w:trPr>
          <w:trHeight w:val="108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8"/>
                <w:szCs w:val="28"/>
              </w:rPr>
              <w:t>2019 год – 7 764 180,00 рублей., в т.ч.</w:t>
            </w:r>
          </w:p>
          <w:p>
            <w:pPr>
              <w:pStyle w:val="Normal"/>
              <w:widowControl w:val="false"/>
              <w:autoSpaceDE w:val="false"/>
              <w:spacing w:lineRule="auto" w:line="240" w:before="0" w:after="0"/>
              <w:jc w:val="both"/>
              <w:rPr/>
            </w:pPr>
            <w:r>
              <w:rPr>
                <w:rFonts w:cs="Times New Roman" w:ascii="Times New Roman" w:hAnsi="Times New Roman"/>
                <w:sz w:val="28"/>
                <w:szCs w:val="28"/>
              </w:rPr>
              <w:t>средства местного бюджета 7 764 18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0 год – 7 764 180,00 рублей.,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7 764 18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1 год – 7 764 180,00 рублей.,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7 764 18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5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муниципальных учреждений культуры, в структуре доходов которых выручка от оказания платных услуг физическим и юридическим лицам составляет более чем 20 % в общей сумме доходов учреждения.</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обеспечение выполнения функций и полномочий Отдела культуры и молодежной политики администрации города Сельцо Брянской области. В рамках подпрограммы реализуется мероприятие по материально-техническому и финансовому обеспечению деятельности Отдела культуры и молодежной политики администрации города Сельцо Брянской области  в целях выполнения им следующи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я в отношении муниципальных бюджетных учреждений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ого распорядителя средств местного бюджета по отрасли "Культура", «Образование» (дополнительн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финансовое обеспечение деятельности аппарата Отдела культуры и молодежной политики администрации города Сельцо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осуществления мероприятий Отдел культуры и молодежной политики администрации города Сельцо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ует работу по реализации законов Российской Федерации, Брянской области, указов Президента Российской Федерации, постановлений, распоряжений Правительства Российской Федерации, администрации Брянской области, приказов Министерства культуры и массовых коммуникаций Российской Федерации и иных нормативно-правовых актов Сельцовского городского округа в установленной сфере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и реализует перспективные и годовые планы развития отрас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ет и распространяет в установленном порядке информацию по вопросам культуры, сохранению, использованию, популяризации и муниципальной охране объектов культурного наследия в любых формах, в том числе через печать и другие средства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ует развитию предоставления платных услуг населению города учреждениями культуры и искусства,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совместно с заинтересованными организациями и органами местного самоуправления города и реализует инвестиционную политику в вопросах проектирования, нового строительства и капитального ремонта объектов культуры и искусства, дополнительного образования; реставрации объектов историко-культурного наследия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вместно с органами местного самоуправления способствует совершенствованию материально-технической базы учреждений культуры города, организует работу по комплектованию муниципальных бюджетных учреждений</w:t>
      </w:r>
      <w:r>
        <w:rPr>
          <w:rFonts w:cs="Times New Roman" w:ascii="Times New Roman" w:hAnsi="Times New Roman"/>
          <w:color w:val="00B050"/>
          <w:sz w:val="28"/>
          <w:szCs w:val="28"/>
        </w:rPr>
        <w:t xml:space="preserve"> </w:t>
      </w:r>
      <w:r>
        <w:rPr>
          <w:rFonts w:cs="Times New Roman" w:ascii="Times New Roman" w:hAnsi="Times New Roman"/>
          <w:sz w:val="28"/>
          <w:szCs w:val="28"/>
        </w:rPr>
        <w:t>культуры специальным оборудованием, инвентарем и инстр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анализ состояния материального и творческого культурного потенциала в гор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редложения от Сельцовского городского округа в государственные программы по своей сфере деятельности и после утверждения в установленном порядке обеспечивает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в установленном порядке обращения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методическую работу в области охраны труда и техники безопасности на объектах культуры и искусства города, дополнительного образования.</w:t>
      </w:r>
    </w:p>
    <w:p>
      <w:pPr>
        <w:pStyle w:val="Normal"/>
        <w:widowControl w:val="false"/>
        <w:numPr>
          <w:ilvl w:val="0"/>
          <w:numId w:val="0"/>
        </w:numPr>
        <w:autoSpaceDE w:val="false"/>
        <w:spacing w:lineRule="auto" w:line="240" w:before="0" w:after="0"/>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ar708"/>
      <w:bookmarkEnd w:id="2"/>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подпрограммы «Предоставление услуг в сфере культуры</w:t>
      </w:r>
    </w:p>
    <w:p>
      <w:pPr>
        <w:pStyle w:val="ConsPlusTitle"/>
        <w:jc w:val="center"/>
        <w:rPr/>
      </w:pPr>
      <w:r>
        <w:rPr>
          <w:rFonts w:cs="Times New Roman" w:ascii="Times New Roman" w:hAnsi="Times New Roman"/>
          <w:sz w:val="28"/>
          <w:szCs w:val="28"/>
        </w:rPr>
        <w:t>и искусства» муниципальной программы</w:t>
      </w:r>
    </w:p>
    <w:p>
      <w:pPr>
        <w:pStyle w:val="ConsPlusTitle"/>
        <w:jc w:val="center"/>
        <w:rPr/>
      </w:pPr>
      <w:r>
        <w:rPr>
          <w:rFonts w:cs="Times New Roman" w:ascii="Times New Roman" w:hAnsi="Times New Roman"/>
          <w:sz w:val="28"/>
          <w:szCs w:val="28"/>
        </w:rPr>
        <w:t>«Развитие культуры и сохранение культурного наслед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цовского городского округа»</w:t>
      </w:r>
    </w:p>
    <w:p>
      <w:pPr>
        <w:pStyle w:val="ConsPlusTitle"/>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9720" w:type="dxa"/>
        <w:jc w:val="left"/>
        <w:tblInd w:w="-367" w:type="dxa"/>
        <w:tblLayout w:type="fixed"/>
        <w:tblCellMar>
          <w:top w:w="0" w:type="dxa"/>
          <w:left w:w="70" w:type="dxa"/>
          <w:bottom w:w="0" w:type="dxa"/>
          <w:right w:w="70" w:type="dxa"/>
        </w:tblCellMar>
      </w:tblPr>
      <w:tblGrid>
        <w:gridCol w:w="4005"/>
        <w:gridCol w:w="5715"/>
      </w:tblGrid>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услуг в сфере культуры и искусств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w:t>
            </w:r>
          </w:p>
        </w:tc>
      </w:tr>
      <w:tr>
        <w:trPr>
          <w:trHeight w:val="60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дминистрация города Сельцо</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tc>
      </w:tr>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 на равный доступ к культурным ценностям</w:t>
            </w:r>
          </w:p>
        </w:tc>
      </w:tr>
      <w:tr>
        <w:trPr>
          <w:trHeight w:val="36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108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9 год 20 869 526,00 рублей.,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7 612 526,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3 257 00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0 год 20 644 776,00 рублей.,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7 387 776,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3 257 000,0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1 год 20 644 776,00 рублей.,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7 387 776,00 рублей;</w:t>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sz w:val="28"/>
                <w:szCs w:val="28"/>
              </w:rPr>
              <w:t>внебюджетные источники 3 257 000,00 рублей.</w:t>
            </w:r>
          </w:p>
        </w:tc>
      </w:tr>
      <w:tr>
        <w:trPr>
          <w:trHeight w:val="108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55"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  </w:t>
            </w:r>
          </w:p>
        </w:tc>
        <w:tc>
          <w:tcPr>
            <w:tcW w:w="5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досуговых мероприятий  в сфере культуры на одного жителя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учреждениями культурно-досугового ти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новляемость фонда библиоте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библиотек, обеспеченных доступом к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ность общедоступными библиоте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средней заработной платы работников муниципальных учреждений культуры к средней заработной плате:  в Сельцовском городском округ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мероприятий по развитию культуры;</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роведенных праздничных мероприятий.</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widowControl w:val="false"/>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дпрограмма "Предоставление услуг в сфере культуры и искусства" (далее - подпрограмма) реализуется в соответствии с полномочиями по совместным предметам ведения Российской Федерации и субъектов Российской Федерации, установл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рянской области, Уставом города Сельцо и направлена на реализацию следующи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цертное обслуживание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а к театральным постановкам, спектаклям, программ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общегородских празд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а деятельности любительских объединений, творческих коллекти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ультурно-просветительных лекций, бесед, экскурс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библиотечное обслуживание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досуговой деятельности, пропаганда книги и чт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значимым направлением деятельности Отдела культуры и молодежной политики администрации города Сельцо Брянской области является развитие искусства,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остижение значимых результатов при реализации подпрограммы направлены мероприятия по патриотическому воспитанию граждан, содействию их взаимообогащения, мобилизации потенциала творческой интеллигенции, расширению гастрольно-концертной деятельности профессиональных коллективов в районах Брянской области и за её пределами, постановке спектак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этих услуг должно осуществляться на принципах, гарантирующих права человека, общественных объединений, народов и этнических общностей на свободное духовное развитие, приобщение к ценностям национальной и мировой культуры, а также на культурную, научную и образовательную деятель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ями муниципальной политики в области библиотечного дела являются содействие созданию и функционированию системы библиотечного обслуживания, способной обеспечить гражданам максимально быстрый, полный и свободный доступ к информации, реализация их конституционных прав на свободный доступ к информации и знаниям, а также сохранение национального культурного наследия, хранящегося в библиоте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библиотек - обеспечение информационной и культурной целостности такой огромной страны, как Россия, единства ее регионов и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в рамках данной задач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стимулирование процесса модернизации (реформирования) библиотек и библиотечного дела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созданию инфраструктуры библиотечного дела, развитию профессионального сознания в русле общемировых тенденций и ценностей демократического общества, развитию профессиональных коммуник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 xml:space="preserve">подпрограммы «Развитие дополнительного образования на территории Сельцовского городского округ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Развитие культуры и сохранение культурного наслед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цовского городск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367" w:type="dxa"/>
        <w:tblLayout w:type="fixed"/>
        <w:tblCellMar>
          <w:top w:w="0" w:type="dxa"/>
          <w:left w:w="70" w:type="dxa"/>
          <w:bottom w:w="0" w:type="dxa"/>
          <w:right w:w="70" w:type="dxa"/>
        </w:tblCellMar>
      </w:tblPr>
      <w:tblGrid>
        <w:gridCol w:w="3952"/>
        <w:gridCol w:w="6255"/>
      </w:tblGrid>
      <w:tr>
        <w:trPr>
          <w:trHeight w:val="24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витие дополнительного образования на территории Сельцовского городского округа </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w:t>
            </w:r>
          </w:p>
        </w:tc>
      </w:tr>
      <w:tr>
        <w:trPr>
          <w:trHeight w:val="60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tc>
      </w:tr>
      <w:tr>
        <w:trPr>
          <w:trHeight w:val="24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доступности и качества предоставления дополнительного образования детей          </w:t>
            </w:r>
          </w:p>
        </w:tc>
      </w:tr>
      <w:tr>
        <w:trPr>
          <w:trHeight w:val="3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108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9 год – 13 144 773,00 рублей., в т.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2 002 473,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1 142 30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0 год – 13 144 773,00 рублей., в т.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2 002 473,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1 142 30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1 год – 13 144 773,00 рублей., в т.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12 002 473,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1 142 300,00 рублей</w:t>
            </w:r>
          </w:p>
        </w:tc>
      </w:tr>
      <w:tr>
        <w:trPr>
          <w:trHeight w:val="108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560"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 </w:t>
            </w:r>
          </w:p>
        </w:tc>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доли детей, привлекаемых к участию в творческих мероприятиях, к общему числу детей, обучающихся в учреждениях дополнительного образования детей (детских школах искусст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м округе; </w:t>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етей, получающих услуги дополнительного образования в возрасте 6 - 18 лет</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Подпрограмма "Развитие дополнительного образования на территории Сельцовского городского округа" направлена на реализацию конституционных прав граждан в части обеспечения свободы творчества и участия в культурной жизни стр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реализации подпрограммы планируется осуществление мероприятий, направле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еспечение доступности дополнительного образования;</w:t>
      </w:r>
    </w:p>
    <w:p>
      <w:pPr>
        <w:pStyle w:val="Normal"/>
        <w:widowControl w:val="false"/>
        <w:autoSpaceDE w:val="false"/>
        <w:spacing w:lineRule="auto" w:line="240" w:before="0" w:after="0"/>
        <w:jc w:val="both"/>
        <w:rPr/>
      </w:pPr>
      <w:r>
        <w:rPr>
          <w:rFonts w:cs="Times New Roman" w:ascii="Times New Roman" w:hAnsi="Times New Roman"/>
          <w:sz w:val="28"/>
          <w:szCs w:val="28"/>
        </w:rPr>
        <w:t>на повышение качества и эффективности дополните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оздание дополнительных условий для поддержки одаренных детей и педагогических кадров, работающих с ни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едполагают ремонт учебных помещений,  приобретение музыкальных инструментов и специального современного  оборудования, учебно-методических пособий и компьютерного оборудования, обеспечивающих возможность эффективной реализации образовательных программ. Оснащение указанным оборудованием позволи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ь потребности населения в получении качественного и доступного дополнительного образования в сфере культуры и искус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ять наиболее одаренных детей, способных в дальнейшем освоить  профессиональные образовательные программы в области искусства в средних и высших учебных заведениях.</w:t>
      </w:r>
    </w:p>
    <w:p>
      <w:pPr>
        <w:pStyle w:val="Normal"/>
        <w:widowControl w:val="false"/>
        <w:numPr>
          <w:ilvl w:val="0"/>
          <w:numId w:val="0"/>
        </w:numPr>
        <w:autoSpaceDE w:val="false"/>
        <w:spacing w:lineRule="auto" w:line="240" w:before="0" w:after="0"/>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sz w:val="28"/>
          <w:szCs w:val="28"/>
        </w:rPr>
        <w:t>«Развитие культуры и сохран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турного наследия Сельцовского городского округ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подпрограммы «Молодежь» муниципальной программы</w:t>
      </w:r>
    </w:p>
    <w:p>
      <w:pPr>
        <w:pStyle w:val="ConsPlusTitle"/>
        <w:jc w:val="center"/>
        <w:rPr/>
      </w:pPr>
      <w:r>
        <w:rPr>
          <w:rFonts w:cs="Times New Roman" w:ascii="Times New Roman" w:hAnsi="Times New Roman"/>
          <w:sz w:val="28"/>
          <w:szCs w:val="28"/>
        </w:rPr>
        <w:t>«Развитие культуры и сохранение культурного наслед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цовского городского округа»</w:t>
      </w:r>
    </w:p>
    <w:p>
      <w:pPr>
        <w:pStyle w:val="ConsPlusTitle"/>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10076" w:type="dxa"/>
        <w:jc w:val="left"/>
        <w:tblInd w:w="-77" w:type="dxa"/>
        <w:tblLayout w:type="fixed"/>
        <w:tblCellMar>
          <w:top w:w="0" w:type="dxa"/>
          <w:left w:w="70" w:type="dxa"/>
          <w:bottom w:w="0" w:type="dxa"/>
          <w:right w:w="70" w:type="dxa"/>
        </w:tblCellMar>
      </w:tblPr>
      <w:tblGrid>
        <w:gridCol w:w="3780"/>
        <w:gridCol w:w="6296"/>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именование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лодежь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w:t>
              <w:br/>
              <w:t xml:space="preserve">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культуры и молодежной политики администрации города Сельцо Брянской област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исполнители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г. Сельцо, Администрация города Сельцо Брянской области</w:t>
            </w:r>
          </w:p>
        </w:tc>
      </w:tr>
      <w:tr>
        <w:trPr>
          <w:trHeight w:val="22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62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ект «Город семей-город детей»</w:t>
            </w:r>
          </w:p>
        </w:tc>
      </w:tr>
      <w:tr>
        <w:trPr>
          <w:trHeight w:val="22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правопорядка и профилактики правонарушений;</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эффективности реализации молодежной политики в интересах инновационного социально-ориентированного развития округ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60" w:firstLine="840"/>
              <w:rPr>
                <w:rFonts w:ascii="Times New Roman" w:hAnsi="Times New Roman" w:cs="Times New Roman"/>
                <w:sz w:val="28"/>
                <w:szCs w:val="28"/>
              </w:rPr>
            </w:pP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spacing w:lineRule="auto" w:line="240" w:before="0" w:after="0"/>
              <w:ind w:left="360" w:firstLine="840"/>
              <w:rPr>
                <w:rFonts w:ascii="Times New Roman" w:hAnsi="Times New Roman" w:cs="Times New Roman"/>
                <w:sz w:val="28"/>
                <w:szCs w:val="28"/>
              </w:rPr>
            </w:pPr>
            <w:r>
              <w:rPr>
                <w:rFonts w:cs="Times New Roman" w:ascii="Times New Roman" w:hAnsi="Times New Roman"/>
                <w:sz w:val="28"/>
                <w:szCs w:val="28"/>
              </w:rPr>
              <w:t>создание условий успешной социализации и эффективной самореализации молодеж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9 год – 326 000,00 рублей; в т.ч.</w:t>
            </w:r>
          </w:p>
          <w:p>
            <w:pPr>
              <w:pStyle w:val="ConsPlusCell"/>
              <w:widowControl/>
              <w:rPr/>
            </w:pPr>
            <w:r>
              <w:rPr>
                <w:rFonts w:cs="Times New Roman" w:ascii="Times New Roman" w:hAnsi="Times New Roman"/>
                <w:sz w:val="28"/>
                <w:szCs w:val="28"/>
              </w:rPr>
              <w:t xml:space="preserve">средства местного бюджета 326 000,00 рублей.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год-  0,00 рублей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год-  0,00 рублей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62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9 год – 200 000,00 рублей; в т.ч.</w:t>
            </w:r>
          </w:p>
          <w:p>
            <w:pPr>
              <w:pStyle w:val="ConsPlusCell"/>
              <w:widowControl/>
              <w:rPr/>
            </w:pPr>
            <w:r>
              <w:rPr>
                <w:rFonts w:cs="Times New Roman" w:ascii="Times New Roman" w:hAnsi="Times New Roman"/>
                <w:sz w:val="28"/>
                <w:szCs w:val="28"/>
              </w:rPr>
              <w:t xml:space="preserve">средства местного бюджета 200 000,00 рублей.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год-  0,00 рублей   </w:t>
            </w:r>
          </w:p>
          <w:p>
            <w:pPr>
              <w:pStyle w:val="ConsPlusCell"/>
              <w:widowControl/>
              <w:rPr>
                <w:rFonts w:ascii="Times New Roman" w:hAnsi="Times New Roman" w:cs="Times New Roman"/>
                <w:color w:val="00B050"/>
                <w:sz w:val="28"/>
                <w:szCs w:val="28"/>
              </w:rPr>
            </w:pPr>
            <w:r>
              <w:rPr>
                <w:rFonts w:cs="Times New Roman" w:ascii="Times New Roman" w:hAnsi="Times New Roman"/>
                <w:sz w:val="28"/>
                <w:szCs w:val="28"/>
              </w:rPr>
              <w:t xml:space="preserve">2021 год-  0,00 рублей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2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мероприятиями патриотической направлен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подростков – членов общественных организац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дростков, трудоустроенных в летний перио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для молодых семе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бластных мероприятиях спортивно-туристической направлен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городских профилактических мероприят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ероприятий по организованному досуг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етей и молодежи, охваченных организованным досуго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чих мероприят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жидаемые результаты реализации детально отражены в приложении 1 «Сведения о показателях (индикаторах) муниципальной программы, подпрограмм и их значениях».</w:t>
      </w:r>
    </w:p>
    <w:p>
      <w:pPr>
        <w:pStyle w:val="Normal"/>
        <w:widowControl w:val="false"/>
        <w:autoSpaceDE w:val="false"/>
        <w:spacing w:lineRule="auto" w:line="240" w:before="0" w:after="0"/>
        <w:ind w:firstLine="540"/>
        <w:jc w:val="both"/>
        <w:rPr>
          <w:rFonts w:ascii="Times New Roman" w:hAnsi="Times New Roman" w:cs="Calibri"/>
          <w:color w:val="00B050"/>
          <w:sz w:val="18"/>
          <w:szCs w:val="18"/>
        </w:rPr>
      </w:pPr>
      <w:r>
        <w:rPr>
          <w:rFonts w:cs="Calibri" w:ascii="Times New Roman" w:hAnsi="Times New Roman"/>
          <w:color w:val="00B050"/>
          <w:sz w:val="18"/>
          <w:szCs w:val="18"/>
        </w:rPr>
      </w:r>
    </w:p>
    <w:p>
      <w:pPr>
        <w:pStyle w:val="Normal"/>
        <w:widowControl w:val="false"/>
        <w:autoSpaceDE w:val="false"/>
        <w:spacing w:lineRule="auto" w:line="240" w:before="0" w:after="0"/>
        <w:ind w:firstLine="540"/>
        <w:jc w:val="both"/>
        <w:rPr>
          <w:rFonts w:cs="Calibri"/>
          <w:color w:val="00B050"/>
          <w:sz w:val="18"/>
          <w:szCs w:val="18"/>
        </w:rPr>
      </w:pPr>
      <w:r>
        <w:rPr>
          <w:rFonts w:cs="Calibri"/>
          <w:color w:val="00B05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раткая характеристика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объектом и субъектом социализации, воспитания и образования являются молодые люди в возрасте от 14 до 30 лет (молодежь). На этот возрастной период приходится процесс активного социального становления, получения образования, начало трудовой деятельности, служба в Вооруженных Силах Российской Федерации, создание семьи, рождение и воспитание детей, интенсивная адаптация к различным формам социальных отношений,  т. е. реализация молодыми гражданами своих прав и обязанностей, жизненного потенциала.</w:t>
      </w:r>
    </w:p>
    <w:p>
      <w:pPr>
        <w:pStyle w:val="Normal"/>
        <w:spacing w:lineRule="auto" w:line="240" w:before="280" w:after="280"/>
        <w:jc w:val="both"/>
        <w:rPr/>
      </w:pPr>
      <w:r>
        <w:rPr>
          <w:rFonts w:eastAsia="Times New Roman" w:cs="Times New Roman" w:ascii="Times New Roman" w:hAnsi="Times New Roman"/>
          <w:sz w:val="28"/>
          <w:szCs w:val="28"/>
          <w:lang w:eastAsia="ru-RU"/>
        </w:rPr>
        <w:t>Среди молодежи могут быть выделены отдельные группы по возрастным, социально-профессиональным и иным признакам, организация работы с которыми требует особой специфики. Молодежь должна рассматриваться, с одной стороны, как самостоятельная социально-демографическая группа, с другой стороны, как неотъемлемая часть общества, инновационный потенциа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аким образом, основными направлениями данной подпрограммы являются создание системы (пошагового механизма) работы с общественной инициативой молодежи и молодежным активом – основным ресурсом кадрового потенциала и организация системного подхода к работе с неорганизованной молодежью, неохваченной деятельностью муниципальных бюджетных учреждений и, чаще всего, имеющей протестный характер поведения в общественной сред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оказывающими негативное влияние на ситуацию, являются молодежная преступность, слабая конкурентоспособность молодежи на рынке труда, слабое здоровье и многие други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проблем современной молодежи является организация занятости как трудовой, так и культурно-досуговой.</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ую роль в охране здоровья молодежи играет профилактическая работа, связанная с воспитанием непосредственно в молодежной среде культуры здорового образа жизни: это отказ молодого поколения от употребления алкоголя и табака, наркотических средств, а также от использования в качестве дурманящих средств различных токсических веществ. Чаще всего превентивные меры бывают более эффективными, чем последующее лечение больного.</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актуальной для молодежи является проблема самореализаци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в рамках реализации подпрограммы планируется осуществление мероприятий, направленных на:</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условий для гражданского становления, духовно-нравственного и патриотического воспитания молодежи.</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витие детского и молодежного движения.</w:t>
      </w:r>
    </w:p>
    <w:p>
      <w:pPr>
        <w:pStyle w:val="Normal"/>
        <w:spacing w:lineRule="auto" w:line="240" w:before="0" w:after="0"/>
        <w:rPr/>
      </w:pPr>
      <w:r>
        <w:rPr>
          <w:rFonts w:eastAsia="Times New Roman" w:cs="Times New Roman" w:ascii="Times New Roman" w:hAnsi="Times New Roman"/>
          <w:sz w:val="28"/>
          <w:szCs w:val="28"/>
          <w:lang w:eastAsia="ru-RU"/>
        </w:rPr>
        <w:t>Социальную помощь и поддержка молодеж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дорового образа жизни, профилактика вредных зависимостей, правонару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художественного творчества, духовно-нравственных качеств личности, организация досуга молодежи.</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8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sz w:val="24"/>
      <w:szCs w:val="24"/>
      <w:lang w:val="ru-RU" w:bidi="ar-SA"/>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Cell">
    <w:name w:val="ConsCell"/>
    <w:qFormat/>
    <w:pPr>
      <w:widowControl w:val="false"/>
      <w:autoSpaceDE w:val="false"/>
      <w:bidi w:val="0"/>
      <w:ind w:right="19772" w:hanging="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59B7BE325957A603DE12DB8E416DEDF478D6CB3952437F854506D65369C76D69C4AEBF746ADD0E19L8L" TargetMode="External"/><Relationship Id="rId3" Type="http://schemas.openxmlformats.org/officeDocument/2006/relationships/hyperlink" Target="consultantplus://offline/ref=D459B7BE325957A603DE12DB8E416DEDF47DDDCF3D50437F854506D65316L9L" TargetMode="External"/><Relationship Id="rId4" Type="http://schemas.openxmlformats.org/officeDocument/2006/relationships/hyperlink" Target="consultantplus://offline/ref=D459B7BE325957A603DE12DB8E416DEDF47DDDCF3D52437F854506D65316L9L" TargetMode="External"/><Relationship Id="rId5" Type="http://schemas.openxmlformats.org/officeDocument/2006/relationships/hyperlink" Target="consultantplus://offline/ref=E2690C229C0470929C623E117E940773BCF00E95F497F9563D27A24AtDADJ" TargetMode="External"/><Relationship Id="rId6" Type="http://schemas.openxmlformats.org/officeDocument/2006/relationships/hyperlink" Target="consultantplus://offline/ref=E2690C229C0470929C62201C68F85B7EB4FE559FF499AD086E21F5158D1D8505tEA8J" TargetMode="External"/><Relationship Id="rId7" Type="http://schemas.openxmlformats.org/officeDocument/2006/relationships/hyperlink" Target="consultantplus://offline/ref=E2690C229C0470929C62201C68F85B7EB4FE559FF49FAD0E6021F5158D1D8505tEA8J" TargetMode="External"/><Relationship Id="rId8" Type="http://schemas.openxmlformats.org/officeDocument/2006/relationships/hyperlink" Target="consultantplus://offline/ref=E2690C229C0470929C623E117E940773B4F70D94F69FA45C357EAE48DA148F52AFBB3925F85BDD03tFA6J" TargetMode="External"/><Relationship Id="rId9" Type="http://schemas.openxmlformats.org/officeDocument/2006/relationships/hyperlink" Target="consultantplus://offline/ref=E2690C229C0470929C62201C68F85B7EB4FE559FF79AAB096A21F5158D1D8505E8F46067BC56DA05F3087Et8A5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56:00Z</dcterms:created>
  <dc:creator>User</dc:creator>
  <dc:description/>
  <cp:keywords/>
  <dc:language>en-US</dc:language>
  <cp:lastModifiedBy>User</cp:lastModifiedBy>
  <cp:lastPrinted>2016-11-26T08:59:00Z</cp:lastPrinted>
  <dcterms:modified xsi:type="dcterms:W3CDTF">2018-11-12T13:36:00Z</dcterms:modified>
  <cp:revision>621</cp:revision>
  <dc:subject/>
  <dc:title/>
</cp:coreProperties>
</file>