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354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значений показателей (индикаторов)</w:t>
      </w:r>
    </w:p>
    <w:p>
      <w:pPr>
        <w:pStyle w:val="Normal"/>
        <w:widowControl w:val="false"/>
        <w:ind w:right="3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казатель №1:  Доля муниципальных учреждений культуры, в структуре доходов которых выручка от оказания платных услуг физическим и юридическим лицам составляет более чем 20 % в общей сумме доходов учреждения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i/>
          <w:iCs/>
          <w:sz w:val="28"/>
          <w:szCs w:val="28"/>
        </w:rPr>
        <w:t>Дпл. = К</w:t>
      </w:r>
      <w:r>
        <w:rPr>
          <w:i/>
          <w:iCs/>
          <w:sz w:val="28"/>
          <w:szCs w:val="28"/>
          <w:vertAlign w:val="subscript"/>
        </w:rPr>
        <w:t>пл.</w:t>
      </w:r>
      <w:r>
        <w:rPr>
          <w:i/>
          <w:iCs/>
          <w:sz w:val="28"/>
          <w:szCs w:val="28"/>
        </w:rPr>
        <w:t>/Кобщ. х 100 %, гд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Дпл.</w:t>
      </w:r>
      <w:r>
        <w:rPr>
          <w:sz w:val="28"/>
          <w:szCs w:val="28"/>
        </w:rPr>
        <w:t xml:space="preserve"> – доля муниципальных учреждений культуры, в структуре доходов которых выручка от оказания платных услуг физическим и юридическим лицам составляет более чем 20 % в общей сумме доходов учреждения (%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Кпл.</w:t>
      </w:r>
      <w:r>
        <w:rPr>
          <w:sz w:val="28"/>
          <w:szCs w:val="28"/>
        </w:rPr>
        <w:t xml:space="preserve"> –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количество муниципальных учреждений культуры, в структуре доходов которых выручка от оказания платных услуг физическим и юридическим лицам составляет более чем 20 % в общей сумме доходов учреждения (ед.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Кобщ.</w:t>
      </w:r>
      <w:r>
        <w:rPr>
          <w:sz w:val="28"/>
          <w:szCs w:val="28"/>
        </w:rPr>
        <w:t xml:space="preserve"> –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общее количество муниципальных учреждений культуры (ед.)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планы финансово-хозяйственной деятельности муниципальных учреждений, бухгалтерская отчетность по форме                 № 0503737 «Отчет об исполнении учреждением плана его финансово-хозяйственной деятельности».</w:t>
      </w:r>
    </w:p>
    <w:p>
      <w:pPr>
        <w:pStyle w:val="Normal"/>
        <w:widowControl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right="354" w:firstLine="708"/>
        <w:jc w:val="both"/>
        <w:rPr/>
      </w:pPr>
      <w:r>
        <w:rPr>
          <w:sz w:val="28"/>
          <w:szCs w:val="28"/>
        </w:rPr>
        <w:t>Показатель № 2: Количество посещений культурно-досуговых мероприятий  в сфере культуры на одного жителя муниципального образования определяется по формуле:</w:t>
      </w:r>
    </w:p>
    <w:p>
      <w:pPr>
        <w:pStyle w:val="Normal"/>
        <w:widowControl w:val="false"/>
        <w:ind w:right="35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Пкдм1=1*КПкдм/Нсго, гд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Пкдм1- количество посещений культурно-досуговых мероприятий  в сфере культуры на одного жителя муниципального образова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Пкдм- количество посещений культурно-досуговых мероприятий  в сфере культур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сго- население Сельцовского городского округ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посещений, статистические данные о численности насел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оказатель №3: Организация и проведение культурно-досуговых мероприят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– журнал учета культурно-досуговых мероприятий (произвольной формы). 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№4: Увеличение количества посещений культурно-досуговых мероприятий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в. посещ. = Кпосещ. отч./ Кпосещ. предыд. х 100%, где: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Кув. посещ.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увеличение количества культурно-досуговых мероприятий (%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 xml:space="preserve">Кпосещ. отч. 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количество посещений культурно-досуговых мероприятий в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тчетном периоде (ед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 xml:space="preserve">Кпосещ. предыд. 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количество посещений культурно-досуговых мероприятий в предыдущем периоде (ед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– форма 7-НК «Сведения об организации культурно-досугового тип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казатель №5: Обеспеченность учреждениями культурно-досугового типа определяется по формуле: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ду = Ккду / Кнорм. x 100%, где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Окду –</w:t>
      </w:r>
      <w:r>
        <w:rPr>
          <w:i/>
          <w:iCs/>
        </w:rPr>
        <w:t xml:space="preserve"> </w:t>
      </w:r>
      <w:r>
        <w:rPr>
          <w:sz w:val="28"/>
          <w:szCs w:val="28"/>
        </w:rPr>
        <w:t>обеспеченность учреждениями культурно-досугового типа (%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Ккду –</w:t>
      </w:r>
      <w:r>
        <w:rPr>
          <w:i/>
          <w:iCs/>
        </w:rPr>
        <w:t xml:space="preserve"> </w:t>
      </w:r>
      <w:r>
        <w:rPr>
          <w:sz w:val="28"/>
          <w:szCs w:val="28"/>
        </w:rPr>
        <w:t>количество имеющихся учреждений культурно-досугового типа (ед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Кнорм. –</w:t>
      </w:r>
      <w:r>
        <w:rPr>
          <w:i/>
          <w:iCs/>
        </w:rPr>
        <w:t xml:space="preserve"> </w:t>
      </w:r>
      <w:r>
        <w:rPr>
          <w:sz w:val="28"/>
          <w:szCs w:val="28"/>
        </w:rPr>
        <w:t>нормативная потребность в количестве учреждений культурно-досугового типа (ед.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сточник информации: федеральное статистическое наблюдение – форма 7-НК «Сведения об организации культурно-досугового типа», методика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03.07.1996 №1063-р.</w:t>
      </w:r>
    </w:p>
    <w:p>
      <w:pPr>
        <w:pStyle w:val="Normal"/>
        <w:widowControl w:val="false"/>
        <w:autoSpaceDE w:val="false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казатель №6: Обновляемость фонда библиотек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.= Фб.п./ Фб.отч.п. х 100 %, где: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Об.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обновляемость фонда библиотек (%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Фб.п.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число единиц библиотечного фонда, поступивших за отчётный период (ед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Фб.отч.п</w:t>
      </w:r>
      <w:r>
        <w:rPr>
          <w:sz w:val="28"/>
          <w:szCs w:val="28"/>
        </w:rPr>
        <w:t xml:space="preserve"> – число единиц библиотечного фонда по состоянию на конец отчётного периода за вычетом списанных единиц библиотечного фонда (ед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, книги суммарного учета библиотечного фон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казатель №7: Количество посещений библиотек на 1 жителя в год определяе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Пб1=1*КПб/Нсго, гд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б1- количество посещений библиотек на 1 жителя в год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Пб- количество посещений библиотек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сго- население Сельцовского городского округ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посещений, статистические данные о численности населения.</w:t>
      </w:r>
    </w:p>
    <w:p>
      <w:pPr>
        <w:pStyle w:val="Normal"/>
        <w:widowControl w:val="false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казатель №8: Доля библиотек, обеспеченных доступом к сети «Интернет», определяется по формул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бесп. = Кобесп./ Кобщ. х 100%, где: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Добесп.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доля библиотек, обеспеченных доступом к сети «Интернет» (%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Кобесп.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количество библиотек, обеспеченных доступом к сети «Интернет» (ед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 xml:space="preserve">Кобщ.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общее количество библиотек (ед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– форма 6-НК «Сведения об общедоступной (публичной) библиотеке».</w:t>
      </w:r>
    </w:p>
    <w:p>
      <w:pPr>
        <w:pStyle w:val="Normal"/>
        <w:widowControl w:val="false"/>
        <w:autoSpaceDE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казатель №9: Обеспеченность общедоступными библиотеками определяется по формуле: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ибл. = Кбибл. / Кнорм. x 100%, где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Обибл. -</w:t>
      </w:r>
      <w:r>
        <w:rPr>
          <w:i/>
          <w:iCs/>
        </w:rPr>
        <w:t xml:space="preserve"> </w:t>
      </w:r>
      <w:r>
        <w:rPr>
          <w:sz w:val="28"/>
          <w:szCs w:val="28"/>
        </w:rPr>
        <w:t>обеспеченность общедоступными библиотеками (%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Кбибл. –</w:t>
      </w:r>
      <w:r>
        <w:rPr>
          <w:i/>
          <w:iCs/>
        </w:rPr>
        <w:t xml:space="preserve"> </w:t>
      </w:r>
      <w:r>
        <w:rPr>
          <w:sz w:val="28"/>
          <w:szCs w:val="28"/>
        </w:rPr>
        <w:t>количество имеющихся библиотек (ед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Кнорм. –</w:t>
      </w:r>
      <w:r>
        <w:rPr>
          <w:i/>
          <w:iCs/>
        </w:rPr>
        <w:t xml:space="preserve"> </w:t>
      </w:r>
      <w:r>
        <w:rPr>
          <w:sz w:val="28"/>
          <w:szCs w:val="28"/>
        </w:rPr>
        <w:t>нормативная потребность в количестве библиотек (ед.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– форма 6-НК «Сведения об общедоступной (публичной) библиотеке», методика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03.07.1996 № 1063-р.</w:t>
      </w:r>
    </w:p>
    <w:p>
      <w:pPr>
        <w:pStyle w:val="Normal"/>
        <w:widowControl w:val="false"/>
        <w:ind w:right="354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right="354" w:firstLine="708"/>
        <w:jc w:val="both"/>
        <w:rPr/>
      </w:pPr>
      <w:r>
        <w:rPr>
          <w:sz w:val="28"/>
          <w:szCs w:val="28"/>
        </w:rPr>
        <w:t>Показатель №10: Соотношение средней заработной платы работников муниципальных учреждений культуры к средней заработной плате в Сельцовском городской округе (%) определяется по формуле: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center"/>
        <w:rPr/>
      </w:pPr>
      <w:r>
        <w:rPr>
          <w:i/>
          <w:iCs/>
          <w:sz w:val="28"/>
          <w:szCs w:val="28"/>
        </w:rPr>
        <w:t>Зпл.к./ Зпл.сго. х 100 %, где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Зпл.к. –</w:t>
      </w:r>
      <w:r>
        <w:rPr>
          <w:i/>
          <w:iCs/>
        </w:rPr>
        <w:t xml:space="preserve"> </w:t>
      </w:r>
      <w:r>
        <w:rPr>
          <w:sz w:val="28"/>
          <w:szCs w:val="28"/>
        </w:rPr>
        <w:t>средняя заработная плата работников муниципальных учреждений культуры (руб.)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Зпл.сго. –</w:t>
      </w:r>
      <w:r>
        <w:rPr>
          <w:i/>
          <w:iCs/>
        </w:rPr>
        <w:t xml:space="preserve"> </w:t>
      </w:r>
      <w:r>
        <w:rPr>
          <w:sz w:val="28"/>
          <w:szCs w:val="28"/>
        </w:rPr>
        <w:t>средняя заработная плата в Сельцовском городском округе (руб.).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– Форма «ЗП-культура», прогноз социально-экономического развития Сельцовского городского округа.</w:t>
      </w:r>
    </w:p>
    <w:p>
      <w:pPr>
        <w:pStyle w:val="Normal"/>
        <w:widowControl w:val="false"/>
        <w:ind w:right="354"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rFonts w:eastAsia="Times New Roman"/>
          <w:color w:val="00B050"/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№11. Количество мероприятий по развитию культур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казатель №12. Количество проведенных праздничных мероприят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Показатель №13. Увеличение доли детей, привлекаемых к участию в творческих мероприятиях, к общему числу детей, обучающихся в учреждениях дополнительного образования детей (детских школах искусств),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уч.=Чуч./ Чоб. Х 100%, где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Дуч. -</w:t>
      </w:r>
      <w:r>
        <w:rPr>
          <w:i/>
          <w:iCs/>
        </w:rPr>
        <w:t xml:space="preserve"> </w:t>
      </w:r>
      <w:r>
        <w:rPr>
          <w:sz w:val="28"/>
          <w:szCs w:val="28"/>
        </w:rPr>
        <w:t>доля детей, привлекаемых к участию в творческих мероприятиях, к общему числу детей, обучающихся в учреждениях дополнительного образования детей (детских школах искусств)(%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 xml:space="preserve">Чуч. – </w:t>
      </w:r>
      <w:r>
        <w:rPr>
          <w:sz w:val="28"/>
          <w:szCs w:val="28"/>
        </w:rPr>
        <w:t>число детей, принимавших участие в творческих мероприятиях (чел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Чоб. –</w:t>
      </w:r>
      <w:r>
        <w:rPr>
          <w:i/>
          <w:iCs/>
        </w:rPr>
        <w:t xml:space="preserve"> </w:t>
      </w:r>
      <w:r>
        <w:rPr>
          <w:sz w:val="28"/>
          <w:szCs w:val="28"/>
        </w:rPr>
        <w:t>общее число детей, обучающихся в учреждениях дополнительного образования детей (детских школах искусств) (чел.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сточник информации: справочно-информационные материалы по муниципальным образовательным учреждениям дополнительного образования детей сферы культуры и искусства.</w:t>
      </w:r>
    </w:p>
    <w:p>
      <w:pPr>
        <w:pStyle w:val="Normal"/>
        <w:widowControl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right="354" w:firstLine="708"/>
        <w:jc w:val="both"/>
        <w:rPr/>
      </w:pPr>
      <w:r>
        <w:rPr>
          <w:sz w:val="28"/>
          <w:szCs w:val="28"/>
        </w:rPr>
        <w:t>Показатель №14. Соотношение средней заработной платы педагогических работников дополнительного образования детей к средней заработной плате учителей в Сельцовском городской округе (%) определяется по формуле: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hanging="0"/>
        <w:jc w:val="center"/>
        <w:rPr/>
      </w:pPr>
      <w:r>
        <w:rPr>
          <w:i/>
          <w:iCs/>
          <w:sz w:val="28"/>
          <w:szCs w:val="28"/>
        </w:rPr>
        <w:t>Зпл.пед./ Зпл.уч.сго. х 100 %, где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Зпл.пед. –</w:t>
      </w:r>
      <w:r>
        <w:rPr>
          <w:i/>
          <w:iCs/>
        </w:rPr>
        <w:t xml:space="preserve"> </w:t>
      </w:r>
      <w:r>
        <w:rPr>
          <w:sz w:val="28"/>
          <w:szCs w:val="28"/>
        </w:rPr>
        <w:t>средняя заработная плата педагогических работников дополнительного образования детей (руб.)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Зпл.уч.сго. –</w:t>
      </w:r>
      <w:r>
        <w:rPr>
          <w:i/>
          <w:iCs/>
        </w:rPr>
        <w:t xml:space="preserve"> </w:t>
      </w:r>
      <w:r>
        <w:rPr>
          <w:sz w:val="28"/>
          <w:szCs w:val="28"/>
        </w:rPr>
        <w:t>средняя заработная плата учителей в Сельцовском городском округе (руб.).</w:t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– Форма «ЗП-образование», прогноз социально-экономического развития Сельцовского городского округ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оказатель №15. Доля детей, получающих услуги дополнительного образования в возрасте 6-18 лет,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дет.=Чоб./ Чдет. Х 100%, где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Ддет. -</w:t>
      </w:r>
      <w:r>
        <w:rPr>
          <w:i/>
          <w:iCs/>
        </w:rPr>
        <w:t xml:space="preserve"> </w:t>
      </w:r>
      <w:r>
        <w:rPr>
          <w:sz w:val="28"/>
          <w:szCs w:val="28"/>
        </w:rPr>
        <w:t>доля детей, получающих услуги дополнительного образования в возрасте 6-18 лет (%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>Чоб. –</w:t>
      </w:r>
      <w:r>
        <w:rPr>
          <w:i/>
          <w:iCs/>
        </w:rPr>
        <w:t xml:space="preserve"> </w:t>
      </w:r>
      <w:r>
        <w:rPr>
          <w:sz w:val="28"/>
          <w:szCs w:val="28"/>
        </w:rPr>
        <w:t>общее число детей, обучающихся в учреждениях дополнительного образования детей (детских школах искусств) (чел.)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8"/>
          <w:szCs w:val="28"/>
        </w:rPr>
        <w:t xml:space="preserve">Чдет. – </w:t>
      </w:r>
      <w:r>
        <w:rPr>
          <w:sz w:val="28"/>
          <w:szCs w:val="28"/>
        </w:rPr>
        <w:t>число детей, проживающих в Сельцовском городском округе 6-18 лет (чел.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справочно-информационные материалы по муниципальным образовательным учреждениям дополнительного образования детей сферы культуры и искусства, статистические данные о численности дет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казатель №16. Количество городских профилактических мероприят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ь №17. Количество детей и молодежи, охваченных мероприятиями патриотической направлен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казатель №18. Количество детей и подростков – членов общественных организац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казатель №19. Количество подростков, трудоустроенных в летний пери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казатель №20. Количество мероприятий для молодых семе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казатель №21. Участие в областных мероприятиях спортивно-туристической направлен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казатель №22. Количество мероприятий по организованному досуг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казатель №23. Количество детей и молодежи, охваченных организованным досуго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казатель №24. Количество прочих мероприят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учета мероприятий (произвольной формы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. Сопоставление данных прошлых пери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13:00Z</dcterms:created>
  <dc:creator>User</dc:creator>
  <dc:description/>
  <cp:keywords/>
  <dc:language>en-US</dc:language>
  <cp:lastModifiedBy>User</cp:lastModifiedBy>
  <cp:lastPrinted>2015-12-24T10:15:00Z</cp:lastPrinted>
  <dcterms:modified xsi:type="dcterms:W3CDTF">2018-11-09T15:10:00Z</dcterms:modified>
  <cp:revision>73</cp:revision>
  <dc:subject/>
  <dc:title/>
</cp:coreProperties>
</file>