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</w:t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ндексации минимальных размеров пособий и других обязательных социальных выплат в соответствии с проектом областного бюджета на 2019 год и плановый период 2020 и 2021 годов</w:t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местного бюджета на 2019 год и на плановый период 2020 и 2021 годов осуществляется с учётом следующих решений, отраженных в проекте областного бюджета, по индексации размеров пособий и социальных выплат (Таблица 1).</w:t>
      </w:r>
    </w:p>
    <w:p>
      <w:pPr>
        <w:pStyle w:val="Normal"/>
        <w:keepNext w:val="true"/>
        <w:spacing w:lineRule="auto" w:line="256" w:before="12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56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местного бюджета на 2019 год и на плановый период 2020 и 2021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1485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применения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а индексации</w:t>
            </w:r>
          </w:p>
        </w:tc>
      </w:tr>
      <w:tr>
        <w:trPr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39473782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муниципальных учреждений Сельцовского городского округа, на которых не распространяется действие Указа Президента от 07.05.2012 № 597, органов местного самоуправ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9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9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</w:tc>
      </w:tr>
      <w:tr>
        <w:trPr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по оплате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х услуг и средств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19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0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1 года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.5 раздела 1 Решения Совета народных депутатов города Сельцо от 28.01.2010 года № 5-244 «Об утверждении Положения об оплате труда и гарантиях муниципальных служащих Сельцовского городского округа, выборного должностного лица» предлагается увеличить (проиндексировать) в 1,043 раза с 1 октября 2019 года размеры месячных окладов муниципальных служащих Сельцовского городского округа и выборного должностного лица в соответствии с замещаемыми ими должностями.</w:t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19 году и в плановом периоде 2020 и 2021 годов сохранены на уровне не ниже 2018 года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уровня государственной поддержки наиболее социально незащищенных слоев населения при формировании проекта местного бюджета на 2019 год и на плановый период 2020 и 2021 годов запланировано увеличение размеров действующих на территории региона социальных выплат и пособий на 4,3% с 1 октября 2019 года, на 3,8% с 1 октября 2020 года, на 4,0% с 1 октября 2021 года в соответствии с проектом областного бюджета (Таблица 2).</w:t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keepNext w:val="true"/>
        <w:widowControl/>
        <w:spacing w:lineRule="auto" w:line="256" w:before="12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индексации социальных выплат в 2019 - 2021</w:t>
      </w:r>
      <w:r>
        <w:rPr/>
        <w:t xml:space="preserve"> годах</w:t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659"/>
        <w:gridCol w:w="1653"/>
        <w:gridCol w:w="1652"/>
        <w:gridCol w:w="1689"/>
      </w:tblGrid>
      <w:tr>
        <w:trPr>
          <w:tblHeader w:val="true"/>
          <w:trHeight w:val="120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оциальных выплат и пособий, по которым приняты решения об индексации (финансовое обеспечение которых осуществляется за счет средств областного бюдже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ыплаты с 1 октября 2018 года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19 года, рубле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0 года, рубл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1 года, рублей </w:t>
            </w:r>
          </w:p>
        </w:tc>
      </w:tr>
      <w:tr>
        <w:trPr>
          <w:trHeight w:val="585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до 6 л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5</w:t>
            </w:r>
          </w:p>
        </w:tc>
      </w:tr>
      <w:tr>
        <w:trPr>
          <w:trHeight w:val="66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старше 6 л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1</w:t>
            </w:r>
          </w:p>
        </w:tc>
      </w:tr>
    </w:tbl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55:00Z</dcterms:created>
  <dc:creator>Боркина</dc:creator>
  <dc:description/>
  <cp:keywords/>
  <dc:language>en-US</dc:language>
  <cp:lastModifiedBy>User</cp:lastModifiedBy>
  <cp:lastPrinted>2016-11-25T19:15:00Z</cp:lastPrinted>
  <dcterms:modified xsi:type="dcterms:W3CDTF">2018-11-12T09:20:00Z</dcterms:modified>
  <cp:revision>12</cp:revision>
  <dc:subject/>
  <dc:title/>
</cp:coreProperties>
</file>