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ГОРОДА СЕЛЬЦО 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декабря 2018 года                 №                            </w:t>
      </w:r>
    </w:p>
    <w:p>
      <w:pPr>
        <w:pStyle w:val="Normal"/>
        <w:rPr/>
      </w:pPr>
      <w:r>
        <w:rPr>
          <w:sz w:val="28"/>
          <w:szCs w:val="28"/>
        </w:rPr>
        <w:t>г. Сельц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азвитие системы образования Сельцовского городского округа»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Сельцо Брянской области от 29 октября 2013 года № 684 «Об утверждении Порядка разработки, реализации и оценки эффективности муниципальных программ Сельцовского городского округа», от 31 октября 2018 года № 440 «Об утверждении Перечня муниципальных программ (подпрограмм) Сельцовского городского округа, подлежащих разработке и реализации органами местного самоуправления на 2019 и последующие годы»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муниципальную программу «Развитие системы образования Сельцовского городского округ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36" w:leader="none"/>
        </w:tabs>
        <w:autoSpaceDE w:val="false"/>
        <w:ind w:right="283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официальном сайте администрации города Сельцо Брян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36" w:leader="none"/>
        </w:tabs>
        <w:autoSpaceDE w:val="false"/>
        <w:ind w:right="283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 01.01.2019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данного постановления возложить на начальника финансового отдела администрации города Сельцо Брянской области Афонину О.В.., начальника отдела образования администрации города Сельцо Брянской области Соничеву В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Сельцо                                В.Н. Мамо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орода Сельцо Брянской области                                             Л.Я. Горох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орода Сельцо Брянской области                                             Е.В. Качур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образования администрации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орода Сельцо Брянской области                                            В.П. Сониче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ий делами администрации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орода Сельцо Брянской области                                           С.П. Конон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Юрист администрации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орода Сельцо Брянской области                                          И.Е. Конон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ий делами администрации</w:t>
        <w:tab/>
        <w:tab/>
        <w:tab/>
        <w:tab/>
        <w:tab/>
        <w:t>С.П. Конон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42:00Z</dcterms:created>
  <dc:creator>User</dc:creator>
  <dc:description/>
  <cp:keywords/>
  <dc:language>en-US</dc:language>
  <cp:lastModifiedBy>User</cp:lastModifiedBy>
  <cp:lastPrinted>2018-11-15T08:37:00Z</cp:lastPrinted>
  <dcterms:modified xsi:type="dcterms:W3CDTF">2018-11-15T05:37:00Z</dcterms:modified>
  <cp:revision>93</cp:revision>
  <dc:subject/>
  <dc:title/>
</cp:coreProperties>
</file>