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 СЕЛЬЦО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декабря   2018</w:t>
        <w:tab/>
        <w:t xml:space="preserve">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ельц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ы «Развитие культуры и 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хранения  культурного наследия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цовского городского округа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октября 2018 года № 440 «Об утверждении перечня муниципальных программ (подпрограмм) Сельцовского городского округа, подлежащих разработке и реализации органами местного самоуправления на 2019 и последующие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рилагаемую муниципальную програм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азвитие  культуры и сохранение культурного наследия Сельцовского городского округа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е постановление вступает в силу с 01 января 2019 год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исполнением постановления возложить начальника отдела культуры и молодежной политики администрации города Сельцо Брянской области Железнову Л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города Сельцо                                           В.Н. Мамошин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34:00Z</dcterms:created>
  <dc:creator>User</dc:creator>
  <dc:description/>
  <cp:keywords/>
  <dc:language>en-US</dc:language>
  <cp:lastModifiedBy>User</cp:lastModifiedBy>
  <cp:lastPrinted>2018-11-15T08:33:00Z</cp:lastPrinted>
  <dcterms:modified xsi:type="dcterms:W3CDTF">2018-11-15T05:39:00Z</dcterms:modified>
  <cp:revision>95</cp:revision>
  <dc:subject/>
  <dc:title/>
</cp:coreProperties>
</file>