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</w:rPr>
        <w:t xml:space="preserve">             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0 августа  2015 г.  № 42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Сельцовского городского округа (местного бюджета) за первое полугодие 2015 года</w:t>
      </w:r>
    </w:p>
    <w:p>
      <w:pPr>
        <w:pStyle w:val="ConsNormal"/>
        <w:widowControl/>
        <w:ind w:right="4855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В соответствии со статьей 264.2 Бюджетного кодекса Российской Федерации, статьей 23 Решения Совета народных депутатов города Сельцо от 16.12.2014 года № 6-60 «О бюджете Сельцовского городского округа (местном бюджете) на 2015 год и на плановый период 2016 и 2017 годов»</w:t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Сельцовского городского округа (местного бюджета) за первое полугодие 2015 года по доходам в сумме 140 814 265,14 рублей, расходам в сумме 137 570 319,90 рублей, с превышением доходов над расходами в сумме 3 243 945,24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первое полугодие 2015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 ведомственной структуре за первое полугодие 2015 года </w:t>
      </w:r>
      <w:r>
        <w:rPr>
          <w:rFonts w:cs="Times New Roman" w:ascii="Times New Roman" w:hAnsi="Times New Roman"/>
          <w:sz w:val="28"/>
        </w:rPr>
        <w:t>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муниципальным программам за первое полугодие 2015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за первое полугодие 2015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 за первое полугодие 2015 года направить в Совет народных депутатов города Сельцо и Контрольно-счетную комиссию Сельцовского городского округа в срок  до 15 августа 2015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Информацию о ходе исполнения бюджета опубликовать в средствах массовой информации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Постановления возложить на начальника финансового отдела администрации города Сельцо Брянской области     Качур Е.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3"/>
        <w:gridCol w:w="1856"/>
      </w:tblGrid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города Сельц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област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Мамошин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ельцо                                                      Е.В.Кач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С.П.Кон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т                                                                                               И.Е.Кононова 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15-04-22T10:56:00Z</cp:lastPrinted>
  <dcterms:modified xsi:type="dcterms:W3CDTF">2015-08-18T08:47:00Z</dcterms:modified>
  <cp:revision>7</cp:revision>
  <dc:subject/>
  <dc:title>АДМИНИСТРАЦИЯ БРЯНСКОЙ ОБЛАСТИ</dc:title>
</cp:coreProperties>
</file>