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06     августа    2018 г.      № 325</w:t>
      </w:r>
    </w:p>
    <w:p>
      <w:pPr>
        <w:pStyle w:val="Normal"/>
        <w:rPr>
          <w:sz w:val="28"/>
        </w:rPr>
      </w:pPr>
      <w:r>
        <w:rPr>
          <w:sz w:val="28"/>
        </w:rPr>
        <w:t>г. Сельцо</w:t>
      </w:r>
    </w:p>
    <w:p>
      <w:pPr>
        <w:pStyle w:val="ConsNormal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Об утверждении отчета об исполнении бюджета муниципального образования «Сельцовский городской округ» (местном бюджете) за 1 полугодие 2018 года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ом 27 Решения Совета народных депутатов города Сельцо от 20.12.2017 № 6-498 «О бюджете муниципального образования «Сельцовский  городской округ» (местном бюджете) на 2018 год и на плановый период 2019 и 2020годов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firstLine="54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Утвердить прилагаемый отчет об исполнении бюджета муниципального образования «Сельцовский  городской округ» (местном бюджете) за 1 полугодие  2018 года по доходам в сумме 124 058 290,32 рублей, расходам в сумме  123 279 542,49 рубля, с превышением доходов над расходами в сумме 778 747,83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 доходам </w:t>
      </w:r>
      <w:r>
        <w:rPr>
          <w:rFonts w:cs="Times New Roman" w:ascii="Times New Roman" w:hAnsi="Times New Roman"/>
          <w:bCs/>
          <w:sz w:val="28"/>
        </w:rPr>
        <w:t>местного</w:t>
      </w:r>
      <w:r>
        <w:rPr>
          <w:rFonts w:cs="Times New Roman" w:ascii="Times New Roman" w:hAnsi="Times New Roman"/>
          <w:sz w:val="28"/>
        </w:rPr>
        <w:t xml:space="preserve"> бюджета за 1 полугодие 2018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</w:rPr>
        <w:t>2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 бюджета по ведомственной </w:t>
      </w:r>
      <w:r>
        <w:rPr>
          <w:rFonts w:cs="Times New Roman" w:ascii="Times New Roman" w:hAnsi="Times New Roman"/>
          <w:sz w:val="28"/>
        </w:rPr>
        <w:t>структуре за 1 полугодие 2018 года согласно приложению 2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</w:t>
      </w:r>
      <w:r>
        <w:rPr>
          <w:rFonts w:cs="Times New Roman" w:ascii="Times New Roman" w:hAnsi="Times New Roman"/>
          <w:sz w:val="28"/>
        </w:rPr>
        <w:t xml:space="preserve"> бюджета по целевым статьям (муниципальным программам и непрограммным направлениям деятельности), группам и подгруппам видов расходов за 1 полугодие  2018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 источникам внутреннего финансирования дефицита местного бюджета за 1 полугодие 2018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Отчет об исполнении местного бюджета за 1 полугодие 2018 года направить в Совет народных депутатов города Сельцо и Контрольно-счетную комиссию Сельцовского городского округа в срок до 15 августа 2018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Информацию о ходе исполнения бюджета опубликовать в средствах массовой информации.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Постановления возложить на начальника финансового отдела администрации города Сельцо Качур Е.В.</w:t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tbl>
      <w:tblPr>
        <w:tblW w:w="6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6"/>
        <w:gridCol w:w="1864"/>
      </w:tblGrid>
      <w:tr>
        <w:trPr/>
        <w:tc>
          <w:tcPr>
            <w:tcW w:w="94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 администрации города Сельцо                                   В.Н. Мамо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0:00Z</dcterms:created>
  <dc:creator>Бабась</dc:creator>
  <dc:description/>
  <cp:keywords/>
  <dc:language>en-US</dc:language>
  <cp:lastModifiedBy>User</cp:lastModifiedBy>
  <cp:lastPrinted>2018-08-09T11:05:00Z</cp:lastPrinted>
  <dcterms:modified xsi:type="dcterms:W3CDTF">2018-08-09T08:25:00Z</dcterms:modified>
  <cp:revision>58</cp:revision>
  <dc:subject/>
  <dc:title>АДМИНИСТРАЦИЯ БРЯНСКОЙ ОБЛАСТИ</dc:title>
</cp:coreProperties>
</file>