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>1 полугодие 2018 года</w:t>
      </w:r>
      <w:r>
        <w:rPr>
          <w:spacing w:val="4"/>
          <w:sz w:val="28"/>
          <w:szCs w:val="28"/>
        </w:rPr>
        <w:t xml:space="preserve"> доходы местного бюджета исполнены в объеме 124 058 290,32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что составило 43,8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за 1 полугодие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018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20"/>
        <w:gridCol w:w="1780"/>
        <w:gridCol w:w="1900"/>
        <w:gridCol w:w="1630"/>
        <w:gridCol w:w="1111"/>
      </w:tblGrid>
      <w:tr>
        <w:trPr>
          <w:trHeight w:val="168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полугодие 2017 год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18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полугодие 2018 года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114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263 707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061 824,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373 707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77 277,6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061 592,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684 583,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040 985,4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 123 416,9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058 290,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</w:tbl>
    <w:p>
      <w:pPr>
        <w:pStyle w:val="Normal"/>
        <w:spacing w:lineRule="auto" w:line="264"/>
        <w:ind w:right="-6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89,2%, в абсолютном выражении доходы уменьшились на 14 982 695,12 руб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Налоговые и неналоговые доходы местного бюджета увеличились по сравнению с отчетным периодом 2017 год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0,2%, объем безвозмездных поступлений уменьшился на 17,6%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По данным МРИ ФНС №5 совокупная задолженность по налогам, не поступившая в консолидированный бюджет с территории Сельцовского городского округа</w:t>
      </w:r>
      <w:r>
        <w:rPr/>
        <w:t xml:space="preserve"> </w:t>
      </w:r>
      <w:r>
        <w:rPr>
          <w:spacing w:val="4"/>
          <w:sz w:val="28"/>
          <w:szCs w:val="28"/>
        </w:rPr>
        <w:t>по состоянию н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 июля 2018 года составила 8 906 тыс.руб., недоимка по налогам составила 6 639 тыс.руб.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вокупная задолженность по налогам, не поступившим в бюджет Сельцовского городского округа, по состоянию н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 июля 2018 года сложилась в сумме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 596 тыс.руб.,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 начала 2018 года уменьшилась на 1 700 тыс.руб.</w:t>
      </w:r>
      <w:r>
        <w:rPr>
          <w:color w:val="FF0000"/>
        </w:rPr>
        <w:t xml:space="preserve"> </w:t>
      </w:r>
      <w:r>
        <w:rPr>
          <w:spacing w:val="4"/>
          <w:sz w:val="28"/>
          <w:szCs w:val="28"/>
        </w:rPr>
        <w:t>(на 01.01.2018 года – 3 296 тыс.руб.).</w:t>
      </w:r>
      <w:r>
        <w:rPr>
          <w:color w:val="FF0000"/>
          <w:spacing w:val="4"/>
          <w:sz w:val="28"/>
          <w:szCs w:val="28"/>
        </w:rPr>
        <w:t xml:space="preserve"> </w:t>
      </w:r>
      <w:r>
        <w:rPr/>
        <w:t>Н</w:t>
      </w:r>
      <w:r>
        <w:rPr>
          <w:spacing w:val="4"/>
          <w:sz w:val="28"/>
          <w:szCs w:val="28"/>
        </w:rPr>
        <w:t>едоимка по налогам, не поступившим в бюджет Сельцовского городского округа, по состоянию н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 июля 2018 года сложилась в сумме 1 403 тыс.руб.,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с начала 2018 года уменьшилась на 1 710 тыс.руб (на 01.01.2018 года – 3 113 тыс.руб.).  </w:t>
      </w:r>
    </w:p>
    <w:p>
      <w:pPr>
        <w:pStyle w:val="Normal"/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1 июл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билизовано налоговых и неналоговых доходов в местный бюджет в объеме </w:t>
      </w:r>
    </w:p>
    <w:p>
      <w:pPr>
        <w:pStyle w:val="Normal"/>
        <w:jc w:val="both"/>
        <w:rPr/>
      </w:pPr>
      <w:r>
        <w:rPr>
          <w:sz w:val="28"/>
          <w:szCs w:val="28"/>
        </w:rPr>
        <w:t>53 373 707,00 руб. или 50,8% к плану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доходы запланированы в сумме 94 405 234,00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или в су</w:t>
      </w:r>
      <w:r>
        <w:rPr>
          <w:color w:val="000000"/>
          <w:sz w:val="28"/>
          <w:szCs w:val="28"/>
        </w:rPr>
        <w:t>мме 48</w:t>
      </w:r>
      <w:r>
        <w:rPr>
          <w:sz w:val="28"/>
          <w:szCs w:val="28"/>
        </w:rPr>
        <w:t xml:space="preserve"> 145 584,24 руб. или 51,0% от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лонение составило </w:t>
        <w:br/>
        <w:t>«-» 46 259 649,76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запланированы в сумме 10 656 590,29 руб., поступили в сумме 5 228 122,76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49,1% от плана. Отклонение составило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>«-»5 428 467,5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налоговых и неналоговых платежей в местный бюджет по сравнению с аналогичным периодом прошлого года увеличились на 0,2% </w:t>
        <w:br/>
        <w:t>(+ 109 999,18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20"/>
        <w:gridCol w:w="1701"/>
        <w:gridCol w:w="1494"/>
        <w:gridCol w:w="1470"/>
        <w:gridCol w:w="1240"/>
      </w:tblGrid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 2018го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за 1 полугодие 2018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 пла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263 707,8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 061 824,2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373 707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27 377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 557 2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7 405,7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>
          <w:trHeight w:val="66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 46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233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328,6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 656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 132,0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9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7 раза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 95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4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729,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0 44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 952 6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1 720,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688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766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 337,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аза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52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030,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1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799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944 50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 122,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1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06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 396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829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4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1,3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00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12 07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592,6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4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 867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63,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01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5 83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27,5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4,6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9,2 раза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 904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99,2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4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 80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743 37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2 332,9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430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07,8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4,2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78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8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05,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целом по бюджету Сельцовского городского округа за 1 полугодие текуще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блюдается снижение платежей по основным доходным источникам, однако по отдельным видам доходов произошло увеличение поступлений по сравнению с аналогичным периодом прошлого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18 года по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запланированы поступления в сумме 53 557 200,00 руб., фактические поступления составили 27 297 405,78 руб. (51%), темп поступлений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ный бюджет по сравнению с аналогичным периодом прошлого года сложился на уровне 121,2% («+»4 770 028,47 руб</w:t>
      </w:r>
      <w:r>
        <w:rPr>
          <w:color w:val="000000"/>
          <w:sz w:val="28"/>
          <w:szCs w:val="28"/>
        </w:rPr>
        <w:t>.), увеличение</w:t>
      </w:r>
      <w:r>
        <w:rPr>
          <w:sz w:val="28"/>
          <w:szCs w:val="28"/>
        </w:rPr>
        <w:t xml:space="preserve"> поступлений сложилось по АО «БХЗ им.50-летия СССР». В 1 полугодии 2018 года предприятием уплачиваются текущие платежи, а также произведено погашение недоимки по пене, а в 2017 году предприятием производилось погашение недоимк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в бюджете утверждено поступление доходов в сумме 2 233 400,00 руб., фактически поступили доходы в сумме 1 065 328,66 руб., что составляет 47,7% от плановых назначений. Темп поступлений в местный бюджет по сравнению с аналогичным периодом прошлого года сложился на уровне 103,9%. За 1 полугодие 2018 года в бюджет поступило на 39 862,01 руб. больше, чем за аналогичный период прошлого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единому налогу на вмененный доход для отдельных видов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поступления в сумме 3 326 000,00 руб., фактические поступления составили 1 536 132,06 руб. (46,2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7,1% («-» 45 524,43 руб.), уменьшение поступлений связано со снятием</w:t>
      </w:r>
      <w:r>
        <w:rPr/>
        <w:t xml:space="preserve"> </w:t>
      </w:r>
      <w:r>
        <w:rPr>
          <w:sz w:val="28"/>
          <w:szCs w:val="28"/>
        </w:rPr>
        <w:t>с учета объектов ЕНВД</w:t>
      </w:r>
      <w:r>
        <w:rPr/>
        <w:t xml:space="preserve"> </w:t>
      </w:r>
      <w:r>
        <w:rPr>
          <w:sz w:val="28"/>
          <w:szCs w:val="28"/>
        </w:rPr>
        <w:t>налогоплательщиками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Худиным В.А., Прудниковой В.И., Желудевым В.А., Прудниковой Л.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налогу, взимаемому в связи с применением патентной системы налогообложения</w:t>
      </w:r>
      <w:r>
        <w:rPr/>
        <w:t xml:space="preserve"> </w:t>
      </w:r>
      <w:r>
        <w:rPr>
          <w:sz w:val="28"/>
          <w:szCs w:val="28"/>
        </w:rPr>
        <w:t>утверждено поступление доходов в сумме 70 000,00 руб., фактически поступили доходы в сумме 32 900,00 руб., что составляет 47,0% от плановых назначений. Поступления в местный бюджет по сравнению с аналогичным периодом прошл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лись в 1,7 раза («+» 13 100,00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поступлений связан с досрочной уплатой налога в 2018 году следующими налогоплательщиками: Тужиков Л.В., Колос М.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налогу на имущество физических лиц </w:t>
      </w:r>
      <w:r>
        <w:rPr>
          <w:sz w:val="28"/>
          <w:szCs w:val="28"/>
        </w:rPr>
        <w:t>запланированы поступления в сумме 2 340 000,00 руб., фактические поступления составили 550 729,43 руб. (23,5%)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тупления в местный бюджет по сравнению с аналогичным периодом прошлого года увеличились на 583 679,50 руб., рост связан с погашением задолженности налогоплательщиками по сроку уплаты 01.12.2017г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земельному налогу с организаций</w:t>
      </w:r>
      <w:r>
        <w:rPr/>
        <w:t xml:space="preserve"> </w:t>
      </w:r>
      <w:r>
        <w:rPr>
          <w:sz w:val="28"/>
          <w:szCs w:val="28"/>
        </w:rPr>
        <w:t>запланированы поступлени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мме 27 952 634,00 руб., фактические поступления составили 16 291 720,17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58,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в местный бюджет по сравнению с аналогичным периодом прошлого года уменьшились на 5 768 722,35 руб., сни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ано с оспариванием кадастровой стоимости земельного участка АО «БХЗ им. 50-летия СССР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земельному налогу с физических лиц</w:t>
      </w:r>
      <w:r>
        <w:rPr>
          <w:sz w:val="28"/>
          <w:szCs w:val="28"/>
        </w:rPr>
        <w:t xml:space="preserve"> утверждено поступление доходов в сумме 3 766 000,00</w:t>
      </w:r>
      <w:r>
        <w:rPr/>
        <w:t xml:space="preserve"> </w:t>
      </w:r>
      <w:r>
        <w:rPr>
          <w:sz w:val="28"/>
          <w:szCs w:val="28"/>
        </w:rPr>
        <w:t>руб., фактически поступили доходы в сумме 696 337,81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18,5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в местный бюджет по сравнению с аналогичным периодом прошлого года увеличились в 2,6 раза («+» 431 649,67 руб.), что связано с погашением задолженности налогоплательщиками по сроку уплаты 01.12.2017г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государственной пошлине по делам, рассматриваемым в судах общей юрисдикции, мировыми судьями</w:t>
      </w:r>
      <w:r>
        <w:rPr>
          <w:b/>
        </w:rPr>
        <w:t xml:space="preserve"> </w:t>
      </w:r>
      <w:r>
        <w:rPr>
          <w:sz w:val="28"/>
          <w:szCs w:val="28"/>
        </w:rPr>
        <w:t>запланированы поступления в сумме 1 150 000,00</w:t>
      </w:r>
      <w:r>
        <w:rPr/>
        <w:t xml:space="preserve"> </w:t>
      </w:r>
      <w:r>
        <w:rPr>
          <w:sz w:val="28"/>
          <w:szCs w:val="28"/>
        </w:rPr>
        <w:t>руб., фактические поступления составили 665 030,33 руб. (57,8%),</w:t>
      </w:r>
      <w:r>
        <w:rPr>
          <w:color w:val="FF0000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15,7% («+» 90 507,01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т поступлений связан с увеличением количества обращений физических и юридических лиц для совершения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 xml:space="preserve">государственной пошлины за выдачу разрешения на установку рекламной конструкции </w:t>
      </w:r>
      <w:r>
        <w:rPr>
          <w:sz w:val="28"/>
          <w:szCs w:val="28"/>
        </w:rPr>
        <w:t>планировались в сумме 10 000,00 руб., фактические доходы составили 10 000,00 руб. (100%). За 1 полугодие 2017 года поступления составили 10 000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</w:r>
      <w:r>
        <w:rPr>
          <w:sz w:val="28"/>
          <w:szCs w:val="28"/>
        </w:rPr>
        <w:t xml:space="preserve"> запланированы в сумме 15 014,00 руб. Фактическое поступление доходов сложилось в сумме 0,00 руб. За 1 полугодие 2017 года поступления составили 0,00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 xml:space="preserve"> </w:t>
      </w:r>
      <w:r>
        <w:rPr>
          <w:sz w:val="28"/>
          <w:szCs w:val="28"/>
        </w:rPr>
        <w:t xml:space="preserve">запланированы в сумме 2 944 503,00 руб., </w:t>
      </w:r>
      <w:r>
        <w:rPr/>
        <w:t xml:space="preserve"> </w:t>
      </w:r>
      <w:r>
        <w:rPr>
          <w:sz w:val="28"/>
          <w:szCs w:val="28"/>
        </w:rPr>
        <w:t>фактические доходы составили 921 122,02 руб. (31,3%)</w:t>
      </w:r>
      <w:r>
        <w:rPr/>
        <w:t xml:space="preserve">,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0,1%</w:t>
      </w:r>
      <w:r>
        <w:rPr/>
        <w:t xml:space="preserve"> </w:t>
      </w:r>
      <w:r>
        <w:rPr>
          <w:sz w:val="28"/>
          <w:szCs w:val="28"/>
        </w:rPr>
        <w:t>(«+»1 322,81 руб.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бюджетных и автономных учреждений)</w:t>
      </w:r>
      <w:r>
        <w:rPr>
          <w:color w:val="FF0000"/>
        </w:rPr>
        <w:t xml:space="preserve"> </w:t>
      </w:r>
      <w:r>
        <w:rPr>
          <w:sz w:val="28"/>
          <w:szCs w:val="28"/>
        </w:rPr>
        <w:t>запланированы в сумме 116 066,00 руб., фактические доходы составили 83 396,00 руб. (71,8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2,7% («-» 6 604,00 руб.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не планировались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17 831,34 рублей,</w:t>
      </w:r>
      <w:r>
        <w:rPr/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85,5% («-» 3 016,07 руб.)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сдачи в аренду имущества, составляющего казну городских округов (за исключением земельных участков) </w:t>
      </w:r>
      <w:r>
        <w:rPr>
          <w:sz w:val="28"/>
          <w:szCs w:val="28"/>
        </w:rPr>
        <w:t>запланирова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  <w:br/>
        <w:t>1 712 072,00 руб., фактические доходы составили 627 592,66 руб. (36,7%), темп поступлений в местный бюджет по сравнению с аналогичным периодом прошлого года сложился на уровне 73,6% («-» 225 413,10 руб.), что связано с уменьшением количества заключенных договоров аренды имущества казн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 </w:t>
      </w:r>
      <w:r>
        <w:rPr>
          <w:sz w:val="28"/>
          <w:szCs w:val="28"/>
        </w:rPr>
        <w:t>не планировалась, фактически поступления составили 29,99 руб. В 1 полугодие 2017 года фактические поступления составили 0,10 руб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</w:r>
      <w:r>
        <w:rPr>
          <w:sz w:val="28"/>
          <w:szCs w:val="28"/>
        </w:rPr>
        <w:t>запланированы в сумме 5 000,00 руб., фактические поступления составили 0,00 руб.</w:t>
      </w:r>
      <w:r>
        <w:rPr/>
        <w:t xml:space="preserve"> </w:t>
      </w:r>
      <w:r>
        <w:rPr>
          <w:sz w:val="28"/>
          <w:szCs w:val="28"/>
        </w:rPr>
        <w:t>В 1 полугодие 2017 года фактические поступления отсутствов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color w:val="FF0000"/>
        </w:rPr>
        <w:t xml:space="preserve"> </w:t>
      </w:r>
      <w:r>
        <w:rPr>
          <w:sz w:val="28"/>
          <w:szCs w:val="28"/>
        </w:rPr>
        <w:t>заплан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0 867,00 руб.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68 363,81 руб. (56,6%)</w:t>
        <w:tab/>
        <w:t>, темп поступлений в местный бюджет по сравнению с аналогичным периодом прошлого года сложился на уровне 47,9%</w:t>
      </w:r>
      <w:r>
        <w:rPr/>
        <w:t xml:space="preserve"> </w:t>
      </w:r>
      <w:r>
        <w:rPr>
          <w:sz w:val="28"/>
          <w:szCs w:val="28"/>
        </w:rPr>
        <w:t>(«-» 74 376,79 руб.)</w:t>
      </w:r>
      <w:r>
        <w:rPr/>
        <w:t xml:space="preserve">, </w:t>
      </w:r>
      <w:r>
        <w:rPr>
          <w:sz w:val="28"/>
          <w:szCs w:val="28"/>
        </w:rPr>
        <w:t>что связано с уменьшением доходов от оплаты проц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/>
        <w:t xml:space="preserve"> </w:t>
      </w:r>
      <w:r>
        <w:rPr>
          <w:sz w:val="28"/>
          <w:szCs w:val="28"/>
        </w:rPr>
        <w:t>запланирована в сумме 355 830,00 руб., фактические доходы составили 127 527,57 руб. (35,8%),</w:t>
      </w:r>
      <w:r>
        <w:rPr>
          <w:color w:val="FF0000"/>
        </w:rPr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51,8% («-»118 484,10 руб.), снижение поступлений сложился по АО «БХЗ им.50-летия СССР». В 2017 году предприятие уплачивало недоимк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округов</w:t>
      </w:r>
      <w:r>
        <w:rPr>
          <w:sz w:val="28"/>
          <w:szCs w:val="28"/>
        </w:rPr>
        <w:t xml:space="preserve"> не были запланированы, но фактически поступило 4 304,68 руб. За 1 полугодие 2017 года доходы составили 224,40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доходы от компенсации затрат бюджетов городских округов</w:t>
      </w:r>
      <w:r>
        <w:rPr>
          <w:sz w:val="28"/>
          <w:szCs w:val="28"/>
        </w:rPr>
        <w:t xml:space="preserve"> запланированы в сумме 30 999,29 руб., фактически поступило 7 464,54 руб. (24,1%). За 1 полугодие 2017года доходы сложились в сумме 4 904,49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8"/>
          <w:szCs w:val="28"/>
        </w:rPr>
        <w:t xml:space="preserve"> запланированы в сумме 4 743 379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2 902 332,98 руб. (61,2%),</w:t>
      </w:r>
      <w:r>
        <w:rPr>
          <w:color w:val="FF0000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17,7% («+» 436 530,51 руб.),</w:t>
      </w:r>
      <w:r>
        <w:rPr>
          <w:color w:val="FF0000"/>
        </w:rPr>
        <w:t xml:space="preserve"> </w:t>
      </w:r>
      <w:r>
        <w:rPr>
          <w:sz w:val="28"/>
          <w:szCs w:val="28"/>
        </w:rPr>
        <w:t>в связи с поступлением дохода от реализации имущества в марте 2018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</w:r>
      <w:r>
        <w:rPr>
          <w:color w:val="FF0000"/>
        </w:rPr>
        <w:t xml:space="preserve"> </w:t>
      </w:r>
      <w:r>
        <w:rPr>
          <w:sz w:val="28"/>
          <w:szCs w:val="28"/>
        </w:rPr>
        <w:t>запланированы в сумме 200 00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91 107,87 руб. (45,5%), темп поступлений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ный бюджет по сравнению с аналогичным периодом прошлого года сложился на уровне 45,5% («-» 109 322,64 руб.), снижение связано с уменьшением количества земельных участков</w:t>
      </w:r>
      <w:r>
        <w:rPr/>
        <w:t xml:space="preserve"> </w:t>
      </w:r>
      <w:r>
        <w:rPr>
          <w:sz w:val="28"/>
          <w:szCs w:val="28"/>
        </w:rPr>
        <w:t>находящихся в государственной и муниципальной собственности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. </w:t>
      </w:r>
      <w:r>
        <w:rPr>
          <w:sz w:val="28"/>
          <w:szCs w:val="28"/>
        </w:rPr>
        <w:t>В бюджете утверждено поступление доходов в сумме 0,00 руб. Фактически поступили доходы в сумме 37 444,26 руб.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69,1% («+» 15 296,93 руб.). Данный доход не планировался, так как не является постоянным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ШТРАФЫ, САНКЦИИ, ВОЗМЕЩЕНИЕ УЩЕРБА</w:t>
      </w:r>
      <w:r>
        <w:rPr/>
        <w:t xml:space="preserve"> </w:t>
      </w:r>
      <w:r>
        <w:rPr>
          <w:sz w:val="28"/>
          <w:szCs w:val="28"/>
        </w:rPr>
        <w:t>запланированы в сумме 412 86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339 605,04 руб. (82,3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27,3% («+» 72 815,53 руб.), что связано с увеличением наложенных штраф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выполнении плановых заданий по поступлению основных налоговых и неналоговых доходов местного бюджета за 1 полугодие 2018 года в разрезе администраторов приведена в таблице 3.</w:t>
      </w:r>
    </w:p>
    <w:p>
      <w:pPr>
        <w:pStyle w:val="Normal"/>
        <w:ind w:right="-85" w:hanging="0"/>
        <w:jc w:val="right"/>
        <w:rPr/>
      </w:pPr>
      <w:r>
        <w:rPr/>
        <w:t>Таблица 3</w:t>
      </w:r>
    </w:p>
    <w:tbl>
      <w:tblPr>
        <w:tblW w:w="99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"/>
        <w:gridCol w:w="2416"/>
        <w:gridCol w:w="1500"/>
        <w:gridCol w:w="1781"/>
        <w:gridCol w:w="1725"/>
        <w:gridCol w:w="1422"/>
      </w:tblGrid>
      <w:tr>
        <w:trPr>
          <w:trHeight w:val="525" w:hRule="atLeast"/>
        </w:trPr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</w:t>
            </w:r>
          </w:p>
        </w:tc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Сельцо Брянской обла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7 900,29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3 283,6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174 616,6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 83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27,5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 302,4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54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33 4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 328,6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68 071,3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6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20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6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86 479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80 555,58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 105 923,4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83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 858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711,5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,4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243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57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357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7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прокуратура Российской Федер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 3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40 3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 раза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Брянской обла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Брянской обла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 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АДМИНИСТРАТОР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061 824,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373 707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1 688 117,2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8</w:t>
            </w:r>
          </w:p>
        </w:tc>
      </w:tr>
    </w:tbl>
    <w:p>
      <w:pPr>
        <w:pStyle w:val="Normal"/>
        <w:spacing w:lineRule="auto" w:line="268" w:before="120" w:after="0"/>
        <w:ind w:right="-6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полугодие 2018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70 684 583,32 руб., или 39,7% утвержденных годовых  назначений (план 2018 года- 178 061 592,70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15 359 000,00 руб. или 46,4% от плановых назначений (план 2018 года 33 112 458,00 руб.),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за 1 полугодие</w:t>
      </w:r>
      <w:r>
        <w:rPr>
          <w:sz w:val="28"/>
          <w:szCs w:val="28"/>
        </w:rPr>
        <w:t xml:space="preserve"> 2018 </w:t>
      </w:r>
      <w:r>
        <w:rPr>
          <w:spacing w:val="-2"/>
          <w:sz w:val="28"/>
          <w:szCs w:val="28"/>
        </w:rPr>
        <w:t>года поступила в объеме 12 470 500,00 руб., или 50,0 % от плановых назначений (план 2018 года – 24 941 0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 888 500,00 руб., или 35,3 % от плановых назначений (план 2018 года – 8 171 458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1 803 971,00 руб., или 6,1 % от плановых назначений (план 2018 года – 29 628 745,07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софинансирование капитальных вложений в объекты муниципальной собственности – 0,00 руб. или 0,0% от плановых назначений (план 2018 года- 3 087 500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- 0,00 руб. или 0,00% от плановых назначений (план 2018 года – 16 197 717,55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обеспечение развития и укрепления материально-технической базы домов культуры в населенных пунктах  с числом жителей до 50 тысяч человек -  0,00 руб. или 0,0% от плановых назначений (план 2018 года – 1 900 000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реализацию мероприятий по обеспечению жильем молодых семей -  0,00 руб. или 0,0% от плановых назначений (план 2018 года – 1 807 533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убсидия </w:t>
      </w:r>
      <w:r>
        <w:rPr>
          <w:sz w:val="28"/>
          <w:szCs w:val="28"/>
        </w:rPr>
        <w:t>бюджетам городских округов на поддержку отрасли культуры – 86 631,00 руб. или 100,0% от плановых назначений (план 2018 года – 86 631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>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–0,00 руб. или 0,0% от плановых назначений (план 2018 года – 4 622 023,52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 1 717 340,00 руб. или 89,1 % от плановых назначений (план 2018 года – 1 927 340,00 руб.), в том числе: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организацию отдыха детей в каникулярное время в лагерях с дневным пребыванием на базе образовательных организаций, учреждений физической культуры и спорта -524 160,00 руб. или 100 % от плановых назначений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сидия бюджету городского округа на укрепление материально-технической базы образовательных организаций -1 143 180,00 руб. или 100 % от плановых назначений;</w:t>
      </w:r>
    </w:p>
    <w:p>
      <w:pPr>
        <w:pStyle w:val="Normal"/>
        <w:numPr>
          <w:ilvl w:val="0"/>
          <w:numId w:val="8"/>
        </w:numPr>
        <w:spacing w:lineRule="auto" w:line="268"/>
        <w:ind w:left="1080" w:right="-57" w:hanging="8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мероприятия по работе с семьей, детьми и молодежью-50 000,00 руб. или 100 % от плановых назначений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приобретение спортивной формы, оборудования и инвентаря -0,00 руб. или 0,00 % от плановых назначений (план 2018 года – 210 000,00 руб.)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53 514 819,61 руб., что составило 46,4 % от плановых назначений (план 2018 года – 115 313 596,92 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319 994,50 руб., или 50,0 % от плановых назначений (план 2018 года – 639 989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58 712,00 руб., или 100 % от плановых назначений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81 751,65 руб., или 61,0 % от плановых назначений (план 2018 года – 134 072,72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52 268 335,51 руб., или 49,8 % от плановых назначений (план 2018 года – 105 001 575,20 руб.), в том числе: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</w:rPr>
        <w:t xml:space="preserve"> – 345 347,76 руб., или 44,2% от плановых назначений (план 2018 года – 781 740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–</w:t>
      </w:r>
      <w:r>
        <w:rPr>
          <w:sz w:val="28"/>
          <w:szCs w:val="28"/>
        </w:rPr>
        <w:t xml:space="preserve"> 54 231,51 руб., или 34,7 % от плановых назначений (план 2018 года – 156 308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 городских округ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</w:t>
      </w:r>
      <w:r>
        <w:rPr>
          <w:sz w:val="28"/>
          <w:szCs w:val="28"/>
        </w:rPr>
        <w:t>– 58 800,00 руб., или 100% от плановых назначений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беспечение сохранности жилых помещений, закрепленных за детьми-сиротами и детьми, оставшимися без попечения родителей</w:t>
      </w:r>
      <w:r>
        <w:rPr>
          <w:sz w:val="28"/>
          <w:szCs w:val="28"/>
        </w:rPr>
        <w:t xml:space="preserve"> – 52 500,00 руб., или 46,1% от плановых назначений (план 2018 года - 114 000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  <w:r>
        <w:rPr>
          <w:sz w:val="28"/>
          <w:szCs w:val="28"/>
        </w:rPr>
        <w:t xml:space="preserve"> – 5 765 301,95 руб., или 47,1% от плановых назначений (план 2018 года – 12 249 500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</w:r>
      <w:r>
        <w:rPr>
          <w:sz w:val="28"/>
          <w:szCs w:val="28"/>
        </w:rPr>
        <w:t xml:space="preserve"> – 18 682 785,00 руб., или 43,8% от плановых назначений (план 2018 года - 42 665 435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городских округов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</w:t>
      </w:r>
      <w:r>
        <w:rPr>
          <w:sz w:val="28"/>
          <w:szCs w:val="28"/>
        </w:rPr>
        <w:t>– 27 309 369,29 руб., или 55,8% от плановых назначений (план 2018 года – 48 925 606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  <w:r>
        <w:rPr>
          <w:sz w:val="28"/>
          <w:szCs w:val="28"/>
        </w:rPr>
        <w:t>– 0,00 руб., или 00,0% от плановых назначений (план 2018 года – 50 186,20 руб.)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786 025,95 руб., или 41,3 % от плановых назначений (план 2018 года – 1 904 824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0,00 руб. или 0,0% от плановых назначений (план 2018 года – 7 574 424,00 руб.).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чие безвозмездные поступления в бюджеты городских округов </w:t>
      </w:r>
      <w:r>
        <w:rPr>
          <w:sz w:val="28"/>
          <w:szCs w:val="28"/>
        </w:rPr>
        <w:t>составили 13 389,00 руб. или 100% от плановых назначений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составил «-» 6 596,29 руб. (остаток федеральных средств по субв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)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highlight w:val="yellow"/>
          <w:u w:val="single"/>
        </w:rPr>
      </w:pPr>
      <w:r>
        <w:rPr>
          <w:b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Бюджет Сельцовского городского округа за 1 полугодие 2018 года исполнен с профицитом в сумме 778 747,83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Решением о бюджете объем источников внутреннего финансирования дефицита бюджета утвержден в сумме 2 967 825,67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Сальдо источников финансирования дефицита местного бюджета за 1 полугодие 2018 года по кассовому исполнению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-) 778 747,83 руб.,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sz w:val="28"/>
          <w:szCs w:val="28"/>
        </w:rPr>
        <w:t>сальдо по кредитам кредитных организаций в сумме (-) 1 800 000,00 руб. В отчетном периоде привлечен кредит от кредитной организации в сумме 5 200 000,00 руб. Осуществлено погашение кредита кредитной организации в сумме 7 000 000,00 руб., в том числе за счет собственных ресурсов бюджета в объеме 1 800 000,00руб., за счет привлеченного кредита 5 200 000,00 руб.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местного бюджета в сумме (+) 1 021 252,17 руб.</w:t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статок средств на счете на конец отчетного периода меньше остатка на начало отчетного периода на 1 021 252,17 руб. </w:t>
      </w:r>
      <w:r>
        <w:rPr>
          <w:spacing w:val="-4"/>
          <w:sz w:val="28"/>
          <w:szCs w:val="28"/>
        </w:rPr>
        <w:t>По состоянию на 1 января 2018 года остаток средств на счете местного бюджета составил 2 967 825,67 руб., по состоянию на 1 июля 2018 года 1 946 573,50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уб.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Местный бюджет по расходам за 1 полугодие 2018 года исполнен в объеме 123 279 542,49 руб., что составило 43,1 % к показателям уточненной бюджетной росписи на 2018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8 год (утверждена приложением 6 к Решению Совета народных депутатов города Сельцо  «О бюджете муниципального образования «Сельцовский городской округ» (местном бюджете) на 2018 год и на плановый период 2019 и 2020 годов») исполнение расходов местного бюджета в отчетном периоде осуществляли 6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за </w:t>
      </w:r>
      <w:bookmarkStart w:id="0" w:name="OLE_LINK3"/>
      <w:bookmarkStart w:id="1" w:name="OLE_LINK2"/>
      <w:bookmarkStart w:id="2" w:name="OLE_LINK1"/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bookmarkEnd w:id="0"/>
      <w:bookmarkEnd w:id="1"/>
      <w:bookmarkEnd w:id="2"/>
      <w:r>
        <w:rPr>
          <w:sz w:val="28"/>
          <w:szCs w:val="28"/>
        </w:rPr>
        <w:t>полугодие 2018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35"/>
        <w:gridCol w:w="1701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  <w:bookmarkStart w:id="3" w:name="OLE_LINK6"/>
            <w:bookmarkStart w:id="4" w:name="OLE_LINK5"/>
            <w:bookmarkStart w:id="5" w:name="OLE_LINK4"/>
            <w:r>
              <w:rPr>
                <w:sz w:val="20"/>
                <w:szCs w:val="20"/>
              </w:rPr>
              <w:t>за 1 полугодие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bookmarkEnd w:id="3"/>
            <w:bookmarkEnd w:id="4"/>
            <w:bookmarkEnd w:id="5"/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полугодие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84 89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200 755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20 18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2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6 598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8 786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9 35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63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49 786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687 79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627 967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  <w:tr>
        <w:trPr>
          <w:trHeight w:val="125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и молодежной политики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50 80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77 04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71 10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33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а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966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3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5 28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106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Сельцовского городского округ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447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3 13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 64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4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281 496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091 24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279 54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4"/>
        </w:numPr>
        <w:spacing w:lineRule="auto" w:line="276" w:before="24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Сельцо от 20.12.2017 года № 6-498 «О бюджете муниципального образования «Сельцовский городской округ» (местном бюджете) на 2018 год и на плановый период 2019 и 2020 годов» (в редакции внесенных изменений и дополнений);</w:t>
      </w:r>
    </w:p>
    <w:p>
      <w:pPr>
        <w:pStyle w:val="Normal"/>
        <w:numPr>
          <w:ilvl w:val="0"/>
          <w:numId w:val="4"/>
        </w:numPr>
        <w:spacing w:lineRule="auto" w:line="276" w:before="24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я из положений, установленных постановлением администрации  города Сельцо Брянской области от 28.12.2017 года № 615 «О мерах по обеспечению исполнения местного бюджета»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рядке, установленном приказами финансового отдела администрации города Сельцо Брянской области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1.02.2014 № 11 «Об утверждении Порядка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» (в редакции приказов от 23.12.2014 № 34, от 19.02.2015 № 9, от 30.04.2015 № 15, от 28.12.2015 № 31, от 28.12.2016 №39, от 14.03.2018 №12)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8.12.2007 № 7 «Об утверждении Порядка составления и ведения кассового плана исполнения местного бюджета в текущем финансовом году» (в редакции приказов от 07.02.2008 № 2, от 23.12.2009 № 22, от 12.01.2011 № 2, от 29.05.2012 № 17).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четном периоде характеризовалось следующими показателя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ельцо Брянской области (глава 001)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 является исполнительно-распорядительным органом Сельцовского городского округа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 xml:space="preserve">За 1 полугодие  2018 года расходы по главному распорядителю исполнены в объеме 29 720 187,41  руб., что составило 30,6  % от утвержденного плана (план уточненной росписи 2018 года – 97 200 755,65 руб.).  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27 856 600,49 руб., или 29,2 % от утвержденного плана (план 2018 года – 95 337 168,73 руб.);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 xml:space="preserve">- в рамках непрограммной деятельности исполнение сложилось в сумме  1 863 586,92 руб., или 100 % от утвержденного плана. </w:t>
      </w:r>
    </w:p>
    <w:p>
      <w:pPr>
        <w:pStyle w:val="Normal"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города Сельцо (глава 002)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 является отраслевым (функциональным) органом администрации города Сельцо Брянской области, формирующим местный бюджет, организующим его исполнение, исполняющим его в соответствии с бюджетным законодательством и обеспечивающим проведение единой финансовой, бюджетной и налоговой политики на территории Сельц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18 года расходы по главному распорядителю исполнены в объеме 2 249 351,73 руб., или 47,6 % к плановым показателям (план уточненной росписи 2018 года – 4 836 454,81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рамках программной деятельности исполнение сложилось в сумме 2 249 351,73 руб., или 23,2 % от утвержденного плана (план 2018 года – </w:t>
      </w:r>
    </w:p>
    <w:p>
      <w:pPr>
        <w:pStyle w:val="Normal"/>
        <w:jc w:val="both"/>
        <w:rPr/>
      </w:pPr>
      <w:r>
        <w:rPr>
          <w:sz w:val="28"/>
          <w:szCs w:val="28"/>
        </w:rPr>
        <w:t>4 586 454,81 руб.);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в рамках непрограммной деятельности расходы не производились (план 2018 года – 142 332,00 руб.)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тдел образования администрации г. Сельцо (глава 003)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дел образования администрации г. Сельц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траслевым (функциональным) органом администрации города Сельцо Брянской области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iCs/>
          <w:sz w:val="28"/>
          <w:szCs w:val="28"/>
        </w:rPr>
        <w:t xml:space="preserve">В отчетном периоде расходы по главному распорядителю исполнены в сумме 71625967,25руб., что составило 50,20 %  к уточненной бюджетной росписи (план 2018 года – 142687792,60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iCs/>
          <w:color w:val="FF0000"/>
          <w:spacing w:val="-4"/>
          <w:sz w:val="28"/>
          <w:szCs w:val="28"/>
          <w:highlight w:val="yellow"/>
          <w:lang w:eastAsia="en-US"/>
        </w:rPr>
      </w:pPr>
      <w:r>
        <w:rPr>
          <w:rFonts w:eastAsia="Calibri"/>
          <w:b/>
          <w:iCs/>
          <w:color w:val="FF0000"/>
          <w:spacing w:val="-4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дел культуры и молодежной политики администрации города Сельцо Брянской области (глава 004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 администрации города Сельцо Брянской области является отраслевым (функциональным) органом администрации города Сельцо Брянской области, осуществляющим управление в сфере образования на территории Сельцовского городского округа в пределах своей компетенции, обеспечивающим осуществление государственной политики в области культуры, искусства, молодежной политики и дополнительного  образ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en-US"/>
        </w:rPr>
      </w:pPr>
      <w:bookmarkStart w:id="6" w:name="OLE_LINK9"/>
      <w:bookmarkStart w:id="7" w:name="OLE_LINK8"/>
      <w:bookmarkStart w:id="8" w:name="OLE_LINK7"/>
      <w:r>
        <w:rPr>
          <w:sz w:val="28"/>
          <w:szCs w:val="28"/>
        </w:rPr>
        <w:t xml:space="preserve">За 1 полугодие 2018 года </w:t>
      </w:r>
      <w:bookmarkEnd w:id="6"/>
      <w:bookmarkEnd w:id="7"/>
      <w:bookmarkEnd w:id="8"/>
      <w:r>
        <w:rPr>
          <w:sz w:val="28"/>
          <w:szCs w:val="28"/>
        </w:rPr>
        <w:t>расходы по главному распорядителю исполнены в объеме 18 171 104,47 руб., или 45,7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 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49,60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color w:val="FF0000"/>
          <w:sz w:val="28"/>
          <w:szCs w:val="28"/>
          <w:highlight w:val="yellow"/>
          <w:lang w:val="en-US"/>
        </w:rPr>
      </w:pPr>
      <w:r>
        <w:rPr>
          <w:b/>
          <w:iCs/>
          <w:color w:val="FF0000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Сельцо (глава 005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За 1 полугодие 2018 года кассовое исполнение расходов на денежное содержание главы муниципального образования, а также на содержание и обеспечение деятельности центрального аппарата представительного органа сложилось в объеме 1 065 285,07 руб., или 47,9 % от плановых назначений уточненной бюджетной росписи (план 2018 года – 2 223 728,00 руб.)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88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Сельцов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(глава 006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Сельцовского городского округа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в отчетном периоде составило 445 646,56 руб., или 45,8 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 973 130,0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spacing w:lineRule="auto" w:line="336"/>
        <w:ind w:right="-6" w:firstLine="720"/>
        <w:jc w:val="both"/>
        <w:rPr/>
      </w:pPr>
      <w:r>
        <w:rPr>
          <w:sz w:val="28"/>
          <w:szCs w:val="28"/>
        </w:rPr>
        <w:t>В разрезе муниципальных программ исполнение расходной части за 1 полугодие 2018 года характеризовалось следующими показателями.</w:t>
      </w:r>
    </w:p>
    <w:p>
      <w:pPr>
        <w:pStyle w:val="Normal"/>
        <w:spacing w:lineRule="auto" w:line="288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1 полугодие 2018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1701"/>
        <w:gridCol w:w="1843"/>
        <w:gridCol w:w="1559"/>
        <w:gridCol w:w="850"/>
        <w:gridCol w:w="709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ссовое исполнение </w:t>
            </w:r>
            <w:bookmarkStart w:id="9" w:name="OLE_LINK12"/>
            <w:bookmarkStart w:id="10" w:name="OLE_LINK11"/>
            <w:bookmarkStart w:id="11" w:name="OLE_LINK10"/>
            <w:r>
              <w:rPr>
                <w:sz w:val="22"/>
              </w:rPr>
              <w:t>за 1 полугодие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bookmarkEnd w:id="9"/>
            <w:bookmarkEnd w:id="10"/>
            <w:bookmarkEnd w:id="11"/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7 года (6/4)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1 полугодие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олномочий исполнительно-распорядительного органа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801 9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 823 2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060 23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8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ожарной безопасности и социальной защиты города Сельцо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 02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 03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 жильем молодых семей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530 54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84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спорт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7 8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8 40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емографическое развитие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условий и охраны труд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ыми финансами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26 598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86 4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49 35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истемы образования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905 38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 040 84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 283 9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образования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93 658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 087 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97 06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образовательных программ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286 41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 990 08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42 03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населения в сфере образования (2016-2020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31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 82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ы и сохранение культурного наследия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60 80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437 93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311 50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культуры и искусства, дополнительного образования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2 25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90 8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5 17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услуг в сфере культуры и искусств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5 167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63 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95 537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 на территории Сельцовского городского округ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15 77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090 4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82 61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37 61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93 58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8 1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22 794 78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80 888 46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19 905 02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6</w:t>
            </w:r>
          </w:p>
        </w:tc>
      </w:tr>
    </w:tbl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еализация полномочий исполнительно-распорядительного органа Сельцовского городского округа (2016 – 2020 годы)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еализация полномочий исполнительно-распорядительного органа Сельцовского городского округа  (2016 – 2020 годы)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5 декабря 2015 года №747 «Об утверждении муниципальной программы «Реализация полномочий исполнительно-распорядительного органа Сельцовского городского округа (2016-2020 годы)» (в редакции Постановлений от 29 января 2016 года №35, от 29 апреля 2016 года №195, от 30 июня 2016 года №315, от 02 августа 2016 года №388, от 31 августа 2016 года №443, от 26 октября 2016 года №509, от 09 декабря 2016 года №603, от 28 декабря 2016 года №648, от 07 февраля 2017 года №70, от 27 февраля 2017 года №90, от 27 марта 2017 года №143, от 27 апреля 2017 года №200, от 31 мая 2017 года №266, от 05 июля 2017 года №321, от 30 августа 2017 года №406,</w:t>
      </w:r>
      <w:r>
        <w:rPr>
          <w:szCs w:val="28"/>
        </w:rPr>
        <w:t xml:space="preserve"> </w:t>
      </w:r>
      <w:r>
        <w:rPr>
          <w:sz w:val="28"/>
          <w:szCs w:val="28"/>
        </w:rPr>
        <w:t>25.10.2017г. №474, от 26.12.2017г. №602, от 31.01.2018г. №36, от 13.03.2018г. №74, от 26.04.2018г. №122, от 30.05.2018г. №171, от 27.06.2018г. №231 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эффективной деятельности главы исполнительно –распорядительного органа  муниципального образования и администрации города Сельцо Брянской обла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реализации отдельных полномочий переданных на муниципальный уровень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ого   воинского учета на территориях, где отсутствуют военные комиссариаты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товности администрации Сельцовского городского округа и служб города Сельцо к реагированию на угрозу или возникновение чрезвычайных ситуац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мероприятий по гражданской обороне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упреждение и ликвидация заразных и иных болезней животных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 модернизация се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безопасности дорожного движ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 по улучшению положения отдельных категорий граждан, включая граждан пожилого возрас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защита населения, имеющего льготный статус, попавших  в трудную жизненную ситуацию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прав и законных интересов несовершеннолетних лиц из числа детей –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поддержка многодетных семей, реализация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населения качественными услугами городской бан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благоустройства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помощи общественным организациям в области социальной политик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ногофункционального центра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государственной поддержки молодых семей в улучшении жилищных услов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нергетической эффективности потребления тепла, газа, электроэнергии, воды и стимулирование использования энергосберегающих технолог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дополнительного образования детей в части спортивной подготовки по видам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пуляризация физической культуры и массового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единой государственной политики в сфере физической культуры и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Всероссийской сельскохозяйственной переписи в 2016 году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учшение кадровой политики в сфере здравоохранения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здание благоприятных условий проживания граждан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реализация мероприятий по государственной поддержке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азвитие инфраструктуры сферы обра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существление единой государственной политики и нормативное правовое регулирование в сфере строительства, архитектуры, градостроительства, жилищной политики;</w:t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sz w:val="28"/>
          <w:szCs w:val="22"/>
          <w:lang w:eastAsia="en-US"/>
        </w:rPr>
        <w:t>- обеспечение экологической безопасности населения, охраны окружающей среды, рационального использования природных ресурсов и сохранения биологического разнообразия на территории Сельцовского городского округа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по программе составили 28 060 236,49 руб., или 29,3 % от плановых назначений (план 2018 года – 95 823 236,73 руб.). В том числе расходы составил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– 21 497 537,67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– 6 217 381,22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345 317,60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администрации города Сельцо Брян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тветственным исполнителем Администрацией города Сельцо Брянской области за 1 полугодие  2018 года в рамках муниципальной программы исполнено 27 843 200,49 руб., или 29,2 % от плановых назначений (план 2018 года – 95 310 086,73 руб.). Соисполнителем Отделом образования администрации г. Сельцо в рамках муниципальной программы исполнено 217 036,00 руб., или  43,8 % от плановых назначений (план 2018 года – 495 950,00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исполнителю - Отдел культуры и молодежной политики администрации города Сельцо Брянской области в рамках муниципальной программы в отчетном периоде исполнение отсутствует (план 2018 года – 17 200,00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Администрацией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главы исполнительно-распорядительного органа муниципального образования составило 511 173,25 руб., или 46,8 % от плановых назначений (план 2018 года – 1 093 171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ство и управление в сфере установленных функций органов местного самоуправления – 4 955 550,94 руб., или 46,6 % от плановых назначений (план 2018 года – 10 626 526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деятельности органов местного самоуправления – 53 730,00 руб., или 25,9 % от плановых назначений (план 2018 года – 207 5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19 200,00 руб., или 32,7 % от плановых назначений (план 2018 года – 58 712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345 347,76  руб., или 44,2 % от плановых назначений (план 2018 года – 781 74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на территории, где отсутствуют военные комиссариаты – 244 365,95 руб., или 38,2 % от плановых назначений (план 2018 года – 639 989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ые дежурно-диспетчерские службы – 940 767,47  руб., или 35,0 % от плановых назначений (план 2018 года – 2 691 388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втомобильных дорог местного значения и условий безопасности движения по ним – 2 358 832,54 руб., или 11,3 % от плановых назначений (план 2018 года – 20 910 124,09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– 184 649,90 руб., или 55,2 % от плановых назначений (план 2018 года – 334 50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муниципальных пенсий (доплат к государственным пенсиям) – 850 341,90 руб., или 50,0 % от плановых назначений (план 2018 года – 1 700 684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жилых помещений, закрепленных за детьми-сиротами и детьми, оставшимися без попечения родителей  – 52 500,00 руб., или 46,1 % от плановых назначений (план 2018 года – 114 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 – 156 962,88 руб., или 25,1% от плановых назначений (план 2018 года – 625 232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 – 5 608 339,07 руб., или 48,4% от плановых назначений (план 2018 года – 11 596 26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 -  81 751,65 руб., или 61,0 % от плановых назначений (план 2018 года – 134 072,72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имущества, признание прав и регулирование отношений муниципальной собственности -  59 900,00 руб., или 29,2 % от плановых назначений (план 2018 года – 205 29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и содержание имущества казны муниципального образования – 87 808,48 руб., или 81,1 % от плановых назначений (план 2018 года – 108 24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ремонт многоквартирных домов за объекты муниципальной казны, закрепленного за органами местного самоуправления – 150 154,72  руб., или 44,0 % от плановых назначений (план 2018 года – 341 103,19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полномочий в области охраны труда и уведомительной регистрации территориальных соглашений и коллективных договоров – 54 231,51  руб., или 34,7 % от плановых назначений (план 2018 года – 156 30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освещения улиц – 1 697 836,27 руб., или 54,3 % от плановых назначений (план 2018 года – 3 128 29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– 52 619,40 руб., или 14,8 % от плановых назначений (план 2018 года – 354 557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(кладбищ) – 100 00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– 355 246,79  руб., или 33,4 %  от плановых назначений (план 2018 года – 1 065 124,68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формированию современной городской среды – 39 224,00  руб., или 10,8%  от плановых назначений (план 2018 года – 361 864,6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 ориентированным некоммерческим организациям – 35 000,00  руб., или 62,5% от плановых назначений (план 2018 года – 56 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циальной поддержке отдельных категорий граждан – 14 797,20  руб., или 55,3 % от плановых назначений (план 2018 года – 26 75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ункциональные центры предоставления государственных и муниципальных услуг– 1 197 690,65 руб., или 44,2 % от плановых назначений (план 2018 года – 2 708 152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полнительного образования – 7 080 323,66 руб., или 50,4 % от плановых назначений (план 2018 года – 14 038 399,00 руб.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сполнение </w:t>
      </w:r>
      <w:r>
        <w:rPr>
          <w:b/>
          <w:i/>
          <w:sz w:val="28"/>
          <w:szCs w:val="28"/>
        </w:rPr>
        <w:t>подпрограмм муниципальной программы «Реализация полномочий исполнительно-распорядительного органа Сельцовского городского округа (2016-2020 годы)»</w:t>
      </w:r>
      <w:r>
        <w:rPr>
          <w:sz w:val="28"/>
          <w:szCs w:val="28"/>
        </w:rPr>
        <w:t xml:space="preserve"> за 1 полугодие 2018 года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Обеспечение пожарной безопасности и социальной защиты города Сельцо (2016-2020 годы)»</w:t>
      </w:r>
      <w:r>
        <w:rPr>
          <w:sz w:val="28"/>
          <w:szCs w:val="28"/>
        </w:rPr>
        <w:t xml:space="preserve"> в отчетном периоде  составило 209 036,00 руб., или 64,5% от плановых назначений (план 2018 года  – 324 000,00 руб.).  Расходы были произведен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ветственным исполнителем - Администрацией города Сельцо Брянской области в сумме 7 000,00 руб., или 35,4% от плановых назначений (план 2018 года – 19 8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исполнителем подпрограммы - Отделом образования администрации г. Сельцо в сумме 202 036,00 руб., или 66,4% от плановых назначений (план 2018 года – 304 200,00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обеспечение мер пожарной безопасности на территории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Исполнение по </w:t>
      </w:r>
      <w:r>
        <w:rPr>
          <w:b/>
          <w:i/>
          <w:sz w:val="28"/>
          <w:szCs w:val="28"/>
        </w:rPr>
        <w:t xml:space="preserve">подпрограмме «Обеспечение жильем молодых семей (2016-2020 годы)» </w:t>
      </w:r>
      <w:r>
        <w:rPr>
          <w:sz w:val="28"/>
          <w:szCs w:val="28"/>
        </w:rPr>
        <w:t>в отчетном периоде отсутствуе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Энергосбережение и повышение энергетической эффективности (2016-2020 годы)»</w:t>
      </w:r>
      <w:r>
        <w:rPr>
          <w:sz w:val="28"/>
          <w:szCs w:val="28"/>
        </w:rPr>
        <w:t xml:space="preserve"> в отчетном периоде составило 16 950,00 руб., или 11,2% от плановых назначений (план 2018 года – 151 150,00 руб.). Расходы были произведен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исполнителем - Администрацией города Сельцо Брянской области в сумме 1 950,00 руб., или 7,3% от плановых назначений (план 2018 года – 26 800,00 руб.). Средства направлены на приобретение энергосберегающих лам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исполнителем подпрограммы - Отделом образования администрации г. Сельцо в сумме 15 000,00 руб., или 13,0% от плановых назначений (план 2018 года – 115 750,00 руб.). Средства направлены на измерение и испытание электрооборудования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- Расходы  по </w:t>
      </w:r>
      <w:r>
        <w:rPr>
          <w:b/>
          <w:i/>
          <w:sz w:val="28"/>
          <w:szCs w:val="28"/>
        </w:rPr>
        <w:t>подпрограмме «Развитие физической культуры и спорта (2016-2020 годы)»</w:t>
      </w:r>
      <w:r>
        <w:rPr>
          <w:sz w:val="28"/>
          <w:szCs w:val="28"/>
        </w:rPr>
        <w:t xml:space="preserve"> в отчетном периоде  составили  468 404,50 руб., или 59,3% от плановых назначений (план 2018 года – 790 000,00 руб.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были произведены  ответственным исполнителем - Администрацией города Сельцо Брянской области. Средства направлены на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я по развитию физической культуры и спорта  - 168 404,50руб. (48,1 %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портивным сборным командам – 300 000,00 руб. (75%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i/>
          <w:sz w:val="28"/>
          <w:szCs w:val="28"/>
        </w:rPr>
        <w:t>подпрограмме «Демографическое развитие (2016-2020 годы)»</w:t>
      </w:r>
      <w:r>
        <w:rPr>
          <w:sz w:val="28"/>
          <w:szCs w:val="28"/>
        </w:rPr>
        <w:t xml:space="preserve"> осуществляются ответственным исполнителем - Администрацией города Сельцо Брянской област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в отчетном периоде составили 75 000 руб., или 46,9 % от плановых назначений (план 2018 года – 160 000,00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казание материальной помощи семьям, оказавшимся в сложной жизненной ситуа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</w:t>
      </w:r>
      <w:r>
        <w:rPr>
          <w:b/>
          <w:i/>
          <w:sz w:val="28"/>
          <w:szCs w:val="28"/>
        </w:rPr>
        <w:t>подпрограмме «Улучшение условий и охраны труда (2016-2020 годы)»</w:t>
      </w:r>
      <w:r>
        <w:rPr>
          <w:sz w:val="28"/>
          <w:szCs w:val="28"/>
        </w:rPr>
        <w:t xml:space="preserve"> в отчетном периоде  составило 2 500,00 руб., или 4,7% от плановых назначений (план 2018 года –53 100,00 руб.).  Расходы были произведены ответственным исполнителем - Администрацией города Сельцо Брянской области. Средства были направлены на обучение работников.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униципальная программа «Управление муниципальными финансами Сельцовского городского округа (2016 - 2020 годы)» </w:t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Финансовый отдел администрации города Сельцо Брянской области   является ответственным исполнителем муниципальной программы </w:t>
      </w:r>
      <w:r>
        <w:rPr>
          <w:b/>
          <w:i/>
          <w:sz w:val="28"/>
          <w:szCs w:val="28"/>
        </w:rPr>
        <w:t>«Управление муниципальными финансами Сельцовского городского округа  (2016 - 2020 годы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Сельцовского городского округа (2016 - 2020 годы) утверждена постановлением администрации города Сельцо Брянской области от 30 декабря 2015 г. № 780 «Об утверждении муниципальной программы «Управление муниципальными финансами Сельцовского городского округа (2016-2020 годы)» (в редакции Постановления от 30 июня 2016 года №324, от 09 декабря 2016 года  №604,от 28 декабря 2016года №641, от 27 марта 2017года №144, от 28 апреля 2017года №204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ной системы Сельцовского городского округа путем проведения сбалансированной финансовой политик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и технологий управления муниципальными финанса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образования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культуры и молодежной политики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но-счетная комиссия Сельцовского городского округ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т народных депутатов города Сельц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Финансовым отделом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 1 977 547,31руб., или 48,6% от плановых назначений (план 2018года- 4 065 276,00руб.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(муниципального) долга составило        271 804,42руб., или  52,2% от плановых назначений (план 2018года- 521 178,81руб.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Расходы на 01.07.2018 года составили  2 249 351,73руб., или 47,6% от плановых назначений (план 2018года 4 728 786,81руб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b/>
          <w:i/>
          <w:sz w:val="28"/>
          <w:szCs w:val="28"/>
        </w:rPr>
        <w:t>Управление муниципальными финансами Сельцовского городского округа» (2016 - 2020 годы)</w:t>
      </w:r>
      <w:r>
        <w:rPr>
          <w:sz w:val="28"/>
          <w:szCs w:val="28"/>
        </w:rPr>
        <w:t xml:space="preserve"> включает в себя  подпрограмму </w:t>
      </w:r>
      <w:r>
        <w:rPr>
          <w:b/>
          <w:i/>
          <w:sz w:val="28"/>
          <w:szCs w:val="28"/>
        </w:rPr>
        <w:t>«Совершенствование управления общественными финансами» (2016 – 2020 годы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редства на реализацию   подпрограммы «Совершенствование управления общественными финансами» (2016 – 2020 годы) в 2018 году не утверждены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системы образования Сельцовского городского округа (2016-2020 годы)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дел образования администрации города Сельцо является ответственным исполнителем </w:t>
      </w:r>
      <w:r>
        <w:rPr>
          <w:b/>
          <w:sz w:val="28"/>
          <w:szCs w:val="28"/>
        </w:rPr>
        <w:t>муниципальной программы «Развитие системы образования Сельцовского городского округа (2016-2020 годы)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Сельцо от 28 декабря 2015 года № 770 (в редакции от 04.05.2016 г. №208, от 30.06.2016 г. №325, от 04.08.2016 г. №395, от 31.08.2016 г. №445, от 03.11.2016 г. №530, от 09.12.2016 г. №605, от 28.12.2016 г. №642, от 06.04.2017 г. №168, от 12.05.2017 г. №224, от 05.06.2017 г. №279, от 17.07.2017 г. №344, от 11.09.2017 г.№416, от 31.10.2017г. №494, от 28.12.2017г. № 617, от 28.12.2017г.№ 618, от 01.02.2018г. от 26.04.2018№ 39, 31.05.2018г. № 181).</w:t>
      </w:r>
    </w:p>
    <w:p>
      <w:pPr>
        <w:pStyle w:val="Normal"/>
        <w:spacing w:lineRule="auto" w:line="276" w:before="24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- реализация государственной политики в сфере образования на территории Сельцов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- повышение доступности и качества предоставления дошкольного, общего образования,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- проведение оздоровительной камп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- реализация мер государственной поддержки работников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-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Кассовое исполнение в целом по </w:t>
      </w:r>
      <w:r>
        <w:rPr>
          <w:b/>
          <w:i/>
          <w:iCs/>
          <w:sz w:val="28"/>
          <w:szCs w:val="28"/>
        </w:rPr>
        <w:t>муниципальной программе «</w:t>
      </w:r>
      <w:r>
        <w:rPr>
          <w:b/>
          <w:sz w:val="28"/>
          <w:szCs w:val="28"/>
        </w:rPr>
        <w:t xml:space="preserve">Развитие системы образования Сельцовского городского округа (2016-2020 годы)» </w:t>
      </w:r>
      <w:r>
        <w:rPr>
          <w:iCs/>
          <w:sz w:val="28"/>
          <w:szCs w:val="28"/>
        </w:rPr>
        <w:t>за отчетный период составило 71283931,25 руб., или 50,2 % (план 2018 года – 142040842,60 руб.)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Развитие системы образования Сельцовского городского округа (2016-2020 годы)» </w:t>
      </w:r>
      <w:r>
        <w:rPr>
          <w:sz w:val="28"/>
          <w:szCs w:val="28"/>
        </w:rPr>
        <w:t>включает в себя три подпрограмм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i/>
          <w:sz w:val="28"/>
          <w:szCs w:val="28"/>
        </w:rPr>
        <w:t>Подпрограмма «Управление в сфере образования» (2016 – 2020 годы)</w:t>
      </w:r>
    </w:p>
    <w:p>
      <w:pPr>
        <w:pStyle w:val="Normal"/>
        <w:spacing w:lineRule="auto" w:line="276" w:before="0" w:after="0"/>
        <w:ind w:right="-1" w:firstLine="851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за счет средств бюджета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Управление в сфере образования» (2016 – 2020 годы)»</w:t>
      </w:r>
      <w:r>
        <w:rPr>
          <w:sz w:val="28"/>
          <w:szCs w:val="28"/>
        </w:rPr>
        <w:t xml:space="preserve"> за отчетный период составило 5297069,45 руб., или 43,8 % (план 2018 года – 12087129,00 руб.).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– 5297069,45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бюджета -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Руководство и управление в сфере установленных функций органов местного самоуправления</w:t>
      </w:r>
      <w:r>
        <w:rPr>
          <w:rFonts w:eastAsia="Calibri"/>
          <w:sz w:val="28"/>
          <w:szCs w:val="28"/>
          <w:lang w:eastAsia="en-US"/>
        </w:rPr>
        <w:t>. В 2018 году предусмотрено средств в сумме 898328,00 руб. Кассовое исполнение за 1полугодие 2018 года составило 368629,45 руб. или 41,0 %;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чреждения, обеспечивающие оказание услуг в сфере образования. </w:t>
      </w:r>
      <w:r>
        <w:rPr>
          <w:rFonts w:eastAsia="Calibri"/>
          <w:sz w:val="28"/>
          <w:szCs w:val="28"/>
          <w:lang w:eastAsia="en-US"/>
        </w:rPr>
        <w:t>В 2018 году предусмотрено средств в сумме 11 188 801, руб. Кассовое исполнение за 1 полугодие  2018 года составило 4 928 440,00 руб. или 44,0 %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i/>
          <w:sz w:val="28"/>
          <w:szCs w:val="28"/>
        </w:rPr>
        <w:t>Подпрограмма «Реализация образовательных программ (2016 – 2020 годы)»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Реализация образовательных программ (2016 – 2020 годы)»</w:t>
      </w:r>
      <w:r>
        <w:rPr>
          <w:sz w:val="28"/>
          <w:szCs w:val="28"/>
        </w:rPr>
        <w:t xml:space="preserve"> за отчетный период составило 65142035,85 руб., или 50,9 % (план 2018 года – 127990089,6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средств местного бюджета  19149878,56руб.;</w:t>
      </w:r>
    </w:p>
    <w:p>
      <w:pPr>
        <w:pStyle w:val="Normal"/>
        <w:shd w:fill="FFFFFF" w:val="clear"/>
        <w:spacing w:lineRule="auto" w:line="276" w:before="0" w:after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45992157,29 руб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 xml:space="preserve">Выделенные бюджетные средства позволили содержать 5 средних общеобразовательных школ, 5 детских дошкольных учреждения, при МБОУ СОШ №4 - 4 группы дошкольного образования, при МБОУ СОШ №5 - 2 группы дошкольного образования и 1 муниципальное бюджетное  учреждение, осуществляющее обучение психолого-педагогической,  медицинской и социальной помощи, а также профинансировать программные мероприятия в сфере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дошкольного образования. </w:t>
      </w:r>
      <w:r>
        <w:rPr>
          <w:sz w:val="28"/>
          <w:szCs w:val="28"/>
        </w:rPr>
        <w:t>Кассовое исполнение за отчетный период составило 25 270 798,</w:t>
      </w:r>
      <w:r>
        <w:rPr>
          <w:i/>
          <w:sz w:val="28"/>
          <w:szCs w:val="28"/>
        </w:rPr>
        <w:t>04</w:t>
      </w:r>
      <w:r>
        <w:rPr>
          <w:sz w:val="28"/>
          <w:szCs w:val="28"/>
        </w:rPr>
        <w:t xml:space="preserve"> руб. или 45,6 % (план 2018 года – 55 448 969,0 руб.). </w:t>
      </w:r>
    </w:p>
    <w:p>
      <w:pPr>
        <w:pStyle w:val="Normal"/>
        <w:spacing w:lineRule="auto" w:line="276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353" w:hanging="0"/>
        <w:jc w:val="both"/>
        <w:rPr/>
      </w:pPr>
      <w:r>
        <w:rPr>
          <w:sz w:val="28"/>
          <w:szCs w:val="28"/>
        </w:rPr>
        <w:t>- за счет средств местного бюджета 6 588 013,04руб.;</w:t>
      </w:r>
    </w:p>
    <w:p>
      <w:pPr>
        <w:pStyle w:val="Normal"/>
        <w:spacing w:lineRule="auto" w:line="276"/>
        <w:ind w:left="135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руб. 18682785,00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едства направлены на содержание детских дошкольных учреждений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общеобразовательного процесса. </w:t>
      </w:r>
      <w:r>
        <w:rPr>
          <w:sz w:val="28"/>
          <w:szCs w:val="28"/>
        </w:rPr>
        <w:t>Кассовое исполнение за отчетный период составило 36149784,20 руб., или 54,7 % (план 2018 года – 66146435,60 руб.). Средства направлены на содержание средних общеобразовательных школ.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/>
      </w:pPr>
      <w:r>
        <w:rPr>
          <w:sz w:val="28"/>
          <w:szCs w:val="28"/>
        </w:rPr>
        <w:t>- за счет средств местного бюджета 8840414,91 руб.;</w:t>
      </w:r>
    </w:p>
    <w:p>
      <w:pPr>
        <w:pStyle w:val="Normal"/>
        <w:spacing w:lineRule="auto" w:line="276" w:before="0" w:after="24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27309369,29 руб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 xml:space="preserve">Финансовое обеспечение учреждения психолого-педагогической, медицинской и социальной  помощи. </w:t>
      </w:r>
      <w:r>
        <w:rPr>
          <w:sz w:val="28"/>
          <w:szCs w:val="28"/>
        </w:rPr>
        <w:t xml:space="preserve">Кассовое исполнение составило 534017,77 руб., или 42,8%  (план 2018 года – 1246881,0 руб.). Средства направлены на содержание Центра психолого-педагогической, медицинской и социальной помощи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проведение олимпиад, выставок, конкурсов, конференций и других общественных мероприятий в сфере образования. </w:t>
      </w:r>
      <w:r>
        <w:rPr>
          <w:sz w:val="28"/>
          <w:szCs w:val="28"/>
        </w:rPr>
        <w:t>Кассовое исполнение за отчетный период составило 20000,0 руб. или 10,5 % (план 2018 года – 190 3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питания в образовательных организациях</w:t>
      </w:r>
      <w:r>
        <w:rPr>
          <w:sz w:val="28"/>
          <w:szCs w:val="28"/>
        </w:rPr>
        <w:t xml:space="preserve"> Кассовое исполнение за отчетный период составило 2782978,44 руб. или 50,3 % (план 2018 года – 5529889,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лата стипендий </w:t>
      </w:r>
      <w:r>
        <w:rPr>
          <w:sz w:val="28"/>
          <w:szCs w:val="28"/>
        </w:rPr>
        <w:t>Кассовое исполнение за отчетный период составило 28800 руб. или 51,1 % (план 2018 года – 56 400,00 руб.).</w:t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i/>
          <w:sz w:val="28"/>
          <w:szCs w:val="28"/>
        </w:rPr>
        <w:t>Проведение оздоровительной кампании детей.</w:t>
      </w:r>
      <w:r>
        <w:rPr>
          <w:sz w:val="28"/>
          <w:szCs w:val="28"/>
        </w:rPr>
        <w:t xml:space="preserve"> Расход  по проведению оздоровительной кампании за отчетный  период 2018 года 325697,40 или 43,5% (план 2018 года – 748800 руб.) Из них:</w:t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sz w:val="28"/>
          <w:szCs w:val="28"/>
        </w:rPr>
        <w:t>- за счет средств местного бюджета 63617,40 руб.;</w:t>
      </w:r>
    </w:p>
    <w:p>
      <w:pPr>
        <w:pStyle w:val="Normal"/>
        <w:spacing w:lineRule="auto" w:line="276" w:before="0" w:after="200"/>
        <w:ind w:left="1560" w:hanging="0"/>
        <w:jc w:val="both"/>
        <w:rPr/>
      </w:pPr>
      <w:r>
        <w:rPr>
          <w:sz w:val="28"/>
          <w:szCs w:val="28"/>
        </w:rPr>
        <w:t xml:space="preserve">- за счет средств областного бюджета 262080,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программа «Социальная поддержка населения в сфере образования (2016 – 2020 годы)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по </w:t>
      </w:r>
      <w:r>
        <w:rPr>
          <w:i/>
          <w:sz w:val="28"/>
          <w:szCs w:val="28"/>
        </w:rPr>
        <w:t>подпрограмме «Социальная поддержка населения в сфере образования (2016 – 2020 годы)»</w:t>
      </w:r>
      <w:r>
        <w:rPr>
          <w:sz w:val="28"/>
          <w:szCs w:val="28"/>
        </w:rPr>
        <w:t xml:space="preserve"> за 1 отчетный период составило 844825,95 руб., или 43,0 % (план 2018 года – 1963624,00 руб.). 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/>
      </w:pPr>
      <w:r>
        <w:rPr>
          <w:sz w:val="28"/>
          <w:szCs w:val="28"/>
        </w:rPr>
        <w:t>- за счет средств местного бюджета 0,00 руб.;</w:t>
      </w:r>
    </w:p>
    <w:p>
      <w:pPr>
        <w:pStyle w:val="Normal"/>
        <w:shd w:fill="FFFFFF" w:val="clear"/>
        <w:spacing w:lineRule="auto" w:line="276" w:before="0" w:after="240"/>
        <w:ind w:left="157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844825,95,00 ру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 основные мероприят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</w:r>
      <w:r>
        <w:rPr>
          <w:sz w:val="28"/>
          <w:szCs w:val="28"/>
        </w:rPr>
        <w:t>– 58800,00 руб., или 100,0% (план 2018 года – 58800,00 руб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/>
      </w:pPr>
      <w:r>
        <w:rPr>
          <w:i/>
          <w:sz w:val="28"/>
          <w:szCs w:val="28"/>
        </w:rPr>
        <w:t>Компенсация части родительской платы за содержание ребенка за присмотр и уход за детьми в образовательных организациях, реализующих образовательную программу дошкольного образования</w:t>
      </w:r>
      <w:r>
        <w:rPr>
          <w:sz w:val="28"/>
          <w:szCs w:val="28"/>
        </w:rPr>
        <w:t xml:space="preserve"> – 786025,95  руб., или 41,3 % от плана (план 2018 года – 1 904824,00 руб.).</w:t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</w:t>
      </w:r>
      <w:r>
        <w:rPr>
          <w:b/>
          <w:i/>
          <w:sz w:val="22"/>
          <w:szCs w:val="22"/>
          <w:u w:val="single"/>
        </w:rPr>
        <w:t xml:space="preserve"> «</w:t>
      </w:r>
      <w:r>
        <w:rPr>
          <w:b/>
          <w:i/>
          <w:sz w:val="28"/>
          <w:szCs w:val="28"/>
          <w:u w:val="single"/>
        </w:rPr>
        <w:t>Развитие культуры и сохранение культурного наследия Сельцовского городского округа (2016-2020 годы)»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sz w:val="22"/>
          <w:szCs w:val="22"/>
        </w:rPr>
        <w:t>«</w:t>
      </w:r>
      <w:r>
        <w:rPr>
          <w:i/>
          <w:sz w:val="28"/>
          <w:szCs w:val="28"/>
        </w:rPr>
        <w:t>Развитие культуры и сохранение культурного наследия Сельцовского городского округа (2016-2020 годы)» утверждена  постановлением  администрации г. Сельцо от 28 декабря 2015г. № 756 «Об утверждении муниципальной программы «Развитие культуры и сохранения культурного наследия Сельцовского городского округа (2016-2020 годы)» в редакции  постановлений  администрации города Сельцо от 31 марта 2016 г. № 152,от 30.06.2016 № 328, от 31.08.2016 №442, от 31.10.2016 №522, от 16.12.2016 №630, от 28.12.2016 №646, от 28.12.2016 №647, от 24.03.2017 №142, от 05.05.2017 №213, от 01.06.2017 №267, от 05.07.2017г. № 320, от 01.09.2017г. № 411, от 31.10.2017г №496, от 26.12.2017 г. №600, от 26.12.2017 г. №601, от 04.05.2018 г. № 140, от 01.06.2018г.  №185, от 27.07.2018 г. № 291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задачи муниципальной программы: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участия граждан в культурной жизни;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беспечение свободы творчества и прав граждан на участие в культурной жизни,  на равный доступ к культурным ценностям;</w:t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sz w:val="28"/>
          <w:szCs w:val="28"/>
          <w:lang w:eastAsia="en-US"/>
        </w:rPr>
        <w:t>-повышение доступности и качества предоставления дополнительного образования детей;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я и населения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успешной социализации и эффективной самореализации молодежи.</w:t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В отчетном периоде расходы по программе составили 18 311 504,47 руб., или 47,6% от плановых назначений (план 2018 года – 3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3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931,60 руб.)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Соисполнители муниципальной программы являются - Администрация города Сельцо Брянской области, Отдел образования администрации г. Сельцо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Отделом культуры и молодёжной политики администрации города Сельцо Бря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в рамках муниципальной программы исполнено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7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4,47 руб. или 47,5%  (план 2018 года – 38 259 849,60 руб.), Соисполнителе</w:t>
      </w:r>
      <w:r>
        <w:rPr>
          <w:sz w:val="28"/>
          <w:szCs w:val="28"/>
        </w:rPr>
        <w:t xml:space="preserve">м Отделом образования администрации г. Сельцо в рамках муниципальной программы исполнение составило 127 000,00 руб., или 84,1% от плановых назначений (план 2018 г. – 151 000,00 руб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исполнителем Администрацией г.Сельцо Брянской области в рамках муниципальной программы исполнено 13 400,0 руб., или 49,5% от плановых назначений (план 2018 года – 27 082,00 руб.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еречень подпрограмм муниципальной программы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Управление в сфере культуры и искусства, дополнительного образования (2016-2020  годы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Предоставление услуг в сфере культуры и искусства (2016-2020 годы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Развитие дополнительного образования на территории Сельцовского городского округа (2016-2020 годы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«Молодежь (2016-2020 годы)»</w:t>
      </w:r>
    </w:p>
    <w:p>
      <w:pPr>
        <w:pStyle w:val="Normal"/>
        <w:spacing w:lineRule="auto" w:line="288" w:before="0" w:after="0"/>
        <w:ind w:left="1410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Подпрограмма «Управление в сфере культуры и искусства, дополнительного образования» (2016-2020 годы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 и молодежной политики администрации города Сельцо Брянской области, исполнение  за отчетный период составило 3 075 176,07  руб., или 41,6% от плановых назначений  (план 2018 года –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9,00 руб.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реализованы основные мероприятия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руководство и управление в сфере установленных функций органами местного самоуправления - кассовое исполнение составило 233 992,03 руб., или 40,6 % от плановых назначений (план 2018 года -  575 771,00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учреждения, обеспечивающие деятельность органов местного самоуправления и муниципальных учреждениях  кассовое исполнение составило 2 841 184,04 руб., или 41,7 % от плановых назначений (план 2018 года –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8,00 руб.).</w:t>
      </w:r>
    </w:p>
    <w:p>
      <w:pPr>
        <w:pStyle w:val="Normal"/>
        <w:widowControl w:val="false"/>
        <w:autoSpaceDE w:val="false"/>
        <w:spacing w:lineRule="auto" w:line="276"/>
        <w:ind w:left="1065" w:hanging="0"/>
        <w:jc w:val="both"/>
        <w:rPr/>
      </w:pPr>
      <w:r>
        <w:rPr>
          <w:b/>
          <w:i/>
          <w:sz w:val="28"/>
          <w:szCs w:val="28"/>
        </w:rPr>
        <w:t>2.Подпрограмма «Предоставление услуг в сфере культуры и искусства» (2016-2020 годы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едоставление услуг в сфере культуры и искусства (2016 – 2020 годы)» за отчетный период составили 8 495 537,41 руб., или 45,0 % от плановых назначений (план 2018 года- 18 863 005,00 руб., в том числе ответственным исполнителем – Отделом культуры и молодёжной политики администрации города Сельцо Брянской области исполнено 8 490 137,41 руб., или 45,0 % от плановых назначений (план 2018 года –      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51 923,00 руб.). Соисполнителем Администрацией города Сельцо Брянской области исполнено 5 400,00 руб., или 48,7 % от плановых назначений (план 2018 года – 11 082,00 руб.)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осуществлены основные мероприятия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финансирование МБУК «Централизованная библиотечная система» города Сельцо Брянской области, исполнение составило 2 288 421,97 руб., или 44,6 % от плановых назначений (план 2018 года –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4 706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- мероприятия по развитию культуры, исполнение </w:t>
      </w:r>
      <w:bookmarkStart w:id="12" w:name="OLE_LINK21"/>
      <w:bookmarkStart w:id="13" w:name="OLE_LINK20"/>
      <w:r>
        <w:rPr>
          <w:sz w:val="28"/>
          <w:szCs w:val="28"/>
        </w:rPr>
        <w:t>составило 65 400,00 руб., или 87,3 % от плановых назначений (план 2018 года – 74 903,00 руб.)</w:t>
      </w:r>
      <w:bookmarkEnd w:id="12"/>
      <w:bookmarkEnd w:id="13"/>
      <w:r>
        <w:rPr>
          <w:sz w:val="28"/>
          <w:szCs w:val="28"/>
        </w:rPr>
        <w:t>, в том числе ответственным исполнителем Отделом культуры и молодежной политики администрации города Сельцо Брянской области исполнение в I полугодие  составило 60 000,00 руб., или 94,0 % от плановых назначений (план 2018 года – 63 821,00 руб.), соисполнителем – Администрации города сельцо Брянской области исполнено 5400,00 руб., или 48,7 % от плановых назначений (план 2018 года – 11082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организация и проведение праздничных мероприятий и других мероприятий по вопросам местного значения исполнение составило 250 450,00 руб., или 30,0 % от плановых назначений (план 2018 года – 8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финансирование МБУК «Дворец культуры им. В.В.Мейпариани» г. Сельцо Брянской области исполнение составило 5 819 836,44 руб., или 54,0 % от плановых назначений (план 2018 года –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9 300,00 руб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и укрепления материально-технической базы домов культуры в населенных пунктах с численностью населения до 50 тысяч человек исполнение  в I полугодии отсутствовало, план 2018 года -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7,00 руб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3.</w:t>
        <w:tab/>
        <w:t>Подпрограмма «Развитие дополнительного образования на территории Сельцовского городского округа» (2016-2020 годы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 подпрограммы - организация предоставления дополнительного образования. 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 осуществлялись ответственным исполнителем - Отделом культуры и молодежной политики администрации города Сельцо Брянской области, исполнение составило 6 382 611,99 руб., или 57,6 % от плановых назначений (план 2018 года –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64,00 руб.)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реализованы основные мероприяти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дополнительного образования, исполнение составило 6 291 411,99 руб., или 57,2% от плановых назначений (план 2018 года –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64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оддержка отрасли культуры за счет средств местного бюджета исполнение в I полугодии составило 91 200,00 руб., или 100 % от плановых назначений  (план 2018 года – 91 200,00 руб.)о, плановые назначения – 4569,00 руб.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4.  Подпрограмма «Молодежь (2016-2020)»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подпрограмме за I полугодии составило   358 179,00 руб., или 32,8 % от плановых назначений (план 2018 года – 1 093 583,60 руб.), в том числе ответственным исполнителем - Отделом культуры и молодежной политики администрации города Сельцо Брянской области исполнение в I полугодии составило – 223 179,00 руб. или 24,1 %, плановые назначения в 2018 году– 926 583,60 руб., соисполнителями – Администрация города Сельцо исполнение составило 8000,00 руб., или  50,0% от плановых назначений (план 2018 года - 16 000,00 руб.), соисполнителем -  Отделом образования администрации г. Сельцо исполнение составило 127 000,00 руб., или 84,1% от плановых назначений (план 2018 года – 1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руб.)     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й и населения, исполнение составило 43 000,00 руб., или 23,9 % от плановых назначений (план 2018 года – 180 000,00 руб.), в том числе ответственным исполнителем - Отделом культуры и молодежной политики администрации города Сельцо Брянской области исполнение по совершенствованию системы профилактики правонарушений и усиление борьбы с преступностью отсутствовало, плановые назначения в 2018 году– 100 000,00 руб., также исполнение отсутствовало по противодействию злоупотреблению наркотиками и их незаконному обороту (план 2018 года – 5000,00 руб.); соисполнителями – Администрация города Сельцо исполнение по совершенствованию системы профилактики правонарушений и усиление борьбы с преступностью составило 8000,00 руб., или  50,0% от плановых назначений (план 2018 года - 16 000,00 руб.); соисполнителем -  Отделом образования администрации г. Сельцо исполнение по совершенствованию системы профилактики правонарушений и усиление борьбы с преступностью составило 20 000,00 руб., или 100 % от плановых назначений (план 2018 года – 20 000,00 руб.), а так же по противодействию злоупотребления наркотикам и их незаконному обороту составило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руб. или 38,5% (план 2018 года – 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руб.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успешной социальной социализации и эффективной самореализации молодежи исполнение составил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– 315 179,00 руб., или 34,5 % от плановых назначений (план 2018 года – 9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3,00 руб.)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ым исполнителем - Отделом культуры и молодежной политики администрации города Сельцо Брянской области мероприятия по работе с семьей, детьми и молодежью исполнение составил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–   223 179,00 руб., или 29,3 % от плановых назначений (план 2018 года – 760 650,00 руб.); по организации временного трудоустройства несовершеннолетних граждан в возрасте от 14 до 18 лет исполнение отсутствует, плановые назначения 2018 года – 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3,60 руб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соисполнителем -  Отделом образования администрации г. Сельцо мероприятия по работе с семьей, детьми и молодежью исполнение составил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–  92 000,00 руб., или 100 % от плановых назначений (план 2018 года – 92 000,00 руб.)</w:t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непрограммным расходам</w:t>
      </w:r>
      <w:r>
        <w:rPr>
          <w:sz w:val="28"/>
          <w:szCs w:val="28"/>
        </w:rPr>
        <w:t xml:space="preserve"> местного бюджета относя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представительного органа местного самоуправления Сельцовского городского округа – Совета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1 полугодие 2018 года кассовое исполнение расходов на денежное содержание главы муниципального образования, а также на руководство и управление в сфере установленных функций органов местного самоуправления составило 1 065 285,07 руб., что составило 47,9 % от плановых назначений (план 2018 года – 2 223 728,00 руб.);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 расходы на содержание</w:t>
      </w:r>
      <w:r>
        <w:rPr>
          <w:sz w:val="28"/>
          <w:szCs w:val="28"/>
        </w:rPr>
        <w:t xml:space="preserve"> постоянно действующего органа внешнего муниципального финансового контроля, образуемого  представительным органом муниципального образования – Советом народных депутатов города Сельцо - Контрольно-счетной комиссии Сельцовского городского округ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за 1 полугодие 2018 года составило 445 646,56 руб., или 45,8 % от плановых назначений (план 2018 года – 973 130,00 руб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исполнение исковых требований на основании вступивших в законную силу судебных актов, обязательств бюджета в отчетном периоде составили 1 755 918,92 руб., или 100 % от плановых назначений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местной администрации.</w:t>
      </w:r>
    </w:p>
    <w:p>
      <w:pPr>
        <w:pStyle w:val="Normal"/>
        <w:spacing w:lineRule="auto" w:line="288"/>
        <w:ind w:firstLine="426"/>
        <w:jc w:val="both"/>
        <w:rPr>
          <w:iCs/>
          <w:sz w:val="28"/>
        </w:rPr>
      </w:pPr>
      <w:r>
        <w:rPr>
          <w:iCs/>
          <w:sz w:val="28"/>
        </w:rPr>
        <w:t>Средства резервного фонда расходовались в соответствии с 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 (с учетом изменений)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Кассовое исполнение расходов, выделенных из резервного фонда администрации города Сельцо Брянской области, в отчетном периоде составило 107 668,00 руб., или 43,1 % от плановых назначений (план 2018года – 250 000,00 руб.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выделены для оплаты по решению арбитражного суда Брянской области  в сумме 25 668,00 руб., для оплаты исполнительского сбора в сумме 30 000,00 руб. и для оказания материальной помощи в связи с произошедшими пожарами и неблагоприятными погодными условиями  в сумме 52 000,00 руб.</w:t>
      </w:r>
    </w:p>
    <w:p>
      <w:pPr>
        <w:pStyle w:val="Normal"/>
        <w:spacing w:lineRule="auto" w:line="28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аниями о порядке применения бюджетной классификации Российской Федерации (утверждены приказом Министерства финансов Российской Федерации от 01.07.2013г. №65н), расходы за счет средств резервного фонда отражались по соответствующим разделам классификации расходов, исходя из отраслевой и ведомственной принадлеж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 администрации города Сельцо Брянской области представлен в материалах, направляемых одновременно с отчетом об исполнении местного бюджета за 1 полугодие 2018 год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Указа Президента России от 07.05.2012 года №5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мероприятиях по реализации государственной социальной полит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редней заработной платы отдельных категорий работников бюджетной сферы Сельцовского городского округа по состоянию на 01.07.2018 года отражены в таблице 6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559"/>
        <w:gridCol w:w="1559"/>
      </w:tblGrid>
      <w:tr>
        <w:trPr>
          <w:trHeight w:val="2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Средняя заработная плата за 2017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Целевой показатель среднегодовой заработной платы, установленный для муниципального образования г.Сельцо на 2018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Средняя заработная плата на 01.07.2018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% исполнения целевых показателей 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 средней заработной платы к уровню 2017 года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7 84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0 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9 98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1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9 52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 00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1 11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8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рганизац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9 878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 8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24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ботник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8 73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 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43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19,8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выплачивается своевременно в соответствии с установленными сроками, задолженность отсутствует. На 01.07.2018 года отсутствует задолженность по взносам на обязательное социальное страхование на выплаты по оплате труда.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 2018 года просроченная кредиторская задолженность по Сельцовскому городскому округу отсутству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кредиторская задолженность составляет 2 272 076,69 руб., из которой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2 138 849,10 руб. – текущая задолженность по заработной плате с начислениями (выплачена по сроку 8 июл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45 094,58 руб. – текущая задолженность по прочим выплатам (выплачена по сроку 8 июля)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31 643,00 руб.- текущая задолженность за услуги  по содержанию имуществом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7360,00руб.- текущая задолженность за услуги консультаций по программе «Парус»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2299,00 руб. – текущая задолженность (перерасход по авансовому отчету – приобретение источника бесперебойного питания для компьютера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46831,01 руб. - текущая задолженность за ГС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 на 1 июля 2018 года сложилась в сумм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45 152,00 руб.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6497,34 руб. – предоплата по услугам связ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32 444,82 руб. – предоплата за коммунальные услуг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6209,84 руб.- предоплата за инвентаризационно- технические работы в сумме 3067,44 руб., 3 142,40 руб. – предоплата за медосмотр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both"/>
        <w:rPr/>
      </w:pPr>
      <w:r>
        <w:rPr>
          <w:sz w:val="28"/>
          <w:szCs w:val="28"/>
        </w:rPr>
        <w:t>Брянской области</w:t>
        <w:tab/>
        <w:tab/>
        <w:tab/>
        <w:tab/>
        <w:tab/>
        <w:tab/>
        <w:tab/>
        <w:tab/>
        <w:t>Е.В. Ка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Барсукова И.В.</w:t>
      </w:r>
    </w:p>
    <w:p>
      <w:pPr>
        <w:pStyle w:val="Normal"/>
        <w:jc w:val="both"/>
        <w:rPr/>
      </w:pPr>
      <w:r>
        <w:rPr/>
        <w:t>Ковалевская А.В.</w:t>
      </w:r>
    </w:p>
    <w:p>
      <w:pPr>
        <w:pStyle w:val="Normal"/>
        <w:jc w:val="both"/>
        <w:rPr/>
      </w:pPr>
      <w:r>
        <w:rPr/>
        <w:t>Тикун О.Н.</w:t>
      </w:r>
    </w:p>
    <w:p>
      <w:pPr>
        <w:pStyle w:val="Normal"/>
        <w:jc w:val="both"/>
        <w:rPr/>
      </w:pPr>
      <w:r>
        <w:rPr/>
        <w:t>97-29-60</w:t>
      </w:r>
    </w:p>
    <w:p>
      <w:pPr>
        <w:pStyle w:val="Normal"/>
        <w:jc w:val="both"/>
        <w:rPr/>
      </w:pPr>
      <w:r>
        <w:rPr/>
        <w:t>97-49-40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97-20-65</w:t>
      </w:r>
      <w:bookmarkStart w:id="14" w:name="_PictureBullets"/>
      <w:bookmarkEnd w:id="14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5:00Z</dcterms:created>
  <dc:creator>Горбачевская</dc:creator>
  <dc:description/>
  <cp:keywords/>
  <dc:language>en-US</dc:language>
  <cp:lastModifiedBy>User</cp:lastModifiedBy>
  <cp:lastPrinted>2018-08-09T10:52:00Z</cp:lastPrinted>
  <dcterms:modified xsi:type="dcterms:W3CDTF">2018-08-09T08:05:00Z</dcterms:modified>
  <cp:revision>268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