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60"/>
        <w:ind w:left="-360" w:right="-185" w:firstLine="709"/>
        <w:jc w:val="center"/>
        <w:rPr/>
      </w:pPr>
      <w:r>
        <w:rPr>
          <w:b/>
          <w:sz w:val="28"/>
          <w:szCs w:val="28"/>
        </w:rPr>
        <w:t>К ОТЧЕТУ ОБ ИСПОЛНЕНИИ МЕСТНОГО БЮДЖЕТА</w:t>
      </w:r>
    </w:p>
    <w:p>
      <w:pPr>
        <w:pStyle w:val="Normal"/>
        <w:ind w:left="-360" w:right="-185" w:firstLine="709"/>
        <w:jc w:val="center"/>
        <w:rPr/>
      </w:pPr>
      <w:r>
        <w:rPr>
          <w:b/>
          <w:sz w:val="28"/>
          <w:szCs w:val="28"/>
        </w:rPr>
        <w:t>ЗА 1 КВАРТАЛ 2018 ГОДА</w:t>
      </w:r>
    </w:p>
    <w:p>
      <w:pPr>
        <w:pStyle w:val="Normal"/>
        <w:spacing w:lineRule="auto" w:line="360"/>
        <w:ind w:right="-6" w:firstLine="709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За </w:t>
      </w:r>
      <w:r>
        <w:rPr>
          <w:b/>
          <w:spacing w:val="4"/>
          <w:sz w:val="28"/>
          <w:szCs w:val="28"/>
        </w:rPr>
        <w:t>1 квартал 2018 года</w:t>
      </w:r>
      <w:r>
        <w:rPr>
          <w:spacing w:val="4"/>
          <w:sz w:val="28"/>
          <w:szCs w:val="28"/>
        </w:rPr>
        <w:t xml:space="preserve"> доходы местного бюджета исполнены в объеме 58 979 149,22 </w:t>
      </w:r>
      <w:r>
        <w:rPr>
          <w:sz w:val="28"/>
          <w:szCs w:val="28"/>
        </w:rPr>
        <w:t>руб.</w:t>
      </w:r>
      <w:r>
        <w:rPr>
          <w:spacing w:val="4"/>
          <w:sz w:val="28"/>
          <w:szCs w:val="28"/>
        </w:rPr>
        <w:t>,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что составило 22,0 процента к уточненным плановым назначениям.</w:t>
      </w:r>
    </w:p>
    <w:p>
      <w:pPr>
        <w:pStyle w:val="Normal"/>
        <w:spacing w:lineRule="auto" w:line="264"/>
        <w:ind w:right="-85" w:firstLine="708"/>
        <w:jc w:val="both"/>
        <w:rPr/>
      </w:pPr>
      <w:r>
        <w:rPr>
          <w:spacing w:val="4"/>
          <w:sz w:val="28"/>
          <w:szCs w:val="28"/>
        </w:rPr>
        <w:t>Информация о поступлении доходов местного бюджета</w:t>
      </w:r>
      <w:r>
        <w:rPr>
          <w:sz w:val="28"/>
          <w:szCs w:val="28"/>
        </w:rPr>
        <w:t xml:space="preserve"> за отчетный период в разрезе групп доходов представлена в таблице 1.</w:t>
      </w:r>
    </w:p>
    <w:p>
      <w:pPr>
        <w:pStyle w:val="Normal"/>
        <w:spacing w:lineRule="auto" w:line="264" w:before="120" w:after="0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местного бюджета за 1 квартал</w:t>
      </w:r>
      <w:r>
        <w:rPr>
          <w:b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2018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(рублей)</w:t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720"/>
        <w:gridCol w:w="1780"/>
        <w:gridCol w:w="1900"/>
        <w:gridCol w:w="1630"/>
        <w:gridCol w:w="1111"/>
      </w:tblGrid>
      <w:tr>
        <w:trPr>
          <w:trHeight w:val="1685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1 квартал 2017 года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18 год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1 квартал 2018 года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114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237 330,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926 774,2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98 210,4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765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455 167,0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4 030 222,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 180 938,7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390" w:hRule="atLeast"/>
        </w:trPr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692 497,7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956 996,3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979 149,2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</w:tbl>
    <w:p>
      <w:pPr>
        <w:pStyle w:val="Normal"/>
        <w:spacing w:lineRule="auto" w:line="264"/>
        <w:ind w:right="-6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94,1%, в абсолютном выражении доходы уменьшились на 3 713 348,49 руб.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>Налоговые и неналоговые доходы местного бюджета уменьшились по сравнению с отчетным периодом 2017 года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15,0%, объем безвозмездных поступлений увеличился на 6,5%.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>По данным МРИ ФНС №5 совокупная задолженность по налогам, не поступившая в консолидированный бюджет с территории Сельцовского городского округа</w:t>
      </w:r>
      <w:r>
        <w:rPr/>
        <w:t xml:space="preserve"> </w:t>
      </w:r>
      <w:r>
        <w:rPr>
          <w:spacing w:val="4"/>
          <w:sz w:val="28"/>
          <w:szCs w:val="28"/>
        </w:rPr>
        <w:t>по состоянию на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1 апреля 2018 года составила 11 390 тыс.руб., недоимка по налогам составила 9 207 тыс.руб.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овокупная  задолженность по налогам, не поступившим в бюджет Сельцовского городского округа, по состоянию на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1 апреля 2018 года сложилась в сумме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1 932 тыс.руб.,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с начала 2018 года уменьшилась на 1 364 тыс.руб.</w:t>
      </w:r>
      <w:r>
        <w:rPr>
          <w:color w:val="FF0000"/>
        </w:rPr>
        <w:t xml:space="preserve"> </w:t>
      </w:r>
      <w:r>
        <w:rPr>
          <w:spacing w:val="4"/>
          <w:sz w:val="28"/>
          <w:szCs w:val="28"/>
        </w:rPr>
        <w:t>(на 01.01.2018 года – 3 296 тыс.руб.).</w:t>
      </w:r>
      <w:r>
        <w:rPr>
          <w:color w:val="FF0000"/>
          <w:spacing w:val="4"/>
          <w:sz w:val="28"/>
          <w:szCs w:val="28"/>
        </w:rPr>
        <w:t xml:space="preserve"> </w:t>
      </w:r>
      <w:r>
        <w:rPr/>
        <w:t>Н</w:t>
      </w:r>
      <w:r>
        <w:rPr>
          <w:spacing w:val="4"/>
          <w:sz w:val="28"/>
          <w:szCs w:val="28"/>
        </w:rPr>
        <w:t>едоимка по налогам, не поступившим в бюджет Сельцовского городского округа, по состоянию на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1 апреля 2018 года сложилась в сумме 1 774 тыс.руб.,</w:t>
      </w:r>
      <w:r>
        <w:rPr>
          <w:color w:val="FF0000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с начала 2018 года уменьшилась на 1 339 тыс.руб (на 01.01.2018 года – 3 113 тыс.руб.).  </w:t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бухгалтерской отчетности по состоянию на 1 апрел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билизовано налоговых и неналоговых доходов в местный бюджет в объеме </w:t>
      </w:r>
    </w:p>
    <w:p>
      <w:pPr>
        <w:pStyle w:val="Normal"/>
        <w:jc w:val="both"/>
        <w:rPr/>
      </w:pPr>
      <w:r>
        <w:rPr>
          <w:sz w:val="28"/>
          <w:szCs w:val="28"/>
        </w:rPr>
        <w:t>30 798 210,49 руб. или 29,6% к плану 201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доходы запланированы в сумме 94 405 234,00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или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7 788 741,19 руб. или 29,4% от пла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лонение составило </w:t>
        <w:br/>
        <w:t>«-» 66 616 492,81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налоговые доходы запланированы в сумме 9 521 540,29 руб., поступили в сумме 3 009 469,30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31,6% от плана. Отклонение составило</w:t>
      </w:r>
      <w:r>
        <w:rPr>
          <w:color w:val="FF0000"/>
          <w:sz w:val="28"/>
          <w:szCs w:val="28"/>
        </w:rPr>
        <w:t xml:space="preserve"> </w:t>
        <w:br/>
      </w:r>
      <w:r>
        <w:rPr>
          <w:sz w:val="28"/>
          <w:szCs w:val="28"/>
        </w:rPr>
        <w:t>«-»6 512 070,99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я налоговых и неналоговых платежей в местный бюджет по сравнению с аналогичным периодом прошлого года уменьшились на 15,0% </w:t>
        <w:br/>
        <w:t>(- 5 439 120,15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естного бюджета по основным доходным источникам характеризуется следующими показателями.</w:t>
      </w:r>
    </w:p>
    <w:p>
      <w:pPr>
        <w:pStyle w:val="Normal"/>
        <w:spacing w:before="120" w:after="0"/>
        <w:jc w:val="right"/>
        <w:rPr/>
      </w:pPr>
      <w:r>
        <w:rPr/>
        <w:t>Таблица 2</w:t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920"/>
        <w:gridCol w:w="1701"/>
        <w:gridCol w:w="1494"/>
        <w:gridCol w:w="1470"/>
        <w:gridCol w:w="1240"/>
      </w:tblGrid>
      <w:tr>
        <w:trPr>
          <w:trHeight w:val="3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иды доход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лан 2018год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ие за 1 квартал 2018 года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ния пла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 237 330,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926 774,29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798 210,4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9 685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 557 2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77 428,3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66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 156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233 4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505,5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 79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6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711,4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 9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аза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 833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34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854,2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83 01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 952 6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2 323,5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636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766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 518,8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2 раза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445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5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499,1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 01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772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944 50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502,3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1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06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 698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</w:tr>
      <w:tr>
        <w:trPr>
          <w:trHeight w:val="829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13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6,6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057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712 07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557,1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округов 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776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 867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1,7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360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5 83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07,4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4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4,8 раза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999,2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3,5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97,3 раза-</w:t>
            </w:r>
          </w:p>
        </w:tc>
      </w:tr>
      <w:tr>
        <w:trPr>
          <w:trHeight w:val="18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9 804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608 329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 340,9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752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5,1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15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36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8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43,8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целом по бюджету Сельцовского городского округа за 1 квартал текущего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блюдается снижение платежей по основным доходным источникам, однако по отдельным видам доходов произошло увеличение поступлений по сравнению с аналогичным периодом прошлого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 состоянию на 01.04.2018 года по </w:t>
      </w:r>
      <w:r>
        <w:rPr>
          <w:b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темп поступлений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стный бюджет по сравнению с аналогичным периодом прошлого года сложился на уровне 97,8% («-»262 257,34 руб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ижение поступлений сложился по АО «БХЗ им.50-летия СССР». В 2017 году предприятие уплачивало недоимку по акту проверки по НДФЛ, а в 2018 году предприятием уплачиваются текущие платеж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темп поступлений в местный бюджет по сравнению с аналогичным периодом прошлого года сложился на уровне 100,7%. За 1 квартал 2018 года в бюджет поступило на 3 348,94 руб. больше, чем за аналогичный период прошлого года. С 1 января 2018 года норматив распределения доходов в бюджет Сельцовского городского округа по доходам от уплаты акцизов на нефтепродукты изменился с 0,0769 до 0,0756 процент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единому налогу на вмененный доход для отдельных видов деятель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99,1% («-» 7 086,41 руб.), уменьшение поступлений связано со снятием</w:t>
      </w:r>
      <w:r>
        <w:rPr/>
        <w:t xml:space="preserve"> </w:t>
      </w:r>
      <w:r>
        <w:rPr>
          <w:sz w:val="28"/>
          <w:szCs w:val="28"/>
        </w:rPr>
        <w:t>с учета объектов ЕНВД</w:t>
      </w:r>
      <w:r>
        <w:rPr/>
        <w:t xml:space="preserve"> </w:t>
      </w:r>
      <w:r>
        <w:rPr>
          <w:sz w:val="28"/>
          <w:szCs w:val="28"/>
        </w:rPr>
        <w:t>налогоплательщиками</w:t>
      </w:r>
      <w:r>
        <w:rPr>
          <w:color w:val="FF0000"/>
          <w:sz w:val="28"/>
          <w:szCs w:val="28"/>
        </w:rPr>
        <w:t xml:space="preserve">: </w:t>
      </w:r>
      <w:r>
        <w:rPr>
          <w:sz w:val="28"/>
          <w:szCs w:val="28"/>
        </w:rPr>
        <w:t>Худиным В.А., Прудниковой В.И., Желудевым В.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налогу, взимаемому в связи с применением патентной системы налогообложения</w:t>
      </w:r>
      <w:r>
        <w:rPr/>
        <w:t xml:space="preserve"> </w:t>
      </w:r>
      <w:r>
        <w:rPr>
          <w:sz w:val="28"/>
          <w:szCs w:val="28"/>
        </w:rPr>
        <w:t>поступления в местный бюджет по сравнению с аналогичным периодом прошлого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лись в 2,7 раза («+» 20 800,00 руб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 поступлений связан с досрочной уплатой налога в 2018 году следующими налогоплательщиками: Тужиков Л.В., Колос М.В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налогу на имущество физических лиц </w:t>
      </w:r>
      <w:r>
        <w:rPr>
          <w:sz w:val="28"/>
          <w:szCs w:val="28"/>
        </w:rPr>
        <w:t>запланированы поступления в сумме 2 340 000,00 руб., фактические поступления составили 513 854,28 руб.,</w:t>
      </w:r>
      <w:r>
        <w:rPr>
          <w:color w:val="FF0000"/>
        </w:rPr>
        <w:t xml:space="preserve"> </w:t>
      </w:r>
      <w:r>
        <w:rPr>
          <w:sz w:val="28"/>
          <w:szCs w:val="28"/>
        </w:rPr>
        <w:t>поступления в местный бюджет по сравнению с аналогичным периодом прошлого года увеличились на 581 687,75 руб., рост связан с погашением задолженности налогоплательщиками по сроку уплаты 01.12.2017г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земельному налогу с организаций</w:t>
      </w:r>
      <w:r>
        <w:rPr/>
        <w:t xml:space="preserve"> </w:t>
      </w:r>
      <w:r>
        <w:rPr>
          <w:sz w:val="28"/>
          <w:szCs w:val="28"/>
        </w:rPr>
        <w:t>запланированы поступлени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мме 27 952 634,00 руб., фактические поступления составили 13 392 323,54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47,9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я в местный бюджет по сравнению с аналогичным периодом прошлого года уменьшились на 6 690 695,10 руб., сниж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язано с оспариванием кадастровой стоимости земельного участка АО « БХЗ им. 50-летия СССР»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земельному налогу с физических лиц</w:t>
      </w:r>
      <w:r>
        <w:rPr>
          <w:sz w:val="28"/>
          <w:szCs w:val="28"/>
        </w:rPr>
        <w:t xml:space="preserve"> запланированы поступления в сумме 3 766 000,00</w:t>
      </w:r>
      <w:r>
        <w:rPr/>
        <w:t xml:space="preserve"> </w:t>
      </w:r>
      <w:r>
        <w:rPr>
          <w:sz w:val="28"/>
          <w:szCs w:val="28"/>
        </w:rPr>
        <w:t>руб., фактические поступления составили 453 518,88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12,0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я в местный бюджет по сравнению с аналогичным периодом прошлого года увеличились в 4,2 раза («+» 344 882,21 руб.), что связано с погашением задолженности налогоплательщиками по сроку уплаты 01.12.2017г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о государственной пошлине по делам, рассматриваемым в судах общей юрисдикции, мировыми судьями</w:t>
      </w:r>
      <w:r>
        <w:rPr>
          <w:b/>
        </w:rPr>
        <w:t xml:space="preserve"> </w:t>
      </w:r>
      <w:r>
        <w:rPr>
          <w:sz w:val="28"/>
          <w:szCs w:val="28"/>
        </w:rPr>
        <w:t>запланированы поступления в сумме 1 150 000,00</w:t>
      </w:r>
      <w:r>
        <w:rPr/>
        <w:t xml:space="preserve"> </w:t>
      </w:r>
      <w:r>
        <w:rPr>
          <w:sz w:val="28"/>
          <w:szCs w:val="28"/>
        </w:rPr>
        <w:t>руб., фактические поступления составили 314 499,12 руб. (27,3%),</w:t>
      </w:r>
      <w:r>
        <w:rPr>
          <w:color w:val="FF0000"/>
        </w:rPr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07,2% («+» 21 053,64 руб.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ст поступлений связан с увеличением количества обращений физических и юридических лиц для совершения юридически значимых действ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 xml:space="preserve">государственной пошлины за выдачу разрешения на установку рекламной конструкции </w:t>
      </w:r>
      <w:r>
        <w:rPr>
          <w:sz w:val="28"/>
          <w:szCs w:val="28"/>
        </w:rPr>
        <w:t>планировались в сумме 10 000,00 руб., фактические доходы составили 10 000,00 руб. За 1 квартал 2017 года поступления составили 10 000 ,00 руб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</w:r>
      <w:r>
        <w:rPr>
          <w:sz w:val="28"/>
          <w:szCs w:val="28"/>
        </w:rPr>
        <w:t xml:space="preserve"> запланированы в сумме 15 014,00 руб. Фактическое поступление доходов сложилось в сумме 0,00 руб. За 1 квартал 2017 года поступления составили 0,00 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/>
        <w:t xml:space="preserve"> </w:t>
      </w:r>
      <w:r>
        <w:rPr>
          <w:sz w:val="28"/>
          <w:szCs w:val="28"/>
        </w:rPr>
        <w:t xml:space="preserve">запланированы в сумме 2 944 503,00 руб., </w:t>
      </w:r>
      <w:r>
        <w:rPr/>
        <w:t xml:space="preserve"> </w:t>
      </w:r>
      <w:r>
        <w:rPr>
          <w:sz w:val="28"/>
          <w:szCs w:val="28"/>
        </w:rPr>
        <w:t>фактические доходы составили 347 502,34 руб. (11,8%)</w:t>
      </w:r>
      <w:r>
        <w:rPr/>
        <w:t xml:space="preserve">,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3,7%</w:t>
      </w:r>
      <w:r>
        <w:rPr/>
        <w:t xml:space="preserve"> </w:t>
      </w:r>
      <w:r>
        <w:rPr>
          <w:sz w:val="28"/>
          <w:szCs w:val="28"/>
        </w:rPr>
        <w:t>(«-»23 269,70 руб.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бюджетных и автономных учреждений)</w:t>
      </w:r>
      <w:r>
        <w:rPr>
          <w:color w:val="FF0000"/>
        </w:rPr>
        <w:t xml:space="preserve"> </w:t>
      </w:r>
      <w:r>
        <w:rPr>
          <w:sz w:val="28"/>
          <w:szCs w:val="28"/>
        </w:rPr>
        <w:t>запланированы в сумме 116 066,00 руб., фактические доходы составили 41 698,00 руб. (35,9%)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39,0% («+» 11 698,00 руб.)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</w:r>
      <w:r>
        <w:rPr/>
        <w:t xml:space="preserve"> </w:t>
      </w:r>
      <w:r>
        <w:rPr>
          <w:sz w:val="28"/>
          <w:szCs w:val="28"/>
        </w:rPr>
        <w:t>не планировались,</w:t>
      </w:r>
      <w:r>
        <w:rPr>
          <w:color w:val="FF0000"/>
        </w:rPr>
        <w:t xml:space="preserve"> </w:t>
      </w:r>
      <w:r>
        <w:rPr>
          <w:sz w:val="28"/>
          <w:szCs w:val="28"/>
        </w:rPr>
        <w:t xml:space="preserve">фактические доходы составили </w:t>
        <w:br/>
        <w:t>17 906,67 рублей,</w:t>
      </w:r>
      <w:r>
        <w:rPr/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94,4%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от сдачи в аренду имущества, составляющего казну городских округов (за исключением земельных участков) </w:t>
      </w:r>
      <w:r>
        <w:rPr>
          <w:sz w:val="28"/>
          <w:szCs w:val="28"/>
        </w:rPr>
        <w:t>запланирова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  <w:br/>
        <w:t>1 712 072,00 руб., фактические доходы составили 296 557,17 руб. (17,3%), темп поступлений в местный бюджет по сравнению с аналогичным периодом прошлого года сложился на уровне 68,2%, что связано с уменьшением количества заключенных договоров аренды имущества казн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та по соглашениям об установлении сервитута в отношении земельных участков, находящихся в государственной или муниципальной собственности </w:t>
      </w:r>
      <w:r>
        <w:rPr>
          <w:sz w:val="28"/>
          <w:szCs w:val="28"/>
        </w:rPr>
        <w:t>не планировалась, фактически не поступала. В 1 кв.2017 года фактические поступления составили 0,10 руб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х округов </w:t>
      </w:r>
      <w:r>
        <w:rPr>
          <w:sz w:val="28"/>
          <w:szCs w:val="28"/>
        </w:rPr>
        <w:t>запланированы в сумме 5 000,00 руб., фактические поступления составили 0,00 руб.</w:t>
      </w:r>
      <w:r>
        <w:rPr/>
        <w:t xml:space="preserve"> </w:t>
      </w:r>
      <w:r>
        <w:rPr>
          <w:sz w:val="28"/>
          <w:szCs w:val="28"/>
        </w:rPr>
        <w:t>В 1 кв.2017 года фактические поступления отсутствовал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>
          <w:color w:val="FF0000"/>
        </w:rPr>
        <w:t xml:space="preserve"> </w:t>
      </w:r>
      <w:r>
        <w:rPr>
          <w:sz w:val="28"/>
          <w:szCs w:val="28"/>
        </w:rPr>
        <w:t>запланирован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0 867,00 руб.,</w:t>
      </w:r>
      <w:r>
        <w:rPr/>
        <w:t xml:space="preserve"> </w:t>
      </w:r>
      <w:r>
        <w:rPr>
          <w:sz w:val="28"/>
          <w:szCs w:val="28"/>
        </w:rPr>
        <w:t xml:space="preserve">фактические доходы составили </w:t>
        <w:br/>
        <w:t>35 941,72 руб. (29,7%)</w:t>
        <w:tab/>
        <w:t>, темп поступлений в местный бюджет по сравнению с аналогичным периодом прошлого года сложился на уровне 48,7%</w:t>
      </w:r>
      <w:r>
        <w:rPr/>
        <w:t xml:space="preserve"> </w:t>
      </w:r>
      <w:r>
        <w:rPr>
          <w:sz w:val="28"/>
          <w:szCs w:val="28"/>
        </w:rPr>
        <w:t>(«-» 37 834,70 руб.)</w:t>
      </w:r>
      <w:r>
        <w:rPr/>
        <w:t xml:space="preserve">, </w:t>
      </w:r>
      <w:r>
        <w:rPr>
          <w:sz w:val="28"/>
          <w:szCs w:val="28"/>
        </w:rPr>
        <w:t>что связано с уменьшением доходов от оплаты процент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Плата за негативное воздействие на окружающую среду</w:t>
      </w:r>
      <w:r>
        <w:rPr/>
        <w:t xml:space="preserve"> </w:t>
      </w:r>
      <w:r>
        <w:rPr>
          <w:sz w:val="28"/>
          <w:szCs w:val="28"/>
        </w:rPr>
        <w:t>запланированы  в сумме 355 830,00 руб., фактические доходы составили 106 107,43 руб. (29,8%),</w:t>
      </w:r>
      <w:r>
        <w:rPr>
          <w:color w:val="FF0000"/>
        </w:rPr>
        <w:t xml:space="preserve"> </w:t>
      </w:r>
      <w:r>
        <w:rPr>
          <w:sz w:val="28"/>
          <w:szCs w:val="28"/>
        </w:rPr>
        <w:t xml:space="preserve">темп поступлений в местный бюджет по сравнению с аналогичным периодом прошлого года сложился на уровне 49,7% («-»107 252,64 руб.)., снижение поступлений сложился по АО «БХЗ им.50-летия СССР». В 2017 году предприятие уплачивало недоимку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, поступающие в порядке возмещения расходов, понесенных в связи с эксплуатацией имущества городских округов</w:t>
      </w:r>
      <w:r>
        <w:rPr>
          <w:sz w:val="28"/>
          <w:szCs w:val="28"/>
        </w:rPr>
        <w:t xml:space="preserve"> не были запланированы, но фактически поступило 2 152,44 руб. За 1 квартал 2017 года доходы составили 145,20 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Прочие доходы от компенсации затрат бюджетов городских округов</w:t>
      </w:r>
      <w:r>
        <w:rPr>
          <w:sz w:val="28"/>
          <w:szCs w:val="28"/>
        </w:rPr>
        <w:t xml:space="preserve"> запланированы в сумме 30 999,29 руб., фактически поступило 7 063,59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1 квартал 2017года доходы сложились в сумме 72,60 руб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sz w:val="28"/>
          <w:szCs w:val="28"/>
        </w:rPr>
        <w:t xml:space="preserve"> запланированы в сумме 3 608 329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2 022 340,97</w:t>
        <w:tab/>
        <w:t xml:space="preserve">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56,0%),</w:t>
      </w:r>
      <w:r>
        <w:rPr>
          <w:color w:val="FF0000"/>
        </w:rPr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180,6% («+» 902 536,94 руб.),</w:t>
      </w:r>
      <w:r>
        <w:rPr>
          <w:color w:val="FF0000"/>
        </w:rPr>
        <w:t xml:space="preserve"> </w:t>
      </w:r>
      <w:r>
        <w:rPr>
          <w:sz w:val="28"/>
          <w:szCs w:val="28"/>
        </w:rPr>
        <w:t>в связи с поступлением дохода от реализации имущества в 1 квартале 2018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</w:r>
      <w:r>
        <w:rPr>
          <w:color w:val="FF0000"/>
        </w:rPr>
        <w:t xml:space="preserve"> </w:t>
      </w:r>
      <w:r>
        <w:rPr>
          <w:sz w:val="28"/>
          <w:szCs w:val="28"/>
        </w:rPr>
        <w:t>запланированы в сумме 200 000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32 155,16 руб. (16,1</w:t>
        <w:tab/>
        <w:t>%), темп поступлений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стный бюджет по сравнению с аналогичным периодом прошлого года сложился на уровне 38,9% («-» 50 597,60 руб.), снижение связано с уменьшением количества земельных участков</w:t>
      </w:r>
      <w:r>
        <w:rPr/>
        <w:t xml:space="preserve"> </w:t>
      </w:r>
      <w:r>
        <w:rPr>
          <w:sz w:val="28"/>
          <w:szCs w:val="28"/>
        </w:rPr>
        <w:t>находящихся в государственной и муниципальной собствен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ШТРАФЫ, САНКЦИИ, ВОЗМЕЩЕНИЕ УЩЕРБА</w:t>
      </w:r>
      <w:r>
        <w:rPr/>
        <w:t xml:space="preserve"> </w:t>
      </w:r>
      <w:r>
        <w:rPr>
          <w:sz w:val="28"/>
          <w:szCs w:val="28"/>
        </w:rPr>
        <w:t>запланированы в сумме 412 860,00 руб.,</w:t>
      </w:r>
      <w:r>
        <w:rPr/>
        <w:t xml:space="preserve"> </w:t>
      </w:r>
      <w:r>
        <w:rPr>
          <w:sz w:val="28"/>
          <w:szCs w:val="28"/>
        </w:rPr>
        <w:t>фактические доходы составили 100 043,81 руб. (24,2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п поступлений в местный бюджет по сравнению с аналогичным периодом прошлого года сложился на уровне 79,8% («-» 25 325,19 руб.), что связано с уменьшением наложенных штраф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 выполнении плановых заданий по поступлению основных налоговых и неналоговых доходов местного бюджета за 1 квартал 2018 года в разрезе администраторов приведена в таблице 3.</w:t>
      </w:r>
    </w:p>
    <w:p>
      <w:pPr>
        <w:pStyle w:val="Normal"/>
        <w:ind w:right="-85" w:hanging="0"/>
        <w:jc w:val="right"/>
        <w:rPr/>
      </w:pPr>
      <w:r>
        <w:rPr/>
        <w:t>Таблица 3</w:t>
      </w:r>
    </w:p>
    <w:tbl>
      <w:tblPr>
        <w:tblW w:w="99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0"/>
        <w:gridCol w:w="2416"/>
        <w:gridCol w:w="1500"/>
        <w:gridCol w:w="1781"/>
        <w:gridCol w:w="1725"/>
        <w:gridCol w:w="1422"/>
      </w:tblGrid>
      <w:tr>
        <w:trPr>
          <w:trHeight w:val="525" w:hRule="atLeast"/>
        </w:trPr>
        <w:tc>
          <w:tcPr>
            <w:tcW w:w="113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</w:t>
            </w:r>
          </w:p>
        </w:tc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дминистратора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113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ра</w:t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13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а</w:t>
            </w:r>
          </w:p>
        </w:tc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>
          <w:trHeight w:val="854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города Сельцо Брянской област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2 850,29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2 518,06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 050 332,2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81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5 83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7,43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9 722,5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545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33 4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505,53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18 894,4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6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20 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антимонопольная служб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12 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58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186 479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73 135,66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 913 343,3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</w:tr>
      <w:tr>
        <w:trPr>
          <w:trHeight w:val="836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 858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43,81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4 214,19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</w:tr>
      <w:tr>
        <w:trPr>
          <w:trHeight w:val="1243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57,00</w:t>
            </w:r>
          </w:p>
        </w:tc>
        <w:tc>
          <w:tcPr>
            <w:tcW w:w="17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52 357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прокуратура Российской Федераци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0,00</w:t>
            </w:r>
          </w:p>
        </w:tc>
        <w:tc>
          <w:tcPr>
            <w:tcW w:w="17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9 7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617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етеринарии Брянской област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8 000,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617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Брянской област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 000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55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ИТОГО ПО АДМИНИСТРАТОР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2" w:hanging="0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03 926 774,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30 798 210,49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3 128 563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6</w:t>
            </w:r>
          </w:p>
        </w:tc>
      </w:tr>
    </w:tbl>
    <w:p>
      <w:pPr>
        <w:pStyle w:val="Normal"/>
        <w:spacing w:lineRule="auto" w:line="268" w:before="120" w:after="0"/>
        <w:ind w:right="-6" w:hanging="0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68" w:before="120" w:after="0"/>
        <w:ind w:right="-6" w:firstLine="720"/>
        <w:jc w:val="both"/>
        <w:rPr/>
      </w:pPr>
      <w:r>
        <w:rPr>
          <w:sz w:val="28"/>
          <w:szCs w:val="28"/>
        </w:rPr>
        <w:t xml:space="preserve">За 1 квартал 2018 года кассовое исполнение по </w:t>
      </w:r>
      <w:r>
        <w:rPr>
          <w:b/>
          <w:sz w:val="28"/>
          <w:szCs w:val="28"/>
          <w:u w:val="single"/>
        </w:rPr>
        <w:t>безвозмездным поступления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ставило 28 180 938,73 руб., или 17,2 % утвержденных годовых  назначений (план 2018 года- 164 030 222,04 руб.), в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pacing w:val="-2"/>
          <w:sz w:val="28"/>
          <w:szCs w:val="28"/>
        </w:rPr>
        <w:t>Дотации</w:t>
      </w:r>
      <w:r>
        <w:rPr>
          <w:spacing w:val="-2"/>
          <w:sz w:val="28"/>
          <w:szCs w:val="28"/>
        </w:rPr>
        <w:t xml:space="preserve"> поступили в объеме 7 292 000,00 руб. или 25,0% от плановых назначений (план 2018 года 29 168 000,00 руб.),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выравнивание бюджетной обеспеченности за 1 квартал</w:t>
      </w:r>
      <w:r>
        <w:rPr>
          <w:sz w:val="28"/>
          <w:szCs w:val="28"/>
        </w:rPr>
        <w:t xml:space="preserve"> 2018 </w:t>
      </w:r>
      <w:r>
        <w:rPr>
          <w:spacing w:val="-2"/>
          <w:sz w:val="28"/>
          <w:szCs w:val="28"/>
        </w:rPr>
        <w:t>года поступила в объеме 6 235 250,00 руб., или 25,0 % от плановых назначений (план 2018 года – 24 941 000,00 руб.)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i/>
          <w:spacing w:val="-2"/>
          <w:sz w:val="28"/>
          <w:szCs w:val="28"/>
        </w:rPr>
        <w:t xml:space="preserve">-Дотация </w:t>
      </w:r>
      <w:r>
        <w:rPr>
          <w:spacing w:val="-2"/>
          <w:sz w:val="28"/>
          <w:szCs w:val="28"/>
        </w:rPr>
        <w:t>на поддержку мер по обеспечению сбалансированности исполнена в сумме</w:t>
      </w:r>
      <w:r>
        <w:rPr>
          <w:i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 056 750,00 руб., или 25,0 % от плановых назначений (план 2018 года – 4 227 000,00 руб.)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sz w:val="28"/>
          <w:szCs w:val="28"/>
        </w:rPr>
        <w:t>Объем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составил 0,00 руб., или 0,0 % от плановых назначений (план 2018 года – 19 553 520,93 руб.), в том числе: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софинансирование капитальных вложений в объекты муниципальной собственности – 0,00 руб. или 0,0% от плановых назначений (план 2018 года- 3 087 500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с</w:t>
      </w:r>
      <w:r>
        <w:rPr>
          <w:i/>
          <w:sz w:val="28"/>
          <w:szCs w:val="28"/>
        </w:rPr>
        <w:t>убсидии</w:t>
      </w:r>
      <w:r>
        <w:rPr>
          <w:sz w:val="28"/>
          <w:szCs w:val="28"/>
        </w:rPr>
        <w:t xml:space="preserve">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домов населенных пунктов- 0,00 руб. или 0,00 % от плановых назначений (план 2018 года – 9 333 206,41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городских округов на обеспечение развития и укрепления материально-технической базы домов культуры в населенных пунктах  с числом жителей до 50 тысяч человек -  0,00 руб. или 0,0% от плановых назначений (план 2018 года – 1 900 000,00 руб.);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убсидия </w:t>
      </w:r>
      <w:r>
        <w:rPr>
          <w:sz w:val="28"/>
          <w:szCs w:val="28"/>
        </w:rPr>
        <w:t>бюджетам на поддержку отрасли культуры -  0,00 руб. или 0,0% от плановых назначений (план 2018 года – 86 631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сидии </w:t>
      </w:r>
      <w:r>
        <w:rPr>
          <w:sz w:val="28"/>
          <w:szCs w:val="28"/>
        </w:rPr>
        <w:t>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–0,00 руб. или 0,0% от плановых назначений (план 2018 года – 4 622 023,52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чие субсидии</w:t>
      </w:r>
      <w:r>
        <w:rPr>
          <w:sz w:val="28"/>
          <w:szCs w:val="28"/>
        </w:rPr>
        <w:t xml:space="preserve"> бюджетам городских округов – 0,00 руб. или 0,0 % от плановых назначений (план 2018 года – 524 160,00 руб.), в том числе: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бсидия бюджету городского округа на организацию отдыха детей в каникулярное время в лагерях с дневным пребыванием на базе образовательных организаций, учреждений физической культуры и спорта -0,00 руб. или 0,0 % от плановых назначений (план 2018 года – 524 160,00 руб.).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за отчетный период поступили в сумме 20 895 535,02 руб., что составило 18,1 % от плановых назначений (план 2018 года – 115 315 297,40 руб.), в том числе: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ервичного воинского учета на территориях, где отсутствуют военные комиссариаты – 159 997,25 руб., или 25,0 % от плановых назначений (план 2018 года – 639 989,0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58 712,00 руб., или 100 % от плановых назначений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лату единовременного пособия при всех формах устройства детей, лишенных родительского попечения, в семью – 81 751,65 руб., или 60,2 % от плановых назначений (план 2018 года – 135 773,20 руб.);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выполнение передаваемых полномочий субъектов РФ – 20 239 911,92 руб., или 19,3 % от плановых назначений (план 2018 года – 105 001 575,20 руб.), в том числе: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</w:rPr>
        <w:t xml:space="preserve"> – 154 638,61 руб., или 19,8% от плановых назначений (план 2018 года – 781 740,00 руб.)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–</w:t>
      </w:r>
      <w:r>
        <w:rPr>
          <w:sz w:val="28"/>
          <w:szCs w:val="28"/>
        </w:rPr>
        <w:t xml:space="preserve"> 23 974,65 руб., или 15,3 % от плановых назначений (план 2018 года – 156 308,00 руб.)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 xml:space="preserve">субвенции бюджетам  городских округ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 </w:t>
      </w:r>
      <w:r>
        <w:rPr>
          <w:sz w:val="28"/>
          <w:szCs w:val="28"/>
        </w:rPr>
        <w:t>– 37 100,00 руб., или 63,1% от плановых назначений (план 2018 года – 58 800,00 руб.)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беспечение сохранности жилых помещений, закрепленных за детьми-сиротами и детьми, оставшимися без попечения родителей</w:t>
      </w:r>
      <w:r>
        <w:rPr>
          <w:sz w:val="28"/>
          <w:szCs w:val="28"/>
        </w:rPr>
        <w:t xml:space="preserve"> – 18 000,00 руб., или 15,8% от плановых назначений (план 2018 года - 114 000,00 руб.)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</w:r>
      <w:r>
        <w:rPr>
          <w:sz w:val="28"/>
          <w:szCs w:val="28"/>
        </w:rPr>
        <w:t xml:space="preserve"> – 2 918 778,66 руб., или 23,8% от плановых назначений (план 2018 года – 12 249 500,00 руб.)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>субвенции бюджетам городских округ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</w:r>
      <w:r>
        <w:rPr>
          <w:sz w:val="28"/>
          <w:szCs w:val="28"/>
        </w:rPr>
        <w:t xml:space="preserve"> – 7 900 090,00 руб., или 18,5% от плановых назначений (план 2018 года - 42 665 435,00 руб.)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 xml:space="preserve">субвенции бюджетам городских округов на 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 </w:t>
      </w:r>
      <w:r>
        <w:rPr>
          <w:sz w:val="28"/>
          <w:szCs w:val="28"/>
        </w:rPr>
        <w:t>– 9 187 330,00 руб., или 18,8% от плановых назначений (план 2018 года – 48 925 606,00 руб.);</w:t>
      </w:r>
    </w:p>
    <w:p>
      <w:pPr>
        <w:pStyle w:val="Normal"/>
        <w:numPr>
          <w:ilvl w:val="0"/>
          <w:numId w:val="8"/>
        </w:numPr>
        <w:spacing w:lineRule="auto" w:line="268"/>
        <w:ind w:left="1440" w:right="-57" w:hanging="360"/>
        <w:jc w:val="both"/>
        <w:rPr/>
      </w:pPr>
      <w:r>
        <w:rPr>
          <w:i/>
          <w:sz w:val="28"/>
          <w:szCs w:val="28"/>
        </w:rPr>
        <w:t xml:space="preserve">субвенции бюджетам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  <w:r>
        <w:rPr>
          <w:sz w:val="28"/>
          <w:szCs w:val="28"/>
        </w:rPr>
        <w:t>– 0,00 руб., или 00,0% от плановых назначений (план 2018 года – 50 186,20 руб.).</w:t>
      </w:r>
    </w:p>
    <w:p>
      <w:pPr>
        <w:pStyle w:val="Normal"/>
        <w:spacing w:lineRule="auto" w:line="268"/>
        <w:ind w:right="-57"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355 162,20руб., или 18,6 % от плановых назначений (план 2018 года – 1 904 824,00 руб.);</w:t>
      </w:r>
    </w:p>
    <w:p>
      <w:pPr>
        <w:pStyle w:val="Normal"/>
        <w:spacing w:lineRule="auto" w:line="268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0,00 руб. или 0,0% от плановых назначений (план 2018 года – 7 574 424,00 руб.).</w:t>
      </w:r>
    </w:p>
    <w:p>
      <w:pPr>
        <w:pStyle w:val="Normal"/>
        <w:spacing w:lineRule="auto" w:line="268"/>
        <w:ind w:right="-6" w:firstLine="720"/>
        <w:jc w:val="both"/>
        <w:rPr/>
      </w:pPr>
      <w:r>
        <w:rPr>
          <w:b/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</w:t>
      </w:r>
      <w:r>
        <w:rPr>
          <w:sz w:val="28"/>
          <w:szCs w:val="28"/>
        </w:rPr>
        <w:t xml:space="preserve"> составил «-» 6 596,29 руб. (остаток федеральных средств по субвен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юджетам городских округов на осуществление первичного воинского учета на территориях, где отсутствуют военные комиссариаты)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 МЕСТНОГО БЮДЖЕТА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цовского городского округа за 1 квартал 2018 года исполнен с профицитом в сумме 4 705 357,12 руб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Решением о бюджете объем источников внутреннего финансирования дефицита бюджета утвержден в сумме 2 967 825,67 руб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Сальдо источников финансирования дефицита местного бюджета за 1 квартал 2018 года по кассовому исполнению состави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-) 4 705 357,12 руб., 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/>
        <w:ind w:left="360" w:firstLine="720"/>
        <w:jc w:val="both"/>
        <w:rPr/>
      </w:pPr>
      <w:r>
        <w:rPr>
          <w:sz w:val="28"/>
          <w:szCs w:val="28"/>
        </w:rPr>
        <w:t>сальдо по кредитам кредитных организаций в сумме 0,00 руб.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szCs w:val="28"/>
        </w:rPr>
        <w:t>изменение остатков средств местного бюджета в сумме (-) 4 705 357,12 руб.</w:t>
      </w:r>
    </w:p>
    <w:p>
      <w:pPr>
        <w:pStyle w:val="Normal"/>
        <w:spacing w:lineRule="auto" w:line="312"/>
        <w:ind w:firstLine="720"/>
        <w:jc w:val="both"/>
        <w:rPr>
          <w:spacing w:val="-4"/>
          <w:sz w:val="28"/>
          <w:szCs w:val="28"/>
        </w:rPr>
      </w:pPr>
      <w:r>
        <w:rPr>
          <w:i/>
          <w:sz w:val="28"/>
          <w:szCs w:val="28"/>
        </w:rPr>
        <w:t xml:space="preserve">Изменение остатков средств </w:t>
      </w:r>
      <w:r>
        <w:rPr>
          <w:sz w:val="28"/>
          <w:szCs w:val="28"/>
        </w:rPr>
        <w:t>на счете местного бюджета за 1 квартал 2018 года состави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-) 4 705 357,12 руб., в связи с тем, что остаток средств на счете на конец отчетного периода больше остатка на начало отчетного периода на 4 705 357,12 руб. </w:t>
      </w:r>
      <w:r>
        <w:rPr>
          <w:spacing w:val="-4"/>
          <w:sz w:val="28"/>
          <w:szCs w:val="28"/>
        </w:rPr>
        <w:t>По состоянию на 1 января 2018 года остаток средств на счете местного бюджета составил 2 967 825,67 руб., по состоянию на 1 апреля 2018 года 7</w:t>
      </w:r>
      <w:r>
        <w:rPr>
          <w:sz w:val="28"/>
          <w:szCs w:val="28"/>
        </w:rPr>
        <w:t xml:space="preserve"> 673 182,79 </w:t>
      </w:r>
      <w:r>
        <w:rPr>
          <w:spacing w:val="-4"/>
          <w:sz w:val="28"/>
          <w:szCs w:val="28"/>
        </w:rPr>
        <w:t>руб.</w:t>
      </w:r>
      <w:r>
        <w:rPr/>
        <w:t xml:space="preserve"> </w:t>
      </w:r>
    </w:p>
    <w:p>
      <w:pPr>
        <w:pStyle w:val="Normal"/>
        <w:spacing w:lineRule="auto" w:line="312"/>
        <w:ind w:firstLine="720"/>
        <w:jc w:val="both"/>
        <w:rPr>
          <w:color w:val="FF0000"/>
          <w:spacing w:val="-4"/>
          <w:sz w:val="28"/>
          <w:szCs w:val="28"/>
          <w:highlight w:val="yellow"/>
        </w:rPr>
      </w:pPr>
      <w:r>
        <w:rPr>
          <w:color w:val="FF0000"/>
          <w:spacing w:val="-4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ый бюджет по расходам за 1 квартал 2018 года исполнен в объеме 54 273 792,10 руб., что составило 20,0 % к показателям уточненной бюджетной росписи на 2018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i/>
          <w:sz w:val="28"/>
          <w:szCs w:val="28"/>
        </w:rPr>
        <w:t>ведомственной структурой расходов</w:t>
      </w:r>
      <w:r>
        <w:rPr>
          <w:sz w:val="28"/>
          <w:szCs w:val="28"/>
        </w:rPr>
        <w:t xml:space="preserve"> местного бюджета на 2018 год (утверждена приложением 6 к Решению Совета народных депутатов города Сельцо  «О бюджете муниципального образования «Сельцовский городской округ» (местном бюджете) на 2018 год и на плановый период 2019 и 2020 годов») исполнение расходов местного бюджета в отчетном периоде осуществляли 6 главных распорядителей средств местного бюджет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и исполнения расходной части местного бюджета главными распорядителями средств представлены в таблице 4.</w:t>
      </w:r>
    </w:p>
    <w:p>
      <w:pPr>
        <w:pStyle w:val="Normal"/>
        <w:spacing w:lineRule="auto" w:line="276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ведомственной структуре расходов местного бюджета 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 xml:space="preserve">за </w:t>
      </w:r>
      <w:bookmarkStart w:id="0" w:name="OLE_LINK3"/>
      <w:bookmarkStart w:id="1" w:name="OLE_LINK2"/>
      <w:bookmarkStart w:id="2" w:name="OLE_LINK1"/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квартал</w:t>
      </w:r>
      <w:bookmarkEnd w:id="0"/>
      <w:bookmarkEnd w:id="1"/>
      <w:bookmarkEnd w:id="2"/>
      <w:r>
        <w:rPr>
          <w:sz w:val="28"/>
          <w:szCs w:val="28"/>
        </w:rPr>
        <w:t xml:space="preserve"> 2018 года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рублей</w:t>
      </w:r>
    </w:p>
    <w:tbl>
      <w:tblPr>
        <w:tblW w:w="105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735"/>
        <w:gridCol w:w="1701"/>
        <w:gridCol w:w="1701"/>
        <w:gridCol w:w="1134"/>
        <w:gridCol w:w="1367"/>
      </w:tblGrid>
      <w:tr>
        <w:trPr>
          <w:tblHeader w:val="true"/>
          <w:trHeight w:val="414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Кассовое исполнение </w:t>
            </w:r>
            <w:bookmarkStart w:id="3" w:name="OLE_LINK6"/>
            <w:bookmarkStart w:id="4" w:name="OLE_LINK5"/>
            <w:bookmarkStart w:id="5" w:name="OLE_LINK4"/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0"/>
                <w:szCs w:val="20"/>
              </w:rPr>
            </w:pPr>
            <w:bookmarkEnd w:id="3"/>
            <w:bookmarkEnd w:id="4"/>
            <w:bookmarkEnd w:id="5"/>
            <w:r>
              <w:rPr>
                <w:sz w:val="20"/>
                <w:szCs w:val="20"/>
              </w:rPr>
              <w:t>2017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ая бюджетная роспись  на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  <w:p>
            <w:pPr>
              <w:pStyle w:val="Normal"/>
              <w:spacing w:lineRule="auto" w:line="276"/>
              <w:ind w:left="-109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кассового исполнения к уточненной росписи</w:t>
            </w:r>
          </w:p>
          <w:p>
            <w:pPr>
              <w:pStyle w:val="Normal"/>
              <w:spacing w:lineRule="auto" w:line="276"/>
              <w:ind w:left="-136" w:right="-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3*100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 аналогичному периоду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2*100)</w:t>
            </w:r>
          </w:p>
        </w:tc>
      </w:tr>
      <w:tr>
        <w:trPr>
          <w:tblHeader w:val="true"/>
          <w:trHeight w:val="41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9" w:right="-108" w:hanging="0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6" w:right="-80" w:hanging="0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blHeader w:val="true"/>
          <w:trHeight w:val="54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127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дминистрация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 305 603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245 801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24 3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21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Финансовый отдел администрации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73 938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1 729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 80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63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администрации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г. Сельц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7 938 039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620 21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113 2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1250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дел культуры и молодежной политики администрации города Сельцо Брянской облас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 223 643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7 840 2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52 34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8,1</w:t>
            </w:r>
          </w:p>
        </w:tc>
      </w:tr>
      <w:tr>
        <w:trPr>
          <w:trHeight w:val="333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народных депутатов города Сельцо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54 247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3 72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513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trHeight w:val="1067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Сельцовского городского округ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9 949,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3 130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 528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44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 065 422,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70 924 8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273 79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240" w:after="0"/>
        <w:ind w:firstLine="720"/>
        <w:jc w:val="both"/>
        <w:outlineLvl w:val="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 w:before="24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нение расходов местного бюджета в отчетном периоде осуществлялось:</w:t>
      </w:r>
    </w:p>
    <w:p>
      <w:pPr>
        <w:pStyle w:val="Normal"/>
        <w:numPr>
          <w:ilvl w:val="0"/>
          <w:numId w:val="4"/>
        </w:numPr>
        <w:spacing w:lineRule="auto" w:line="276" w:before="240" w:after="20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Решением Совета народных депутатов города Сельцо от 20.12.2017 года № 6-498 «О бюджете муниципального образования «Сельцовский городской округ» (местном бюджете) на 2018 год и на плановый период 2019 и 2020 годов» (в редакции внесенных изменений и дополнений);</w:t>
      </w:r>
    </w:p>
    <w:p>
      <w:pPr>
        <w:pStyle w:val="Normal"/>
        <w:numPr>
          <w:ilvl w:val="0"/>
          <w:numId w:val="4"/>
        </w:numPr>
        <w:spacing w:lineRule="auto" w:line="276" w:before="240" w:after="20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ходя из положений, установленных постановлением администрации  города Сельцо Брянской области от 28.12.2017 года № 615 «О мерах по обеспечению исполнения местного бюджета»;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рядке, установленном приказами финансового отдела администрации города Сельцо Брянской области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21.02.2014 № 11 «Об утверждении Порядка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вания дефицита местного бюджета)» (в редакции приказов от 23.12.2014 № 34, от 19.02.2015 № 9, от 30.04.2015 № 15, от 28.12.2015 № 31, от 28.12.2016 №39, от 14.03.2018 №12);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28.12.2007 № 7 «Об утверждении Порядка составления и ведения кассового плана исполнения местного бюджета в текущем финансовом году» (в редакции приказов от 07.02.2008 № 2, от 23.12.2009 № 22, от 12.01.2011 № 2, от 29.05.2012 № 17).</w:t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зрезе главных распорядителей средств местного бюджета исполнение расходной части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тчетном периоде характеризовалось следующими показателям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ельцо Брянской области (глава 001)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 является исполнительно-распорядительным органом Сельцовского городского округа.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18 года расходы по главному распорядителю исполнены в объеме 15 024 318,50  руб., что составило 17,2  % от утвержденного плана (план уточненной росписи 2018 года – 87 245 801,59 руб.).  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мках программной деятельности исполнение сложилось в сумме 13 222 731,58 руб., или 15,5 % от утвержденного плана (план 2018 года – 85 444 214,67 руб.);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непрограммной деятельности исполнение сложилось в сумме  1 801 586,92 руб., или 100 % от утвержденного плана. </w:t>
      </w:r>
    </w:p>
    <w:p>
      <w:pPr>
        <w:pStyle w:val="Normal"/>
        <w:spacing w:lineRule="auto" w:line="288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 города Сельцо (глава 002)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города Сельцо Брянской области является отраслевым (функциональным) органом администрации города Сельцо Брянской области, формирующим местный бюджет, организующим его исполнение, исполняющим его в соответствии с бюджетным законодательством и обеспечивающим проведение единой финансовой, бюджетной и налоговой политики на территории Сельцов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8 года расходы по главному распорядителю исполнены в объеме 1 117 806,53 руб., или 22,3 % к плановым показателям (план уточненной росписи 2018 года – 5 021 729,81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программной деятельности исполнение сложилось в сумме 1 117 806,53 руб., или 23,2 % от утвержденного плана (план 2018 год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 817 397,81 руб.);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- в рамках непрограммной деятельности расходы не производились (план 2018 года – 204 332,00 руб.).</w:t>
      </w:r>
    </w:p>
    <w:p>
      <w:pPr>
        <w:pStyle w:val="Normal"/>
        <w:autoSpaceDE w:val="false"/>
        <w:spacing w:lineRule="auto" w:line="276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 администрации г. Сельцо (глава 003)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тдел образования администрации г. Сельц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отраслевым (функциональным) органом администрации города Сельцо Брянской области</w:t>
      </w:r>
    </w:p>
    <w:p>
      <w:pPr>
        <w:pStyle w:val="Normal"/>
        <w:spacing w:lineRule="auto" w:line="276" w:before="0" w:after="240"/>
        <w:ind w:firstLine="709"/>
        <w:jc w:val="both"/>
        <w:rPr>
          <w:rFonts w:eastAsia="Calibri"/>
          <w:spacing w:val="-4"/>
          <w:sz w:val="28"/>
          <w:szCs w:val="28"/>
          <w:highlight w:val="yellow"/>
          <w:lang w:eastAsia="en-US"/>
        </w:rPr>
      </w:pPr>
      <w:r>
        <w:rPr>
          <w:iCs/>
          <w:sz w:val="28"/>
          <w:szCs w:val="28"/>
        </w:rPr>
        <w:t xml:space="preserve">В отчетном периоде расходы по главному распорядителю исполнены в сумме 30 113 281,86 руб., что составило 21,9 %  к уточненной бюджетной росписи (план 2018 года – 137 620 216,60 руб.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iCs/>
          <w:color w:val="FF0000"/>
          <w:spacing w:val="-4"/>
          <w:sz w:val="28"/>
          <w:szCs w:val="28"/>
          <w:highlight w:val="yellow"/>
          <w:lang w:eastAsia="en-US"/>
        </w:rPr>
      </w:pPr>
      <w:r>
        <w:rPr>
          <w:rFonts w:eastAsia="Calibri"/>
          <w:b/>
          <w:iCs/>
          <w:color w:val="FF0000"/>
          <w:spacing w:val="-4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дел культуры и молодежной политики администрации города Сельцо Брянской области (глава 004)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молодежной политики  администрации города Сельцо Брянской области является отраслевым (функциональным) органом администрации города Сельцо Брянской области, осуществляющим управление в сфере образования на территории Сельцовского городского округа в пределах своей компетенции, обеспечивающим осуществление государственной политики в области культуры, искусства, молодежной политики и дополнительного  образования.</w:t>
      </w:r>
    </w:p>
    <w:p>
      <w:pPr>
        <w:pStyle w:val="Normal"/>
        <w:spacing w:lineRule="auto" w:line="288"/>
        <w:ind w:firstLine="709"/>
        <w:jc w:val="both"/>
        <w:rPr/>
      </w:pPr>
      <w:bookmarkStart w:id="6" w:name="OLE_LINK9"/>
      <w:bookmarkStart w:id="7" w:name="OLE_LINK8"/>
      <w:bookmarkStart w:id="8" w:name="OLE_LINK7"/>
      <w:r>
        <w:rPr>
          <w:sz w:val="28"/>
          <w:szCs w:val="28"/>
        </w:rPr>
        <w:t xml:space="preserve">За 1 квартал 2018 года </w:t>
      </w:r>
      <w:bookmarkEnd w:id="6"/>
      <w:bookmarkEnd w:id="7"/>
      <w:bookmarkEnd w:id="8"/>
      <w:r>
        <w:rPr>
          <w:sz w:val="28"/>
          <w:szCs w:val="28"/>
        </w:rPr>
        <w:t>расходы по главному распорядителю исполнены в объеме 7 352 343,45 руб., или 19,4 % к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8 года – 37 840 216,00 руб.). </w:t>
      </w:r>
      <w:r>
        <w:rPr>
          <w:rFonts w:eastAsia="Calibri"/>
          <w:spacing w:val="-4"/>
          <w:sz w:val="28"/>
          <w:szCs w:val="28"/>
          <w:lang w:eastAsia="en-US"/>
        </w:rPr>
        <w:t>Все расходы исполнены в рамках программной деятельности.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center"/>
        <w:rPr>
          <w:b/>
          <w:b/>
          <w:iCs/>
          <w:color w:val="FF0000"/>
          <w:sz w:val="28"/>
          <w:szCs w:val="28"/>
          <w:highlight w:val="yellow"/>
        </w:rPr>
      </w:pPr>
      <w:r>
        <w:rPr>
          <w:b/>
          <w:iCs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Сельцо (глава 005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является  представительным органом местного самоуправления Сельцовского городского округа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1 квартал 2018 года кассовое исполнение расходов на денежное содержание главы муниципального образования, а также на содержание и обеспечение деятельности центрального аппарата представительного органа сложилось в объеме 490 513,34 руб., или 22,1 % от плановых назначений уточненной бюджетной росписи (план 2018 года – 2 223 728,00 руб.)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сходы производились в рамках непрограммной деятельности.</w:t>
      </w:r>
    </w:p>
    <w:p>
      <w:pPr>
        <w:pStyle w:val="Normal"/>
        <w:spacing w:lineRule="auto" w:line="288"/>
        <w:jc w:val="both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комиссия Сельцовск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(глава 006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комиссия Сельцовского городского округа является постоянно действующим органом внешнего муниципального финансового контроля, образуемым  представительным органом муниципального образования – Советом народных депутатов города Сельцо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ассовое исполнение на денежное содержание руководителя Контрольно-счетной комиссии Сельцовского городского округа, а также на содержание и обеспечение деятельности центрального аппарата в отчетном периоде составило 175 528,42 руб., или 18,0 % от плановых назначений</w:t>
      </w:r>
      <w:r>
        <w:rPr>
          <w:iCs/>
          <w:sz w:val="28"/>
          <w:szCs w:val="28"/>
        </w:rPr>
        <w:t xml:space="preserve"> уточненной бюджетной росписи</w:t>
      </w:r>
      <w:r>
        <w:rPr>
          <w:sz w:val="28"/>
          <w:szCs w:val="28"/>
        </w:rPr>
        <w:t xml:space="preserve"> (план 2018 года – 973 130,00 руб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одились в рамках непрограммн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36"/>
        <w:ind w:right="-6" w:firstLine="720"/>
        <w:jc w:val="both"/>
        <w:rPr/>
      </w:pPr>
      <w:r>
        <w:rPr>
          <w:sz w:val="28"/>
          <w:szCs w:val="28"/>
        </w:rPr>
        <w:t>В разрезе муниципальных программ исполнение расходной части за 1 квартал 2018 года характеризовалось следующими показателями.</w:t>
      </w:r>
    </w:p>
    <w:p>
      <w:pPr>
        <w:pStyle w:val="Normal"/>
        <w:spacing w:lineRule="auto" w:line="288"/>
        <w:ind w:right="-6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</w:t>
      </w:r>
    </w:p>
    <w:p>
      <w:pPr>
        <w:pStyle w:val="Normal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местного бюджета</w:t>
      </w:r>
    </w:p>
    <w:p>
      <w:pPr>
        <w:pStyle w:val="Normal"/>
        <w:ind w:right="-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ым программам за 1 квартал 2018 года</w:t>
      </w:r>
    </w:p>
    <w:p>
      <w:pPr>
        <w:pStyle w:val="Normal"/>
        <w:spacing w:lineRule="auto" w:line="288"/>
        <w:ind w:right="-6" w:firstLine="720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(руб.)</w:t>
      </w:r>
    </w:p>
    <w:tbl>
      <w:tblPr>
        <w:tblW w:w="1148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425"/>
        <w:gridCol w:w="1701"/>
        <w:gridCol w:w="1843"/>
        <w:gridCol w:w="1559"/>
        <w:gridCol w:w="850"/>
        <w:gridCol w:w="709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ПП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М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 xml:space="preserve">Кассовое исполнение </w:t>
            </w:r>
            <w:bookmarkStart w:id="9" w:name="OLE_LINK12"/>
            <w:bookmarkStart w:id="10" w:name="OLE_LINK11"/>
            <w:bookmarkStart w:id="11" w:name="OLE_LINK10"/>
            <w:r>
              <w:rPr>
                <w:sz w:val="22"/>
              </w:rPr>
              <w:t>за 1 квартал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bookmarkEnd w:id="9"/>
            <w:bookmarkEnd w:id="10"/>
            <w:bookmarkEnd w:id="11"/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17 год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ind w:left="-108" w:right="-6"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  <w:szCs w:val="22"/>
              </w:rPr>
              <w:t>2017 года (6/4)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2"/>
              </w:rPr>
              <w:t>Кассовое исполнение за 1 квартал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2018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% испол-</w:t>
            </w:r>
          </w:p>
          <w:p>
            <w:pPr>
              <w:pStyle w:val="Normal"/>
              <w:ind w:right="-6" w:hanging="0"/>
              <w:jc w:val="center"/>
              <w:rPr>
                <w:sz w:val="22"/>
              </w:rPr>
            </w:pPr>
            <w:r>
              <w:rPr>
                <w:sz w:val="22"/>
              </w:rPr>
              <w:t>н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Реализация полномочий исполнительно-распорядительного органа Сельцовского городского округа (2016-2020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244 26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 811 98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266 27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6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00,2</w:t>
            </w:r>
          </w:p>
        </w:tc>
      </w:tr>
      <w:tr>
        <w:trPr>
          <w:trHeight w:val="1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пожарной безопасности и социальной защиты города Сельцо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 9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1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 жильем молодых семей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 23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Энергосбережение и повышение энергетической эффективности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 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 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физической культуры и спорта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2 17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 09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Демографическое развитие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учшение условий и охраны труда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муниципальными финансами Сельцовского городского округа (2016-2020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973 938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17 39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7 80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1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системы образования Сельцовского городского округа (2016-2020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7 871 076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 091 56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998 34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в сфере образования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 021 51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07 8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7 735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еализация образовательных программ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 461 74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 720 09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28 34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циальная поддержка населения в сфере образования (2016-2020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7 82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63 6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26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ультуры и сохранение культурного наследия Сельцовского городского округа (2016-2020 г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6 269 643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001 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23 74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правление в сфере культуры и искусства, дополнительного образования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3 78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1 5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9 636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едоставление услуг в сфере культуры и искусства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7 47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29 9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8 24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полнительного образования на территории Сельцовского городского округа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8 43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920 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2 46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Молодежь (2016-2020 годы)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9 95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 5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6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48 358 924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65 722 04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51 806 16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107,1</w:t>
            </w:r>
          </w:p>
        </w:tc>
      </w:tr>
    </w:tbl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color w:val="FF0000"/>
          <w:sz w:val="28"/>
          <w:szCs w:val="28"/>
          <w:highlight w:val="yellow"/>
          <w:u w:val="single"/>
        </w:rPr>
      </w:pPr>
      <w:r>
        <w:rPr>
          <w:b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auto" w:line="288" w:before="0" w:after="240"/>
        <w:ind w:right="-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еализация полномочий исполнительно-распорядительного органа Сельцовского городского округа (2016 – 2020 годы)»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ельцо Брянской области является ответственным исполнителем </w:t>
      </w:r>
      <w:r>
        <w:rPr>
          <w:i/>
          <w:sz w:val="28"/>
          <w:szCs w:val="28"/>
        </w:rPr>
        <w:t>муниципальной  программы «Реализация полномочий исполнительно-распорядительного органа Сельцовского городского округа  (2016 – 2020 годы)»</w:t>
      </w:r>
      <w:r>
        <w:rPr>
          <w:sz w:val="28"/>
          <w:szCs w:val="28"/>
        </w:rPr>
        <w:t>, утвержденной постановлением администрации города Сельцо Брянской области от 25 декабря 2015 года №747 «Об утверждении муниципальной программы «Реализация полномочий исполнительно-распорядительного органа Сельцовского городского округа (2016-2020 годы)» (в редакции Постановлений от 29 января 2016 года №35, от 29 апреля 2016 года №195, от 30 июня 2016 года №315, от 02 августа 2016 года №388, от 31 августа 2016 года №443, от 26 октября 2016 года №509, от 09 декабря 2016 года №603, от 28 декабря 2016 года №648, от 07 февраля 2017 года №70, от 27 февраля 2017 года №90, от 27 марта 2017 года №143, от 27 апреля 2017 года №200, от 31 мая 2017 года №266, от 05 июля 2017 года №321, от 30 августа 2017 года №406,</w:t>
      </w:r>
      <w:r>
        <w:rPr>
          <w:szCs w:val="28"/>
        </w:rPr>
        <w:t xml:space="preserve"> </w:t>
      </w:r>
      <w:r>
        <w:rPr>
          <w:sz w:val="28"/>
          <w:szCs w:val="28"/>
        </w:rPr>
        <w:t>25.10.2017г. №474, от 26.12.2017г. №602, от 31.01.2018г. №36, от 13.03.2018г. №74 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эффективной деятельности главы исполнительно –распорядительного органа  муниципального образования и администрации города Сельцо Брянской обла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реализации отдельных полномочий переданных на муниципальный уровень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крепление общественного порядка и общественной безопасности, вовлечение в эту деятельность государственных органов, общественных формирований и насел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ого   воинского учета на территориях, где отсутствуют военные комиссариаты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готовности администрации Сельцовского городского округа и служб города Сельцо к реагированию на угрозу или возникновение чрезвычайных ситуац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мероприятий по гражданской обороне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упреждение и ликвидация заразных и иных болезней животных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витие и модернизация сети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ржание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безопасности дорожного движе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мер по улучшению положения отдельных категорий граждан, включая граждан пожилого возрас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ая защита населения, имеющего льготный статус, попавших  в трудную жизненную ситуацию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щита прав и законных интересов несовершеннолетних лиц из числа детей –сирот и детей, оставшихся без попечения родителе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ая поддержка многодетных семей, реализация мероприятий, направленных на повышение социального статуса семьи и укрепление семейных ценносте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эффективного управления и распоряжения муниципальным имуществом (в том числе земельными участками), рационального его использова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населения качественными услугами городской бан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уровня благоустройства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казание помощи общественным организациям в области социальной политик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деятельности многофункционального центра на территории Сельцовского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уществление государственной поддержки молодых семей в улучшении жилищных услов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энергетической эффективности потребления тепла, газа, электроэнергии, воды и стимулирование использования энергосберегающих технологий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доступности и качества предоставления дополнительного образования детей в части спортивной подготовки по видам спор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пуляризация физической культуры и массового спор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ализация единой государственной политики в сфере физической культуры и спорт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первичных мер пожарной безопасности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Всероссийской сельскохозяйственной переписи в 2016 году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учшение кадровой политики в сфере здравоохранения на территории Сельцовского городского округ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оздание благоприятных условий проживания граждан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реализация мероприятий по государственной поддержке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развитие инфраструктуры сферы образования;</w:t>
      </w:r>
    </w:p>
    <w:p>
      <w:pPr>
        <w:pStyle w:val="Normal"/>
        <w:widowControl w:val="false"/>
        <w:autoSpaceDE w:val="false"/>
        <w:spacing w:before="0" w:after="0"/>
        <w:ind w:left="35" w:hanging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существление единой государственной политики и нормативное правовое регулирование в сфере строительства, архитектуры, градостроительства, жилищной политики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- обеспечение экологической безопасности населения, охраны окружающей среды, рационального использования природных ресурсов и сохранения биологического разнообразия на территории Сельцовского городского округа.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расходы по программе составили 13 266 270,58 руб., или 15,5 % от плановых назначений (план 2018 года – 85 811 984,67 руб.). В том числе расходы составили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местного бюджета – 9 967 762,13 руб.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бюджета – 3 115 391,92 руб.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–183 116,53 руб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программы являютс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образования администрации г. Сельцо,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и молодежной политики администрации города Сельцо Брянской обла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Ответственным исполнителем Администрацией города Сельцо Брянской области за 1 квартал  2018 года в рамках муниципальной программы исполнено 13 213 331,58 руб., или 75,2 % от плановых назначений (план 2018 года – 85 417 132,67 руб.). Соисполнителем Отделом образования администрации г. Сельцо в рамках муниципальной программы исполнено 52 939,00 руб., или  14,0 % от плановых назначений (план 2018 года – 377 652,00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оисполнителю - Отдел культуры и молодежной политики администрации города Сельцо Брянской области в рамках муниципальной программы в отчетном периоде исполнение отсутствует (план 2018 года – 17 200,00 руб.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Администрацией города Сельцо, сложилось следующим образом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главы исполнительно-распорядительного органа муниципального образования составило 185 396,48 руб., или 17,0 % от плановых назначений (план 2018 года – 1 093 171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ство и управление в сфере установленных функций органов местного самоуправления – 2 196 725,80 руб., или 20,7 % от плановых назначений (план 2018 года – 10 626 526,00 руб.);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деятельности органов местного самоуправления – 17 262,00 руб., или 8,3 % от плановых назначений (план 2018 года – 207 5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– 154 638,61  руб., или 19,8 % от плановых назначений (план 2018 года – 781 74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ервичного воинского учета на территории, где отсутствуют военные комиссариаты – 101 364,88 руб., или 15,8 % от плановых назначений (план 2018 года – 639 989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ые дежурно-диспетчерские службы – 390 010,90  руб., или 15,6 % от плановых назначений (план 2018 года – 2 503 906,00 руб.);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автомобильных дорог местного значения и условий безопасности движения по ним – 802 394,00 руб., или 23,9 % от плановых назначений (план 2018 года – 3 361 420,72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муниципальных пенсий (доплат к государственным пенсиям) – 425 170,95 руб., или 25,0 % от плановых назначений (план 2018 года – 1 700 684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жилых помещений, закрепленных за детьми-сиротами и детьми, оставшимися без попечения родителей  – 18 000,00 руб., или 15,8 % от плановых назначений (план 2018 года – 114 0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 – 36 455,73 руб., или 5,8% от плановых назначений (план 2018 года – 625 232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 – 2 882 322,93 руб., или 24,9% от плановых назначений (план 2018 года – 11 596 268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единовременного пособия при всех формах устройства детей, лишенных родительского попечения, в семью  -  81 751,65 руб., или 60,2 % от плановых назначений (план 2018 года – 135 773,2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луатация и содержание имущества казны муниципального образования – 40 692,64 руб., или 48,9 % от плановых назначений (план 2018 года – 83 2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ата взносов на капитальный ремонт многоквартирных домов за объекты муниципальной казны, закрепленного за органами местного самоуправления – 75 077,36  руб., или 22,0 % от плановых назначений (план 2018 года – 341 103,19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тдельных полномочий в области охраны труда и уведомительной регистрации территориальных соглашений и коллективных договоров – 23 974,65  руб., или 15,3 % от плановых назначений (план 2018 года – 156 308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еспечение освещения улиц – 1 194 585,16 руб., или 38,2 % от плановых назначений (план 2018 года – 3 128 29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 – 277 286,89  руб., или 26,9 %  от плановых назначений (план 2018 года – 1 031 150,28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 ориентированным некоммерческим организациям – 13 500,00  руб., или 24,1 % от плановых назначений (план 2018 года – 56 00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Мероприятия по социальной поддержке отдельных категорий граждан – 14 797,20  руб., или 55,3 % от плановых назначений (план 2018 года – 26 750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Многофункциональные центры предоставления государственных и муниципальных услуг– 568 246,72 руб., или 21,0 % от плановых назначений (план 2018 года – 2 708 152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дополнительного образования – 3 367 928,53 руб., или 25,1 % от плановых назначений (план 2018 года – 13 443 399,00 руб.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Исполнение </w:t>
      </w:r>
      <w:r>
        <w:rPr>
          <w:b/>
          <w:i/>
          <w:sz w:val="28"/>
          <w:szCs w:val="28"/>
        </w:rPr>
        <w:t>подпрограмм муниципальной программы «Реализация полномочий исполнительно-распорядительного органа Сельцовского городского округа (2016-2020 годы)»</w:t>
      </w:r>
      <w:r>
        <w:rPr>
          <w:sz w:val="28"/>
          <w:szCs w:val="28"/>
        </w:rPr>
        <w:t xml:space="preserve"> за 1 квартал 2018 года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Кассовое исполнение по </w:t>
      </w:r>
      <w:r>
        <w:rPr>
          <w:b/>
          <w:i/>
          <w:sz w:val="28"/>
          <w:szCs w:val="28"/>
        </w:rPr>
        <w:t>подпрограмме «Обеспечение пожарной безопасности и социальной защиты города Сельцо (2016-2020 годы)»</w:t>
      </w:r>
      <w:r>
        <w:rPr>
          <w:sz w:val="28"/>
          <w:szCs w:val="28"/>
        </w:rPr>
        <w:t xml:space="preserve"> в отчетном периоде  составило 42 139,00 руб., или 19,0% от плановых назначений (план 2018 года  – 222 200,00 руб.).  Расходы были произведен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ветственным исполнителем - Администрацией города Сельцо Брянской области в сумме 4 200,00 руб., или 21,2% от плановых назначений (план 2018 года – 19 800,00 руб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исполнителем подпрограммы - Отделом образования администрации г. Сельцо в сумме 37 939,00 руб., или 18,7% от плановых назначений (план 2018 года – 202 400,00 руб.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направлены на обеспечение мер пожарной безопасности на территории Сельцовского городского округ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Исполнение по </w:t>
      </w:r>
      <w:r>
        <w:rPr>
          <w:b/>
          <w:i/>
          <w:sz w:val="28"/>
          <w:szCs w:val="28"/>
        </w:rPr>
        <w:t xml:space="preserve">подпрограмме «Обеспечение жильем молодых семей (2016-2020 годы)» </w:t>
      </w:r>
      <w:r>
        <w:rPr>
          <w:sz w:val="28"/>
          <w:szCs w:val="28"/>
        </w:rPr>
        <w:t>в отчетном периоде отсутствует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Кассовое исполнение по </w:t>
      </w:r>
      <w:r>
        <w:rPr>
          <w:b/>
          <w:i/>
          <w:sz w:val="28"/>
          <w:szCs w:val="28"/>
        </w:rPr>
        <w:t>подпрограмме «Энергосбережение и повышение энергетической эффективности (2016-2020 годы)»</w:t>
      </w:r>
      <w:r>
        <w:rPr>
          <w:sz w:val="28"/>
          <w:szCs w:val="28"/>
        </w:rPr>
        <w:t xml:space="preserve"> в отчетном периоде составило 16 950,00 руб., или 12,6% от плановых назначений (план 2018 года – 134 652,00 руб.). Расходы были произведен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ым исполнителем - Администрацией города Сельцо Брянской области в сумме 1 950,00 руб., или 7,3% от плановых назначений (план 2018 года – 26 800,00 руб.). Средства направлены на приобретение энергосберегающих ламп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исполнителем подпрограммы - Отделом образования администрации г. Сельцо в сумме 15 000,00 руб., или 15,1% от плановых назначений (план 2018 года – 99 252,00 руб.). Средства направлены на измерение и испытание электрооборудования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- Расходы  по </w:t>
      </w:r>
      <w:r>
        <w:rPr>
          <w:b/>
          <w:i/>
          <w:sz w:val="28"/>
          <w:szCs w:val="28"/>
        </w:rPr>
        <w:t>подпрограмме «Развитие физической культуры и спорта (2016-2020 годы)»</w:t>
      </w:r>
      <w:r>
        <w:rPr>
          <w:sz w:val="28"/>
          <w:szCs w:val="28"/>
        </w:rPr>
        <w:t xml:space="preserve"> в отчетном периоде  составили  327 098,50 руб., или 55,4% от плановых назначений (план 2018 года – 590 000,00 руб.)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были произведены  ответственным исполнителем - Администрацией города Сельцо Брянской области. Средства направлены на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роприятия по развитию физической культуры и спорта  - 127 098,50 руб. (36,3 %)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портивным сборным командам – 200 000,00 руб. (100%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Расходы по </w:t>
      </w:r>
      <w:r>
        <w:rPr>
          <w:b/>
          <w:i/>
          <w:sz w:val="28"/>
          <w:szCs w:val="28"/>
        </w:rPr>
        <w:t>подпрограмме «Демографическое развитие (2016-2020 годы)»</w:t>
      </w:r>
      <w:r>
        <w:rPr>
          <w:sz w:val="28"/>
          <w:szCs w:val="28"/>
        </w:rPr>
        <w:t xml:space="preserve"> осуществляются ответственным исполнителем - Администрацией города Сельцо Брянской области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в отчетном периоде составили 10 000 руб., или 12,5 % от плановых назначений (план 2018 года – 80 000,00 руб.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оказание материальной помощи семьям, оказавшимся в сложной жизненной ситуац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Кассовое исполнение по </w:t>
      </w:r>
      <w:r>
        <w:rPr>
          <w:b/>
          <w:i/>
          <w:sz w:val="28"/>
          <w:szCs w:val="28"/>
        </w:rPr>
        <w:t>подпрограмме «Улучшение условий и охраны труда (2016-2020 годы)»</w:t>
      </w:r>
      <w:r>
        <w:rPr>
          <w:sz w:val="28"/>
          <w:szCs w:val="28"/>
        </w:rPr>
        <w:t xml:space="preserve"> в отчетном периоде  составило 2 500,00 руб., или 4,7% от плановых назначений (план 2018 года –53 100,00 руб.).  Расходы были произведены ответственным исполнителем - Администрацией города Сельцо Брянской области. Средства были направлены на обучение работников.</w:t>
      </w:r>
    </w:p>
    <w:p>
      <w:pPr>
        <w:pStyle w:val="Normal"/>
        <w:spacing w:lineRule="auto" w:line="288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Муниципальная программа «Управление муниципальными финансами Сельцовского городского округа (2016 - 2020 годы)» </w:t>
      </w:r>
    </w:p>
    <w:p>
      <w:pPr>
        <w:pStyle w:val="Normal"/>
        <w:spacing w:lineRule="auto" w:line="288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Финансовый отдел администрации города Сельцо Брянской области   является ответственным исполнителем муниципальной программы </w:t>
      </w:r>
      <w:r>
        <w:rPr>
          <w:b/>
          <w:i/>
          <w:sz w:val="28"/>
          <w:szCs w:val="28"/>
        </w:rPr>
        <w:t>«Управление муниципальными финансами Сельцовского городского округа  (2016 - 2020 годы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финансами Сельцовского городского округа (2016 - 2020 годы) утверждена постановлением администрации города Сельцо Брянской области от 30 декабря 2015 г. № 780 «Об утверждении муниципальной программы «Управление муниципальными финансами Сельцовского городского округа (2016-2020 годы)» (в редакции Постановления от 30 июня 2016 года №324, от 09 декабря 2016 года  №604,от 28 декабря 2016года №641, от 27 марта 2017года №144, от 28 апреля 2017года №204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ой устойчивости бюджетной системы Сельцовского городского округа путем проведения сбалансированной финансовой политик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современных методов и технологий управления муниципальными финансам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униципальной программ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дминистрация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дел образования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дел культуры и молодежной политики администрации города Сельцо Брянской област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онтрольно-счетная комиссия Сельцовского городского округа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вет народных депутатов города Сельцо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в рамках муниципальной программы, осуществляемых Финансовым отделом города Сельцо, сложилось следующим образо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составило 942 422,01руб., или 23,2% от плановых назначений (план 2018года- 4 065 276,00руб.)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государственного (муниципального) долга составило        175 384,52руб., или 23,3% от плановых назначений (план 2018года- 752 121,81руб.)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Расходы на 01.03.2018 года составили 1 117 806,53руб., или 22,3% от плановых назначений (план 2018года 5 067 397,81руб)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Муниципальная программа «</w:t>
      </w:r>
      <w:r>
        <w:rPr>
          <w:b/>
          <w:i/>
          <w:sz w:val="28"/>
          <w:szCs w:val="28"/>
        </w:rPr>
        <w:t>Управление муниципальными финансами Сельцовского городского округа» (2016 - 2020 годы)</w:t>
      </w:r>
      <w:r>
        <w:rPr>
          <w:sz w:val="28"/>
          <w:szCs w:val="28"/>
        </w:rPr>
        <w:t xml:space="preserve"> включает в себя  подпрограмму </w:t>
      </w:r>
      <w:r>
        <w:rPr>
          <w:b/>
          <w:i/>
          <w:sz w:val="28"/>
          <w:szCs w:val="28"/>
        </w:rPr>
        <w:t>«Совершенствование управления общественными финансами» (2016 – 2020 годы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Средства на реализацию   подпрограммы «Совершенствование управления общественными финансами» (2016 – 2020 годы) в 2018 году не утверждены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color w:val="FF0000"/>
          <w:sz w:val="28"/>
          <w:szCs w:val="28"/>
          <w:highlight w:val="yellow"/>
          <w:u w:val="single"/>
        </w:rPr>
      </w:pPr>
      <w:r>
        <w:rPr>
          <w:b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 «Развитие системы образования Сельцовского городского округа (2016-2020 годы)»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тдел образования администрации города Сельцо является ответственным исполнителем </w:t>
      </w:r>
      <w:r>
        <w:rPr>
          <w:b/>
          <w:sz w:val="28"/>
          <w:szCs w:val="28"/>
        </w:rPr>
        <w:t>муниципальной программы «Развитие системы образования Сельцовского городского округа (2016-2020 годы)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города Сельцо от 28 декабря 2015 года № 770 (в редакции от 04.05.2016 г. №208, от 30.06.2016 г. №325, от 04.08.2016 г. №395, от 31.08.2016 г. №445, от 03.11.2016 г. №530, от 09.12.2016 г. №605, от 28.12.2016 г. №642, от 06.04.2017 г. №168, от 12.05.2017 г. №224, от 05.06.2017 г. №279, от 17.07.2017 г. №344, от 11.09.2017 г.№416, от 31.10.2017г. №494, от 28.12.2017г. № 617, от 28.12.2017г.№ 618, от 01.02.2018г. № 39 ).</w:t>
      </w:r>
    </w:p>
    <w:p>
      <w:pPr>
        <w:pStyle w:val="Normal"/>
        <w:spacing w:lineRule="auto" w:line="276" w:before="24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- реализация государственной политики в сфере образования на территории Сельцовского городского ок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- повышение доступности и качества предоставления дошкольного, общего образования, дополнительного образовани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)- проведение оздоровительной кампании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- реализация мер государственной поддержки работников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- предоставление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sz w:val="28"/>
          <w:szCs w:val="28"/>
        </w:rPr>
        <w:t xml:space="preserve">Кассовое исполнение в целом по </w:t>
      </w:r>
      <w:r>
        <w:rPr>
          <w:b/>
          <w:i/>
          <w:iCs/>
          <w:sz w:val="28"/>
          <w:szCs w:val="28"/>
        </w:rPr>
        <w:t>муниципальной программе «</w:t>
      </w:r>
      <w:r>
        <w:rPr>
          <w:b/>
          <w:sz w:val="28"/>
          <w:szCs w:val="28"/>
        </w:rPr>
        <w:t xml:space="preserve">Развитие системы образования Сельцовского городского округа (2016-2020 годы)» </w:t>
      </w:r>
      <w:r>
        <w:rPr>
          <w:iCs/>
          <w:sz w:val="28"/>
          <w:szCs w:val="28"/>
        </w:rPr>
        <w:t>за отчетный период составило 29998342,86 руб., или 21,9 % (план 2018 года – 137091564,60 руб.).</w:t>
      </w:r>
    </w:p>
    <w:p>
      <w:pPr>
        <w:pStyle w:val="Normal"/>
        <w:spacing w:lineRule="auto" w:line="276"/>
        <w:ind w:right="-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униципальная программа </w:t>
      </w:r>
      <w:r>
        <w:rPr>
          <w:b/>
          <w:sz w:val="28"/>
          <w:szCs w:val="28"/>
        </w:rPr>
        <w:t xml:space="preserve">«Развитие системы образования Сельцовского городского округа (2016-2020 годы)» </w:t>
      </w:r>
      <w:r>
        <w:rPr>
          <w:sz w:val="28"/>
          <w:szCs w:val="28"/>
        </w:rPr>
        <w:t>включает в себя три подпрограммы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i/>
          <w:sz w:val="28"/>
          <w:szCs w:val="28"/>
        </w:rPr>
        <w:t>Подпрограмма «Управление в сфере образования» (2016 – 2020 годы)</w:t>
      </w:r>
    </w:p>
    <w:p>
      <w:pPr>
        <w:pStyle w:val="Normal"/>
        <w:spacing w:lineRule="auto" w:line="276" w:before="0" w:after="0"/>
        <w:ind w:right="-1" w:firstLine="851"/>
        <w:contextualSpacing/>
        <w:jc w:val="both"/>
        <w:rPr>
          <w:rFonts w:ascii="Calibri" w:hAnsi="Calibri" w:eastAsia="Calibri" w:cs="Calibri"/>
          <w:b/>
          <w:b/>
          <w:i/>
          <w:i/>
          <w:sz w:val="22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за счет средств бюджета по отделу образования  администрации г. Сельцо в рамках </w:t>
      </w:r>
      <w:r>
        <w:rPr>
          <w:b/>
          <w:i/>
          <w:sz w:val="28"/>
          <w:szCs w:val="28"/>
        </w:rPr>
        <w:t>муниципальной подпрограммы «Управление в сфере образования» (2016 – 2020 годы)»</w:t>
      </w:r>
      <w:r>
        <w:rPr>
          <w:sz w:val="28"/>
          <w:szCs w:val="28"/>
        </w:rPr>
        <w:t xml:space="preserve"> за отчетный период составило 2177735,52 руб., или 19,1 % (план 2018 года – 11407841 руб.).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местного бюджета – 2177735,52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редств областного бюджета -0,0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осуществлены следующие основные мероприятия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Руководство и управление в сфере установленных функций органов местного самоуправления</w:t>
      </w:r>
      <w:r>
        <w:rPr>
          <w:rFonts w:eastAsia="Calibri"/>
          <w:sz w:val="28"/>
          <w:szCs w:val="28"/>
          <w:lang w:eastAsia="en-US"/>
        </w:rPr>
        <w:t>. В 2018 году предусмотрено средств в сумме 898328,0 руб. Кассовое исполнение за 1 квартал 2018 года составило 160051,78 руб. или 17,8 %;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Учреждения, обеспечивающие оказание услуг в сфере образования. </w:t>
      </w:r>
      <w:r>
        <w:rPr>
          <w:rFonts w:eastAsia="Calibri"/>
          <w:sz w:val="28"/>
          <w:szCs w:val="28"/>
          <w:lang w:eastAsia="en-US"/>
        </w:rPr>
        <w:t>В 2018 году предусмотрено средств в сумме 10509513 руб. Кассовое исполнение за 1 квартал 2018 года составило 2017683,74 руб. или 19,2 %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b/>
          <w:i/>
          <w:sz w:val="28"/>
          <w:szCs w:val="28"/>
        </w:rPr>
        <w:t>Подпрограмма «Реализация образовательных программ (2016 – 2020 годы)»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ассовое исполнение по отделу образования  администрации г. Сельцо в рамках </w:t>
      </w:r>
      <w:r>
        <w:rPr>
          <w:b/>
          <w:i/>
          <w:sz w:val="28"/>
          <w:szCs w:val="28"/>
        </w:rPr>
        <w:t>муниципальной подпрограммы «Реализация образовательных программ (2016 – 2020 годы)»</w:t>
      </w:r>
      <w:r>
        <w:rPr>
          <w:sz w:val="28"/>
          <w:szCs w:val="28"/>
        </w:rPr>
        <w:t xml:space="preserve"> за отчетный период составило 27428345,14 руб., или 22,2 % (план 2018 года – 123720099,60 руб.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за счет средств местного бюджета  10340925,14руб.;</w:t>
      </w:r>
    </w:p>
    <w:p>
      <w:pPr>
        <w:pStyle w:val="Normal"/>
        <w:spacing w:lineRule="auto" w:line="276" w:before="0" w:after="24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17087420,0 руб.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sz w:val="28"/>
          <w:szCs w:val="28"/>
        </w:rPr>
        <w:t xml:space="preserve">Выделенные бюджетные средства позволили содержать 5 средних общеобразовательных школ, 5 детских дошкольных учреждения, при МБОУ СОШ №4 - 4 группы дошкольного образования, при МБОУ СОШ №5 - 2 группы дошкольного образования и 1 муниципальное бюджетное  учреждение, осуществляющее обучение психолого-педагогической,  медицинской и социальной помощи, а также профинансировать программные мероприятия в сфере образ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осуществлены следующие основные мероприятия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дошкольного образования. </w:t>
      </w:r>
      <w:r>
        <w:rPr>
          <w:sz w:val="28"/>
          <w:szCs w:val="28"/>
        </w:rPr>
        <w:t xml:space="preserve">Кассовое исполнение за отчетный период составило 11353667,85 руб. или 21,2  % (план 2018 года – 53543361 руб.). </w:t>
      </w:r>
    </w:p>
    <w:p>
      <w:pPr>
        <w:pStyle w:val="Normal"/>
        <w:spacing w:lineRule="auto" w:line="276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353" w:hanging="0"/>
        <w:jc w:val="both"/>
        <w:rPr/>
      </w:pPr>
      <w:r>
        <w:rPr>
          <w:sz w:val="28"/>
          <w:szCs w:val="28"/>
        </w:rPr>
        <w:t>- за счет средств местного бюджета 3453577,85 руб.;</w:t>
      </w:r>
    </w:p>
    <w:p>
      <w:pPr>
        <w:pStyle w:val="Normal"/>
        <w:spacing w:lineRule="auto" w:line="276"/>
        <w:ind w:left="1353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7900090,00 руб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редства направлены на содержание детских дошкольных учреждений.</w:t>
      </w:r>
    </w:p>
    <w:p>
      <w:pPr>
        <w:pStyle w:val="Normal"/>
        <w:numPr>
          <w:ilvl w:val="0"/>
          <w:numId w:val="5"/>
        </w:numPr>
        <w:spacing w:lineRule="auto" w:line="276"/>
        <w:ind w:left="851" w:hanging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общеобразовательного процесса. </w:t>
      </w:r>
      <w:r>
        <w:rPr>
          <w:sz w:val="28"/>
          <w:szCs w:val="28"/>
        </w:rPr>
        <w:t>Кассовое исполнение за отчетный период составило 14329369,86 руб., или 23 % (план 2018 года – 62414096,60 руб.). Средства направлены на содержание средних общеобразовательных школ.</w:t>
      </w:r>
    </w:p>
    <w:p>
      <w:pPr>
        <w:pStyle w:val="Normal"/>
        <w:spacing w:lineRule="auto" w:line="276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571" w:hanging="0"/>
        <w:jc w:val="both"/>
        <w:rPr/>
      </w:pPr>
      <w:r>
        <w:rPr>
          <w:sz w:val="28"/>
          <w:szCs w:val="28"/>
        </w:rPr>
        <w:t>- за счет средств местного бюджета 5142039,86 руб.;</w:t>
      </w:r>
    </w:p>
    <w:p>
      <w:pPr>
        <w:pStyle w:val="Normal"/>
        <w:spacing w:lineRule="auto" w:line="276" w:before="0" w:after="240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областного бюджета 9187330,0 руб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i/>
          <w:sz w:val="28"/>
          <w:szCs w:val="28"/>
        </w:rPr>
        <w:t xml:space="preserve">Финансовое обеспечение учреждения психолого-педагогической, медицинской и социальной  помощи. </w:t>
      </w:r>
      <w:r>
        <w:rPr>
          <w:sz w:val="28"/>
          <w:szCs w:val="28"/>
        </w:rPr>
        <w:t xml:space="preserve">Кассовое исполнение составило 219985,78 руб., или 17,6%  (план 2018 года – 1246881,00 руб.). Средства направлены на содержание Центра психолого-педагогической, медицинской и социальной помощи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рганизация и проведение олимпиад, выставок, конкурсов, конференций и других общественных мероприятий в сфере образования. </w:t>
      </w:r>
      <w:r>
        <w:rPr>
          <w:sz w:val="28"/>
          <w:szCs w:val="28"/>
        </w:rPr>
        <w:t>Кассовое исполнение за отчетный период составило 5000,0 руб. или 2,6 % (план 2018 года – 190 300,00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питания в образовательных организациях</w:t>
      </w:r>
      <w:r>
        <w:rPr>
          <w:sz w:val="28"/>
          <w:szCs w:val="28"/>
        </w:rPr>
        <w:t xml:space="preserve"> Кассовое исполнение за отчетный период составило 1505921,65 руб. или 27,2 % (план 2018 года – 5529889 руб.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плата стипендий </w:t>
      </w:r>
      <w:r>
        <w:rPr>
          <w:sz w:val="28"/>
          <w:szCs w:val="28"/>
        </w:rPr>
        <w:t>Кассовое исполнение за отчетный период составило 14400,00 руб. или 26,7 % (план 2018 года – 54000,00 руб.).</w:t>
      </w:r>
    </w:p>
    <w:p>
      <w:pPr>
        <w:pStyle w:val="Normal"/>
        <w:spacing w:lineRule="auto" w:line="276"/>
        <w:ind w:left="1560" w:hanging="0"/>
        <w:jc w:val="both"/>
        <w:rPr/>
      </w:pPr>
      <w:r>
        <w:rPr>
          <w:i/>
          <w:sz w:val="28"/>
          <w:szCs w:val="28"/>
        </w:rPr>
        <w:t>Проведение оздоровительной кампании детей.</w:t>
      </w:r>
      <w:r>
        <w:rPr>
          <w:sz w:val="28"/>
          <w:szCs w:val="28"/>
        </w:rPr>
        <w:t xml:space="preserve"> Расход  по проведению оздоровительной кампании за отчетный  период 2018 года не осуществлялся (план 2018 года – 740074,00 руб. Из них:</w:t>
      </w:r>
    </w:p>
    <w:p>
      <w:pPr>
        <w:pStyle w:val="Normal"/>
        <w:spacing w:lineRule="auto" w:line="276"/>
        <w:ind w:left="1560" w:hanging="0"/>
        <w:jc w:val="both"/>
        <w:rPr/>
      </w:pPr>
      <w:r>
        <w:rPr>
          <w:sz w:val="28"/>
          <w:szCs w:val="28"/>
        </w:rPr>
        <w:t>- за счет средств местного бюджета 215914 руб.;</w:t>
      </w:r>
    </w:p>
    <w:p>
      <w:pPr>
        <w:pStyle w:val="Normal"/>
        <w:spacing w:lineRule="auto" w:line="276" w:before="0" w:after="200"/>
        <w:ind w:left="1560" w:hanging="0"/>
        <w:jc w:val="both"/>
        <w:rPr/>
      </w:pPr>
      <w:r>
        <w:rPr>
          <w:sz w:val="28"/>
          <w:szCs w:val="28"/>
        </w:rPr>
        <w:t xml:space="preserve">- за счет средств областного бюджета 524160,00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одпрограмма «Социальная поддержка населения в сфере образования (2016 – 2020 годы)</w:t>
      </w:r>
    </w:p>
    <w:p>
      <w:pPr>
        <w:pStyle w:val="Normal"/>
        <w:spacing w:lineRule="auto" w:line="276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расходы  по подпрограмме осуществлены ответственным исполнителем муниципальной программы – Отделом образования администрации города Сельц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по </w:t>
      </w:r>
      <w:r>
        <w:rPr>
          <w:i/>
          <w:sz w:val="28"/>
          <w:szCs w:val="28"/>
        </w:rPr>
        <w:t>подпрограмме «Социальная поддержка населения в сфере образования (2016 – 2020 годы)»</w:t>
      </w:r>
      <w:r>
        <w:rPr>
          <w:sz w:val="28"/>
          <w:szCs w:val="28"/>
        </w:rPr>
        <w:t xml:space="preserve"> за 1 квартал 2018 года составило 392262,20 руб., или 20,0 % (план 2018 года – 1963624,00 руб.). </w:t>
      </w:r>
    </w:p>
    <w:p>
      <w:pPr>
        <w:pStyle w:val="Normal"/>
        <w:spacing w:lineRule="auto" w:line="276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left="1571" w:hanging="0"/>
        <w:jc w:val="both"/>
        <w:rPr/>
      </w:pPr>
      <w:r>
        <w:rPr>
          <w:sz w:val="28"/>
          <w:szCs w:val="28"/>
        </w:rPr>
        <w:t>- за счет средств местного бюджета 0,00 руб.;</w:t>
      </w:r>
    </w:p>
    <w:p>
      <w:pPr>
        <w:pStyle w:val="Normal"/>
        <w:spacing w:lineRule="auto" w:line="276" w:before="0" w:after="240"/>
        <w:ind w:left="1571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 счет средств областного бюджета 1963624,0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 на основные мероприятия: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</w:r>
      <w:r>
        <w:rPr>
          <w:sz w:val="28"/>
          <w:szCs w:val="28"/>
        </w:rPr>
        <w:t>– 37100,00 руб., или 63,1% (план 2018 года – 58800,00 руб.).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/>
      </w:pPr>
      <w:r>
        <w:rPr>
          <w:i/>
          <w:sz w:val="28"/>
          <w:szCs w:val="28"/>
        </w:rPr>
        <w:t>Компенсация части родительской платы за содержание ребенка за присмотр и уход за детьми в образовательных организациях, реализующих образовательную программу дошкольного образования</w:t>
      </w:r>
      <w:r>
        <w:rPr>
          <w:sz w:val="28"/>
          <w:szCs w:val="28"/>
        </w:rPr>
        <w:t xml:space="preserve"> – 355162,20  руб., или 18,6 % от плана (план 2018 года – 1 904824,00 руб.).</w:t>
      </w:r>
    </w:p>
    <w:p>
      <w:pPr>
        <w:pStyle w:val="Normal"/>
        <w:spacing w:lineRule="auto" w:line="288"/>
        <w:ind w:firstLine="720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88"/>
        <w:ind w:firstLine="720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8"/>
          <w:szCs w:val="28"/>
          <w:u w:val="single"/>
        </w:rPr>
        <w:t>Муниципальная программа</w:t>
      </w:r>
      <w:r>
        <w:rPr>
          <w:b/>
          <w:i/>
          <w:sz w:val="22"/>
          <w:szCs w:val="22"/>
          <w:u w:val="single"/>
        </w:rPr>
        <w:t xml:space="preserve"> «</w:t>
      </w:r>
      <w:r>
        <w:rPr>
          <w:b/>
          <w:i/>
          <w:sz w:val="28"/>
          <w:szCs w:val="28"/>
          <w:u w:val="single"/>
        </w:rPr>
        <w:t>Развитие культуры и сохранение культурного наследия Сельцовского городского округа (2016-2020 годы)»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iCs/>
          <w:color w:val="FF0000"/>
          <w:sz w:val="28"/>
          <w:szCs w:val="28"/>
          <w:u w:val="single"/>
        </w:rPr>
      </w:pPr>
      <w:r>
        <w:rPr>
          <w:b/>
          <w:i/>
          <w:iCs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Муниципальная программа </w:t>
      </w:r>
      <w:r>
        <w:rPr>
          <w:sz w:val="22"/>
          <w:szCs w:val="22"/>
        </w:rPr>
        <w:t>«</w:t>
      </w:r>
      <w:r>
        <w:rPr>
          <w:i/>
          <w:sz w:val="28"/>
          <w:szCs w:val="28"/>
        </w:rPr>
        <w:t>Развитие культуры и сохранение культурного наследия Сельцовского городского округа (2016-2020 годы)» утверждена  постановлением  администрации г. Сельцо от 28 декабря 2015г. № 756 «Об утверждении муниципальной программы «Развитие культуры и сохранения культурного наследия Сельцовского городского округа (2016-2020 годы)» в редакции  постановлений  администрации города Сельцо от 31 марта 2016 г. № 152,от 30.06.2016 № 328, от 31.08.2016 №442, от 31.10.2016 №522, от 16.12.2016 №630, от 28.12.2016 №646, от 28.12.2016 №647, от 24.03.2017 №142, от 05.05.2017 №213, от 01.06.2017 №267, от 05.07.2017г. № 320, от 01.09.2017г. № 411, от 31.10.2017г №496, от 26.12.2017 г. №600, от 26.12.2017 г. №601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задачи муниципальной программы: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участия граждан в культурной жизни;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беспечение свободы творчества и прав граждан на участие в культурной жизни,  на равный доступ к культурным ценностям;</w:t>
      </w:r>
    </w:p>
    <w:p>
      <w:pPr>
        <w:pStyle w:val="Normal"/>
        <w:spacing w:lineRule="auto" w:line="288"/>
        <w:jc w:val="both"/>
        <w:rPr/>
      </w:pPr>
      <w:r>
        <w:rPr>
          <w:rFonts w:eastAsia="Calibri"/>
          <w:sz w:val="28"/>
          <w:szCs w:val="28"/>
          <w:lang w:eastAsia="en-US"/>
        </w:rPr>
        <w:t>-повышение доступности и качества предоставления дополнительного образования детей;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укрепление общественного порядка и общественной безопасности, вовлечение в эту деятельность органов местного самоуправления, общественных формирования и населения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успешной социализации и эффективной самореализации молодежи.</w:t>
      </w:r>
    </w:p>
    <w:p>
      <w:pPr>
        <w:pStyle w:val="Normal"/>
        <w:spacing w:lineRule="auto" w:line="28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В отчетном периоде расходы по программе составили 7 423 743,45 руб., или 19,5% от плановых назначений (план 2018 года – 38 001 098,00 руб.)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Соисполнители муниципальной программы являются - Администрация города Сельцо Брянской области, Отдел образования администрации г. Сельцо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Отделом культуры и молодёжной политики администрации города Сельцо Бря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в рамках муниципальной программы исполнено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7 352 343,45 руб. или 19,4%  (план 2018 года - 37 823 016,00 руб.), Соисполнителе</w:t>
      </w:r>
      <w:r>
        <w:rPr>
          <w:sz w:val="28"/>
          <w:szCs w:val="28"/>
        </w:rPr>
        <w:t xml:space="preserve">м Отделом образования администрации г. Сельцо в рамках муниципальной программы исполнение составило 62 000,00 руб., или 41,1% от плановых назначений (план 2018 г. – 151 000,00 руб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исполнителем Администрацией г.Сельцо Брянской области в рамках муниципальной программы исполнено 9 400,0 руб., или 34,7% от плановых назначений (план 2018 года – 27 082,00 руб..</w:t>
      </w:r>
    </w:p>
    <w:p>
      <w:pPr>
        <w:pStyle w:val="Normal"/>
        <w:widowControl w:val="false"/>
        <w:autoSpaceDE w:val="false"/>
        <w:spacing w:before="0" w:after="20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Перечень подпрограмм муниципальной программы: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Управление в сфере культуры и искусства, дополнительного образования (2016-2020  годы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Предоставление услуг в сфере культуры и искусства (2016-2020 годы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Развитие дополнительного образования на территории Сельцовского городского округа (2016-2020 годы)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200"/>
        <w:rPr/>
      </w:pPr>
      <w:r>
        <w:rPr>
          <w:rFonts w:eastAsia="Calibri"/>
          <w:sz w:val="28"/>
          <w:szCs w:val="28"/>
          <w:lang w:eastAsia="en-US"/>
        </w:rPr>
        <w:t>«Молодежь (2016-2020 годы)»</w:t>
      </w:r>
    </w:p>
    <w:p>
      <w:pPr>
        <w:pStyle w:val="Normal"/>
        <w:spacing w:lineRule="auto" w:line="288" w:before="0" w:after="0"/>
        <w:ind w:left="1410" w:hanging="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Подпрограмма «Управление в сфере культуры и искусства, дополнительного образования» (2016-2020 годы).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осуществлялись ответственным исполнителем - Отделом культуры и молодежной политики администрации города Сельцо Брянской области, исполнение  за отчетный период составило 1 279 636,22  руб., или 17,8% от плановых назначений  (план 2018 года - 7 171 534,00 руб.)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реализованы основные мероприятия: 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руководство и управление в сфере установленных функций органами местного самоуправления - кассовое исполнение составило 101 160,96 руб., или 17,6 % от плановых назначений (план 2018 года -  575 771,00 руб.);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  <w:szCs w:val="28"/>
        </w:rPr>
        <w:t>- учреждения, обеспечивающие деятельность органов местного самоуправления и муниципальных учреждениях  кассовое исполнение составило 1 178 475,26 руб., или 17,9 % от плановых назначений (план 2018 года – 6 595 763,00 руб.).</w:t>
      </w:r>
    </w:p>
    <w:p>
      <w:pPr>
        <w:pStyle w:val="Normal"/>
        <w:widowControl w:val="false"/>
        <w:autoSpaceDE w:val="false"/>
        <w:spacing w:lineRule="auto" w:line="276"/>
        <w:ind w:left="1065" w:hanging="0"/>
        <w:jc w:val="both"/>
        <w:rPr/>
      </w:pPr>
      <w:r>
        <w:rPr>
          <w:b/>
          <w:i/>
          <w:sz w:val="28"/>
          <w:szCs w:val="28"/>
        </w:rPr>
        <w:t>2.Подпрограмма «Предоставление услуг в сфере культуры и искусства» (2016-2020 годы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программе «Предоставление услуг в сфере культуры и искусства (2016 – 2020 годы)» за отчетный период составили 3 788 241,78 руб., или 20,1% от плановых назначений (план 2018 года- 18 829 914,00 руб., в том числе ответственным исполнителем – Отделом культуры и молодёжной политики администрации города Сельцо Брянской области исполнено 3 786 841,78 руб., или 20,1% от плановых назначений (план 2018 года – 18 818 832,00 руб.). Соисполнителем Администрацией города Сельцо Брянской области исполнено 1 400,00 руб., или 12,6% от плановых назначений (план 2018 года – 11 082,00 руб.)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осуществлены основные мероприятия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МБУК «Централизованная библиотечная система» города Сельцо Брянской области, исполнение составило 94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4,61 руб., или 18,2% от плановых назначений (план 2018 года –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47,00 руб.)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мероприятия по развитию культуры, исполнение составило 1400,00 руб., или 1,45% от плановых назначений (план 2018 года – 9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2,00 руб.), в том числе ответственным исполнителем Отделом культуры и молодежной политики администрации города Сельцо Брянской области исполнение в I квартале  отсутствует, плановые назначения 2018 года составили – 85250,00 руб., соисполнителем – Администрации города сельцо Брянской области исполнено 1400,00 руб., или 12,6% от плановых назначений (план 2018 года – 11082,00 руб.)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организация и проведение праздничных мероприятий исполнение составило 1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96,00 руб., или 14,2% от плановых назначений (план 2018 года – 8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,00 руб.)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финансирование МБУК «Дворец культуры им. В.В.Мейпариани» г. Сельцо Брянской области исполнение составило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51,17 руб., или 25,4% от плановых назначений (план 2018 года –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8,00 руб.;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звития и укрепления материально-технической базы домов культуры в населенных пунктах с численностью населения до 50 тысяч человек исполнение  в I квартале отсутствовало, план 2018 года -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7,00 руб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3.</w:t>
        <w:tab/>
        <w:t>Подпрограмма «Развитие дополнительного образования на территории Сельцовского городского округа» (2016-2020 годы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е мероприятие подпрограммы - организация предоставления дополнительного образования. Расходы  по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программе  осуществлялись ответственным исполнителем - Отделом культуры и молодежной политики администрации города Сельцо Брянской области, исполнение составило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5,45 руб., или 20,2% от плановых назначений (план 2018 года –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28,00 руб.) 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реализованы основные мероприяти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ополнительного образования, исполнение составило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5,45 руб., или 20,3% от плановых назначений (план 2018 года –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28,00 руб.)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- поддержка отрасли культуры за счет средств местного бюджета исполнение в I квартале отсутствовало, плановые назначения – 4569,00 руб.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поддержка отрасли культуры, исполнение </w:t>
      </w:r>
      <w:bookmarkStart w:id="12" w:name="OLE_LINK27"/>
      <w:bookmarkStart w:id="13" w:name="OLE_LINK26"/>
      <w:bookmarkStart w:id="14" w:name="OLE_LINK25"/>
      <w:bookmarkStart w:id="15" w:name="OLE_LINK24"/>
      <w:bookmarkStart w:id="16" w:name="OLE_LINK23"/>
      <w:bookmarkStart w:id="17" w:name="OLE_LINK19"/>
      <w:bookmarkStart w:id="18" w:name="OLE_LINK18"/>
      <w:bookmarkStart w:id="19" w:name="OLE_LINK17"/>
      <w:bookmarkStart w:id="20" w:name="OLE_LINK16"/>
      <w:bookmarkStart w:id="21" w:name="OLE_LINK15"/>
      <w:bookmarkStart w:id="22" w:name="OLE_LINK14"/>
      <w:bookmarkStart w:id="23" w:name="OLE_LINK13"/>
      <w:r>
        <w:rPr>
          <w:sz w:val="28"/>
          <w:szCs w:val="28"/>
        </w:rPr>
        <w:t>в I квартале</w:t>
      </w:r>
      <w:bookmarkEnd w:id="17"/>
      <w:bookmarkEnd w:id="18"/>
      <w:bookmarkEnd w:id="19"/>
      <w:bookmarkEnd w:id="20"/>
      <w:bookmarkEnd w:id="21"/>
      <w:bookmarkEnd w:id="22"/>
      <w:bookmarkEnd w:id="23"/>
      <w:r>
        <w:rPr>
          <w:sz w:val="28"/>
          <w:szCs w:val="28"/>
        </w:rPr>
        <w:t xml:space="preserve"> </w:t>
      </w:r>
      <w:bookmarkEnd w:id="12"/>
      <w:bookmarkEnd w:id="13"/>
      <w:bookmarkEnd w:id="14"/>
      <w:bookmarkEnd w:id="15"/>
      <w:bookmarkEnd w:id="16"/>
      <w:r>
        <w:rPr>
          <w:sz w:val="28"/>
          <w:szCs w:val="28"/>
        </w:rPr>
        <w:t>отсутствовало, плановые назначения – 8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1,00 руб.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4.  Подпрограмма «Молодежь (2016-2020)»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по подпрограмме за I квартал составило   1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00,00 руб., или 14,2% от плановых назначений (план 2018 года –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22,00 руб.), в том числе ответственным исполнителем - Отделом культуры и молодежной политики администрации города Сельцо Брянской области исполнение в I квартале составило – 83 400,00 руб. или 9,1%, плановые назначения в 2018 году– 912 522,00 руб., соисполнителями – Администрация города Сельцо исполнение составило 8000,00 руб., или  50,0% от плановых назначений (план 2018 года - 16 000,00 руб.), соисполнителем -  Отделом образования администрации г. Сельцо исполнение составило 62000,00 руб., или 41,1% от плановых назначений (план 2018 года – 15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,00 руб.)       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е мероприятия подпрограммы: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Укрепление общественного порядка и общественной безопасности, вовлечение в эту деятельность органов местного самоуправления, общественных формирований и населения, исполнение составило 8000,00 руб., или 4,5% от плановых назначений (план 2018 года – 180 000,00 руб.), в том числе ответственным исполнителем - Отделом культуры и молодежной политики администрации города Сельцо Брянской области исполнение по совершенствованию системы профилактики правонарушений и усиление борьбы с преступностью отсутствовало, плановые назначения в 2018 году– 100 000,00 руб., также исполнение отсутствовало по противодействию злоупотреблению наркотиками и их незаконному обороту (план 2018 года – 5000,00 руб.); соисполнителями – Администрация города Сельцо исполнение по совершенствованию системы профилактики правонарушений и усиление борьбы с преступностью составило 8000,00 руб., или  50,0% от плановых назначений (план 2018 года - 16 000,00 руб.); соисполнителем -  Отделом образования администрации г. Сельцо исполнение по совершенствованию системы профилактики правонарушений и усиление борьбы с преступностью отсутствовало, плановые назначений 2018 года – 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 руб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успешной социальной социализации и эффективной самореализации молодежи исполнение составил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– 145 400,00 руб., или 16,2% от плановых назначений (план 2018 года – 899 522,00 руб.):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ветственным исполнителем - Отделом культуры и молодежной политики администрации города Сельцо Брянской области мероприятия по работе с семьей, детьми и молодежью исполнение составил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– 83 400,00 руб., или 10,3% от плановых назначений (план 2018 года – 807 522,00 руб.); по организации временного трудоустройства несовершеннолетних граждан в возрасте от 14 до 18 лет исполнение отсутствует, плановые назначения 2018 года – 807 522,00 руб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 xml:space="preserve">соисполнителем -  Отделом образования администрации г. Сельцо мероприятия по работе с семьей, детьми и молодежью исполнение составил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– 62 000,00 руб., или 67,4% от плановых назначений (план 2018 года – 92 000,00 руб.)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  <w:u w:val="single"/>
        </w:rPr>
        <w:t>непрограммным расходам</w:t>
      </w:r>
      <w:r>
        <w:rPr>
          <w:sz w:val="28"/>
          <w:szCs w:val="28"/>
        </w:rPr>
        <w:t xml:space="preserve"> местного бюджета относя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представительного органа местного самоуправления Сельцовского городского округа – Совета народных депутатов города Сельцо. </w:t>
      </w:r>
    </w:p>
    <w:p>
      <w:pPr>
        <w:pStyle w:val="Normal"/>
        <w:spacing w:lineRule="auto" w:line="27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1 квартал 2018 года кассовое исполнение расходов на денежное содержание главы муниципального образования, а также на руководство и управление в сфере установленных функций органов местного самоуправления составило 490 513,34 руб., что составило 22,1 % от плановых назначений (план 2018 года – 2 223 728,00 руб.);</w:t>
      </w:r>
    </w:p>
    <w:p>
      <w:pPr>
        <w:pStyle w:val="Normal"/>
        <w:spacing w:lineRule="auto" w:line="276"/>
        <w:jc w:val="both"/>
        <w:rPr/>
      </w:pPr>
      <w:r>
        <w:rPr>
          <w:iCs/>
          <w:sz w:val="28"/>
          <w:szCs w:val="28"/>
        </w:rPr>
        <w:t>- расходы на содержание</w:t>
      </w:r>
      <w:r>
        <w:rPr>
          <w:sz w:val="28"/>
          <w:szCs w:val="28"/>
        </w:rPr>
        <w:t xml:space="preserve"> постоянно действующего органа внешнего муниципального финансового контроля, образуемого  представительным органом муниципального образования – Советом народных депутатов города Сельцо - Контрольно-счетной комиссии Сельцовского городского округ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расходов на денежное содержание руководителя Контрольно-счетной комиссии Сельцовского городского округа, а также на содержание и обеспечение деятельности центрального аппарата за 1 квартал 2018 года составило 175 528,42 руб., или 18,0 % от плановых назначений (план 2018 года – 973 130,00 руб.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исполнение требований на основании вступивших в законную силу судебных актов в отчетном периоде составили 1 755 918,92 руб., или 100 % от плановых назначений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- финансирование непредвиденных расходов, осуществляемых за счет резервного фонда администрации города Сельцо Брянской области.</w:t>
      </w:r>
      <w:r>
        <w:rPr>
          <w:iCs/>
          <w:sz w:val="28"/>
        </w:rPr>
        <w:t xml:space="preserve"> </w:t>
      </w:r>
    </w:p>
    <w:p>
      <w:pPr>
        <w:pStyle w:val="Normal"/>
        <w:spacing w:lineRule="auto" w:line="288"/>
        <w:jc w:val="both"/>
        <w:rPr>
          <w:iCs/>
          <w:sz w:val="28"/>
        </w:rPr>
      </w:pPr>
      <w:r>
        <w:rPr>
          <w:iCs/>
          <w:sz w:val="28"/>
        </w:rPr>
        <w:t xml:space="preserve">        </w:t>
      </w:r>
      <w:r>
        <w:rPr>
          <w:iCs/>
          <w:sz w:val="28"/>
        </w:rPr>
        <w:t>Средства резервного фонда расходовались в соответствии с Порядком использования бюджетных ассигнований резервного фонда администрации города Сельцо Брянской области (утверждено постановлением администрации города Сельцо Брянской области от 24.08.2016г. №432 (с учетом изменений)).</w:t>
      </w:r>
    </w:p>
    <w:p>
      <w:pPr>
        <w:pStyle w:val="Normal"/>
        <w:spacing w:lineRule="auto" w:line="288"/>
        <w:jc w:val="both"/>
        <w:rPr/>
      </w:pPr>
      <w:r>
        <w:rPr>
          <w:iCs/>
          <w:sz w:val="28"/>
        </w:rPr>
        <w:t xml:space="preserve">     </w:t>
      </w:r>
      <w:r>
        <w:rPr>
          <w:iCs/>
          <w:sz w:val="28"/>
        </w:rPr>
        <w:t>Кассовое исполнение расходов, выделенных из резервного фонда администрации города Сельцо Брянской области, в отчетном периоде составило 45 668,00 руб., или 18,3 % от плановых назначений (план 2018года – 250 000,00 руб.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нежные средства были выделены для оплаты по решению арбитражного суда Брянской области  в сумме 25 668,00 руб. и для оказания материальной помощи в связи с произошедшими пожарами  в сумме 20 000,00 руб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Указаниями о порядке применения бюджетной классификации Российской Федерации (утверждены приказом Министерства финансов Российской Федерации от 01.07.2013г. №65н), расходы за счет средств резервного фонда отражались по соответствующим разделам классификации расходов, исходя из отраслевой и ведомственной принадлежност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асходовании средств резервного фонда администрации города Сельцо Брянской области представлен в материалах, направляемых одновременно с отчетом об исполнении местного бюджета за 1 квартал 2018 года.</w:t>
      </w:r>
    </w:p>
    <w:p>
      <w:pPr>
        <w:pStyle w:val="Normal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Указа Президента России от 07.05.2012 года №597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мероприятиях по реализации государственной социальной полит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редней заработной платы отдельных категорий работников бюджетной сферы Сельцовского городского округа по состоянию на 01.04.2018 года отражены в таблице 6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984"/>
        <w:gridCol w:w="1418"/>
        <w:gridCol w:w="1559"/>
        <w:gridCol w:w="1559"/>
      </w:tblGrid>
      <w:tr>
        <w:trPr>
          <w:trHeight w:val="22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  <w:t>Категория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Средняя заработная плата за 2017 год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Целевой показатель среднегодовой заработной платы, установленный для муниципального образования г.Сельцо на 2018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Средняя заработная плата на 01.04.2018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</w:rPr>
              <w:t>% исполнения целевых показателей 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Темп роста средней заработной платы к уровню 2017 года,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7 84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</w:rPr>
              <w:t>20 1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0 19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13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9 52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</w:rPr>
              <w:t>21 00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1 10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0,5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08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едагогические работники организаций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9 878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</w:rPr>
              <w:t>22 8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2 661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</w:rPr>
              <w:t>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14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Работники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18 733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</w:rPr>
              <w:t>22 4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22 55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i/>
                <w:i/>
                <w:szCs w:val="28"/>
                <w:highlight w:val="yellow"/>
              </w:rPr>
            </w:pPr>
            <w:r>
              <w:rPr>
                <w:i/>
                <w:szCs w:val="28"/>
              </w:rPr>
              <w:t>1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20,4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выплачивается своевременно в соответствии с установленными сроками, задолженность отсутствует. На 01.04.2018 года отсутствует задолженность по взносам на обязательное социальное страхование на выплаты по оплате труда.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состоянию на 1 апреля 2018 года просроченная кредиторская задолженность по Сельцовскому городскому округу отсутствуе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Текущая кредиторская задолженность составляет 1989 511,25 руб., из которой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1 925 755,30 руб. – текущая задолженность по заработной плате с начислениями (выплачена по сроку 8 апреля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26 736,94 руб. – текущая задолженность по прочим выплатам (выплачена по сроку 8 апреля);</w:t>
      </w:r>
    </w:p>
    <w:p>
      <w:pPr>
        <w:pStyle w:val="Normal"/>
        <w:tabs>
          <w:tab w:val="clear" w:pos="708"/>
          <w:tab w:val="left" w:pos="595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2 299,00руб.- текущая задолженность (перерасход по авансовому отчету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34 720,01 руб. - текущая задолженность за ГСМ.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биторская задолженность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Дебиторская задолженность на 1 апреля 2018 года сложилась в сумме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43 520,24 руб. в том числе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15 729,30 руб.- выдано под отчет на командировочны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35,61руб. – переплата по страховым взноса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4 579,94 руб. – предоплата по услугам связ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263 598,18 руб. – предоплата за коммунальные услуг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17 077,84 руб.- предоплата за инвентаризационно- технические работы в сумме 3067,44 руб., предоплата за обучение ФГБОУ «Саратовская государственная юридическая академия» в сумме 10 000,00руб; 4010,40 руб. – предоплата за медосмотр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17500,00 руб. – предоплата за приобретение сувенирной продук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24 999,37руб. – предоплата за ГС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jc w:val="both"/>
        <w:rPr/>
      </w:pPr>
      <w:r>
        <w:rPr>
          <w:sz w:val="28"/>
          <w:szCs w:val="28"/>
        </w:rPr>
        <w:t>Брянской области</w:t>
        <w:tab/>
        <w:tab/>
        <w:tab/>
        <w:tab/>
        <w:tab/>
        <w:tab/>
        <w:tab/>
        <w:tab/>
        <w:t>Е.В. Качу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Барсукова И.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Филимонова М.Ю.</w:t>
      </w:r>
    </w:p>
    <w:p>
      <w:pPr>
        <w:pStyle w:val="Normal"/>
        <w:jc w:val="both"/>
        <w:rPr/>
      </w:pPr>
      <w:r>
        <w:rPr/>
        <w:t>Тикун О.Н.</w:t>
      </w:r>
    </w:p>
    <w:p>
      <w:pPr>
        <w:pStyle w:val="Normal"/>
        <w:jc w:val="both"/>
        <w:rPr/>
      </w:pPr>
      <w:r>
        <w:rPr/>
        <w:t>97-29-60</w:t>
      </w:r>
    </w:p>
    <w:p>
      <w:pPr>
        <w:pStyle w:val="Normal"/>
        <w:jc w:val="both"/>
        <w:rPr/>
      </w:pPr>
      <w:r>
        <w:rPr/>
        <w:t>97-49-40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>97-20-65</w:t>
      </w:r>
      <w:bookmarkStart w:id="24" w:name="_PictureBullets"/>
      <w:bookmarkEnd w:id="24"/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805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95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2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Style16">
    <w:name w:val="Красная строка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sz w:val="28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14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B0F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70C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FF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8" w:space="0" w:color="000000"/>
      </w:pBdr>
      <w:shd w:fill="F2F2F2" w:val="clear"/>
      <w:spacing w:before="280" w:after="280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7030A0"/>
    </w:rPr>
  </w:style>
  <w:style w:type="paragraph" w:styleId="Xl89">
    <w:name w:val="xl89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jc w:val="right"/>
    </w:pPr>
    <w:rPr>
      <w:rFonts w:ascii="Arial CYR" w:hAnsi="Arial CYR" w:cs="Arial CYR"/>
      <w:color w:val="0070C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41"/>
      <w:ind w:firstLine="720"/>
      <w:jc w:val="both"/>
    </w:pPr>
    <w:rPr>
      <w:i/>
      <w:iCs/>
      <w:sz w:val="28"/>
      <w:szCs w:val="28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color w:val="405E83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rFonts w:ascii="Calibri" w:hAnsi="Calibri" w:cs="Calibri"/>
      <w:color w:val="0000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C8A5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AB8AC" w:val="clear"/>
      <w:spacing w:before="280" w:after="280"/>
      <w:jc w:val="center"/>
      <w:textAlignment w:val="center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DD8E6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9E7E2" w:val="clear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5:00Z</dcterms:created>
  <dc:creator>Горбачевская</dc:creator>
  <dc:description/>
  <cp:keywords/>
  <dc:language>en-US</dc:language>
  <cp:lastModifiedBy>User</cp:lastModifiedBy>
  <cp:lastPrinted>2018-05-04T16:03:00Z</cp:lastPrinted>
  <dcterms:modified xsi:type="dcterms:W3CDTF">2018-05-11T12:51:00Z</dcterms:modified>
  <cp:revision>170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