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февраля  2018 года             № 29/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</w:tabs>
        <w:ind w:right="325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аспоряжение администрации города Сельцо Брянской области от 26 декабря 2017 года №305-р «Об утверждении значений базовых нормативов затрат на оказание муниципальных услуг муниципальными учреждениями Сельцовского городского округа  и значений территориальных и отраслевых корректирующих коэффициентов к базовым нормативам затрат на 2018 год и на плановый период 2019 и 2020 годов»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 к распоряжению «Значения базовых нормативов затрат на оказание муниципальных услуг муниципальными учреждениями Сельцовского городского округа на 2018 год и на плановый период 2019 и 2020 годов» изложить в новой редакции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 к распоряжению «Значения территориальных и отраслевых корректирующих коэффициентов к базовым нормативам затрат на оказание муниципальных услуг на 2018 год и на плановый период 2019 и 2020 годов» изложить в новой редакции согласно Приложению 2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начальника финансового отдела администрации города Сельцо Брянской области Качур Е.В.</w:t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В.Н. Мамош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Е.В. Качу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Юрист администрации                                                        П.А.Карп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8-03-16T11:22:00Z</cp:lastPrinted>
  <dcterms:modified xsi:type="dcterms:W3CDTF">2018-03-16T08:22:00Z</dcterms:modified>
  <cp:revision>40</cp:revision>
  <dc:subject/>
  <dc:title>РОССИЙСКАЯ ФЕДЕРАЦИЯ</dc:title>
</cp:coreProperties>
</file>