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2"/>
        <w:jc w:val="center"/>
        <w:rPr/>
      </w:pPr>
      <w:r>
        <w:rPr>
          <w:b w:val="false"/>
          <w:bCs w:val="false"/>
        </w:rPr>
        <w:t>АДМИНИСТРАЦИЯ ГОРОДА СЕЛЬЦО БРЯ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                         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декабря  2017года             № 30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</w:tabs>
        <w:ind w:right="3258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значений базовых нормативов затрат на оказание муниципальных услуг муниципальными учреждениями Сельцовского городского округа  и значений территориальных и отраслевых корректирующих коэффициентов к базовым нормативам затрат на 2018 год и на плановый период 2019 и 2020 год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. 69.2 Бюджетным кодексом Российской Федерации,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ельцо Брянской области от 10 сентября 2015 № 504 "О порядке формирования муниципального задания на оказание муниципальных услуг (выполнение работ)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» (с учетом изменений)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значения базовых нормативов затрат на оказание муниципальных услуг учреждениями Сельцовского городского округа на 2018 год и на плановый период 2019 и 2020 годов согласно приложению 1 к настоящему распоря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значения территориальных и отраслевых корректирующих коэффициентов к базовым нормативам затрат на оказание муниципальных услуг на 2018 год и на плановый период 2019 и 2020 годов согласно Приложению 2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распоряжение на официальном сайте администрации города Сельцо Брянской области в сети Интернет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возложить на начальника финансового отдела администрации города Сельцо Брянской области Качур Е.В.</w:t>
      </w:r>
    </w:p>
    <w:p>
      <w:pPr>
        <w:pStyle w:val="ConsPlusTitle"/>
        <w:widowControl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В.Н. Мамош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Е.В. Качу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Юрист администрации                                                        П.А.Карп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0"/>
        <w:gridCol w:w="2160"/>
        <w:gridCol w:w="1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яющий делами администрации                            </w:t>
            </w:r>
            <w:bookmarkStart w:id="0" w:name="RANGE!A1%3AD30"/>
            <w:bookmarkEnd w:id="0"/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С.П. Кононо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70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9EE1A2B3A12199DAAAADBB446E29703D755B2B4BB5F5C75AE577A227C56C5A98550092B4A531ACC4534M6b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46:00Z</dcterms:created>
  <dc:creator>ConsultantPlus</dc:creator>
  <dc:description/>
  <cp:keywords/>
  <dc:language>en-US</dc:language>
  <cp:lastModifiedBy>User</cp:lastModifiedBy>
  <cp:lastPrinted>2018-01-09T08:28:00Z</cp:lastPrinted>
  <dcterms:modified xsi:type="dcterms:W3CDTF">2018-01-10T04:44:00Z</dcterms:modified>
  <cp:revision>36</cp:revision>
  <dc:subject/>
  <dc:title>РОССИЙСКАЯ ФЕДЕРАЦИЯ</dc:title>
</cp:coreProperties>
</file>