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сентября 2017 года              № 4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ель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Сельцо Брянской области от 28 декабря 2015 года №770 «Об утверждении муниципальной программы «Развитие системы образования Сельцовского городского округа (2016-2020 годы)» 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Сельцо Брянской области от 29 октября 2013 года № 684 «Об утверждении Порядка разработки, реализации и оценки эффективности муниципальных программ Сельцовского городского округа» (с учетом изменений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системы образования Сельцовского городского округа (2016 - 2020 годы)» (в редакции постановлений администрации города Сельцо Брянской области от 04.05.2016 г. № 208, от 30.06.2016 г. № 325, от 04.08.2016 г. № 395, от 31.08.2016 г. № 445</w:t>
      </w:r>
      <w:r>
        <w:rPr>
          <w:sz w:val="28"/>
          <w:szCs w:val="28"/>
        </w:rPr>
        <w:t>, о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03.11.2016 г. № 530, от 12.12.2016 г. № 605, от 28.12.2016 г. № 642, от 06.04.2017 г. № 168, от 12.05.2017 г. № 224, от 05.06.2017 г. № 279, от 17.07.2017 г. № 344)</w:t>
      </w:r>
      <w:r>
        <w:rPr>
          <w:color w:val="000000"/>
          <w:sz w:val="28"/>
          <w:szCs w:val="28"/>
        </w:rPr>
        <w:t>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В паспорте муниципальной программы «Развитие системы образования Сельцовского городского округа (2016 – 2020 годы) в позиции «Объем бюджетных ассигнований на реализацию муниципальной программы» слова </w:t>
      </w:r>
      <w:r>
        <w:rPr>
          <w:sz w:val="28"/>
          <w:szCs w:val="28"/>
        </w:rPr>
        <w:t>«549 521 958,07 рублей» заменить словами «550 217 793,68 рубля», слова 2017 год - 139 804 200,85 рублей, заменить словами «140 500 036,46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В тексте пункта 4 муниципальной программы слова «Общий объем средств на реализацию муниципальной программы составляет </w:t>
      </w:r>
      <w:r>
        <w:rPr>
          <w:sz w:val="28"/>
          <w:szCs w:val="28"/>
        </w:rPr>
        <w:t>548 377 055,02 рублей» заменить словами «549 521 958,07 рублей» заменить словами «550 217 793,68 рубля», слова 2017 год - 139 804 200,85 рублей, заменить словами «140 500 036,46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В приложении 2 к муниципальной программе «Развитие системы образования Сельцовского городского округа Брянской области (2016 – 2020 годы)» в позиции «Объем бюджетных ассигнований на реализацию подпрограммы» слова </w:t>
      </w:r>
      <w:r>
        <w:rPr>
          <w:sz w:val="28"/>
          <w:szCs w:val="28"/>
        </w:rPr>
        <w:t>«500 762 583, 33 рубля» заменить словами «501 458 418,94 рублей», слова «2017 год – 126 232 626,80 рублей» заменить словами «2017 год – 128 041 660,35 рублей»;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я 4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right="283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на официальном сайте администрации города Сельцо Брян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данного постановления возложить на начальника финансового отдела администрации города Сельцо Брянской области Качур Е.В., начальника отдела образования администрации города Сельцо Брянской области Соничеву В.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администрации города Сельцо                        В.А. Вели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администрации города Сельцо</w:t>
        <w:tab/>
        <w:tab/>
        <w:tab/>
        <w:tab/>
        <w:tab/>
        <w:t>Е.В. Качур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образования</w:t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администрации города Сельцо</w:t>
        <w:tab/>
        <w:tab/>
        <w:tab/>
        <w:tab/>
        <w:tab/>
        <w:t>В.П. Сониче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Юрист</w:t>
        <w:tab/>
        <w:tab/>
        <w:tab/>
        <w:tab/>
        <w:tab/>
        <w:tab/>
        <w:tab/>
        <w:tab/>
        <w:tab/>
        <w:t>П.А. Карпик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FFFF"/>
          <w:sz w:val="28"/>
          <w:szCs w:val="28"/>
        </w:rPr>
        <w:t>Управляющий делами администрации</w:t>
        <w:tab/>
        <w:tab/>
        <w:tab/>
        <w:tab/>
        <w:t>С.П. Конон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42:00Z</dcterms:created>
  <dc:creator>User</dc:creator>
  <dc:description/>
  <cp:keywords/>
  <dc:language>en-US</dc:language>
  <cp:lastModifiedBy>User</cp:lastModifiedBy>
  <cp:lastPrinted>2017-09-13T12:10:00Z</cp:lastPrinted>
  <dcterms:modified xsi:type="dcterms:W3CDTF">2017-09-13T11:39:00Z</dcterms:modified>
  <cp:revision>136</cp:revision>
  <dc:subject/>
  <dc:title/>
</cp:coreProperties>
</file>