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июля  2017 года                № 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Сельцо Брянской области от 28 декабря 2015 года №770 «Об утверждении муниципальной программы «Развитие системы образования Сельцовского городского округа (2016-2020 годы)» 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ельцо Брянской области от 29 октября 2013 года № 684 «Об утверждении Порядка разработки, реализации и оценки эффективности муниципальных программ Сельцовского городского округа» (с учетом изменений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системы образования Сельцовского городского округа (2016 - 2020 годы)» (в редакции постановлений администрации города Сельцо Брянской области от 04.05.2016 г. № 208, от 30.06.2016 г. № 325, от 04.08.2016 г. № 395, от 31.08.2016 г. № 445</w:t>
      </w:r>
      <w:r>
        <w:rPr>
          <w:sz w:val="28"/>
          <w:szCs w:val="28"/>
        </w:rPr>
        <w:t>,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03.11.2016 г. № 530, от 12.12.2016 г. № 605, от 28.12.2016 г. № 642, от 06.04.2017 г. № 168, от 12.05.2017 г. № 224, от 05.06.2017 г. №279)</w:t>
      </w:r>
      <w:r>
        <w:rPr>
          <w:color w:val="000000"/>
          <w:sz w:val="28"/>
          <w:szCs w:val="28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«Развитие системы образования Сельцовского городского округа (2016 – 2020 годы) в позиции «Объем бюджетных ассигнований на реализацию муниципальной программы» слова </w:t>
      </w:r>
      <w:r>
        <w:rPr>
          <w:sz w:val="28"/>
          <w:szCs w:val="28"/>
        </w:rPr>
        <w:t>«548 377 055,02 рублей» заменить словами «549 521 958,07 рублей», слова 2017 год - 138 659 297,80 рублей, заменить словами «139 804 200,85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тексте пункта 4 муниципальной программы слова «Общий объем средств на реализацию муниципальной программы составляет </w:t>
      </w:r>
      <w:r>
        <w:rPr>
          <w:sz w:val="28"/>
          <w:szCs w:val="28"/>
        </w:rPr>
        <w:t>548 377 055,02 рублей» заменить словами «549 521 958,07 рублей», слова «2017 год - 138 659 297,80 рублей», заменить словами «139 804 200,85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риложении 1 к муниципальной программе «Развитие системы образования Сельцовского городского округа Брянской области (2016 – 2020 годы)» в позиции «Объем бюджетных ассигнований на реализацию подпрограммы» слова «41 924 976,63 рублей», заменить словами «41956 681,74 рубль», слова «2017 год – 10 695 727,00 рублей» заменить словами « 2017 год - 10 727 432,11 рубля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В приложении 2 к муниципальной программе «Развитие системы образования Сельцовского городского округа Брянской области (2016 – 2020 годы)» в позиции «Объем бюджетных ассигнований на реализацию подпрограммы» слова </w:t>
      </w:r>
      <w:r>
        <w:rPr>
          <w:sz w:val="28"/>
          <w:szCs w:val="28"/>
        </w:rPr>
        <w:t>«499 649 385,39 рублей» заменить словами «500 762 583, 33 рубля», слова «2017 год – 126 232 626,80 рублей» заменить словами «2017 год – 126 232 626,80 рублей»;</w:t>
      </w:r>
    </w:p>
    <w:p>
      <w:pPr>
        <w:pStyle w:val="Normal"/>
        <w:spacing w:before="0" w:after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я 4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right="283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на официальном сайте администрации города Сельцо Бря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начальника финансового отдела администрации города Сельцо Брянской области Качур Е.В., начальника отдела образования администрации города Сельцо Брянской области Соничеву В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Сельцо                               В.Н. Мамош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Е.В. Качу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города Сельцо</w:t>
        <w:tab/>
        <w:tab/>
        <w:tab/>
        <w:tab/>
        <w:tab/>
        <w:t>В.П. Сонич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</w:t>
        <w:tab/>
        <w:tab/>
        <w:tab/>
        <w:tab/>
        <w:tab/>
        <w:tab/>
        <w:tab/>
        <w:tab/>
        <w:tab/>
        <w:t>П.А. Карпи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яющий делами администрации</w:t>
        <w:tab/>
        <w:tab/>
        <w:tab/>
        <w:tab/>
        <w:t>С.П. Конон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42:00Z</dcterms:created>
  <dc:creator>User</dc:creator>
  <dc:description/>
  <cp:keywords/>
  <dc:language>en-US</dc:language>
  <cp:lastModifiedBy>User</cp:lastModifiedBy>
  <cp:lastPrinted>2017-07-26T15:06:00Z</cp:lastPrinted>
  <dcterms:modified xsi:type="dcterms:W3CDTF">2017-07-26T12:57:00Z</dcterms:modified>
  <cp:revision>137</cp:revision>
  <dc:subject/>
  <dc:title/>
</cp:coreProperties>
</file>