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1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53085" cy="734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ГОРОДА СЕЛЬЦ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05.07.2017    №6-453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. Сельц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(местного бюджета) за 2016 год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в соответствии с Уставом Сельцовского городского округа в новой редакции с изменениями и дополнениями, с Порядком составления, представления, рассмотрения и утверждения бюджета Сельцовского городского округа               (местного бюджета), годового отчета об исполнении местного бюджета и его внешней проверки, утвержденного Решением Совета народных депутатов города Сельцо от 08.04.2010 года № 5-279, на основании Положения о публичных слушаниях в Сельцовском городском округе, утвержденного Решением Совета народных депутатов от 28.09.2006 года №4-265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Совет народных депутатов города Сельц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об исполнении бюджета Сельцовского городского округа (местного бюджета) за 2016 год по доходам в сумме 246 741 165,19 рублей, по расходам в сумме 250 216 653,60 рублей с превышением расходов  над доходами (дефицит местного бюджета) в сумме 3 475 488,41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показатели об исполнении местного бюджета в соответствии со следующими приложениями к настоящему Проекту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местного бюджета за 2016 год по кодам классификации доходов бюджета, согласно приложению №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местного бюджета за 2016 год по ведомственной структуре расходов местного бюджета, согласно приложению №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местного бюджета за 2016 год по разделам и подразделам классификации расходов бюджетов, согласно приложению №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местного бюджета за 2016 год  по кодам классификации источников финансирования дефицитов бюджетов,  согласно приложению №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подлежит обязательному опубликованию в городской газете «Сельцовский вестник» и размещению на официальном сайте администрации города Сельцо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ельцо                                                Е.Н. Гашичева</w:t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36:00Z</dcterms:created>
  <dc:creator>Шишкина Л.В.</dc:creator>
  <dc:description/>
  <cp:keywords/>
  <dc:language>en-US</dc:language>
  <cp:lastModifiedBy>User</cp:lastModifiedBy>
  <cp:lastPrinted>2017-03-27T09:43:00Z</cp:lastPrinted>
  <dcterms:modified xsi:type="dcterms:W3CDTF">2017-07-14T13:53:00Z</dcterms:modified>
  <cp:revision>41</cp:revision>
  <dc:subject/>
  <dc:title>БРЯНСКАЯ ОБЛАСТЬ</dc:title>
</cp:coreProperties>
</file>