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12 мая 2017 года                № 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Сельцо Брянской области от 28 декабря 2015 года №770 «Об утверждении муниципальной программы «Развитие системы образования Сельцовского городского округа (2016-2020 годы)»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 (с учетом изменени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системы образования Сельцовского городского округа (2016 - 2020 годы)» (в редакции постановлений администрации города Сельцо Брянской области от 04.05.2016 г. № 208, от 30.06.2016 г. № 325, от 04.08.2016 г. № 395, от 31.08.2016 г. № 445</w:t>
      </w:r>
      <w:r>
        <w:rPr>
          <w:sz w:val="28"/>
          <w:szCs w:val="28"/>
        </w:rPr>
        <w:t>,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03.11.2016 г. № 530, от 12.12.2016 г. № 605, от 28.12.2016 г. № 642, от 06.04.2017 г. № 168)</w:t>
      </w:r>
      <w:r>
        <w:rPr>
          <w:color w:val="000000"/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«Развитие системы образования Сельцовского городского округа (2016 – 2020 годы) в позиции «Объем бюджетных ассигнований на реализацию муниципальной программы» слова </w:t>
      </w:r>
      <w:r>
        <w:rPr>
          <w:sz w:val="28"/>
          <w:szCs w:val="28"/>
        </w:rPr>
        <w:t>«547 318 983,22 рубля» заменить словами «547 812 045,22 рублей», слова 2017 год - 137 601 226,00 рублей, заменить словами «138 094 288,00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тексте пункта 4 муниципальной программы слова «Общий объем средств на реализацию муниципальной программы составляет 547 318 983,22 рубля» заменить словами «Общий объем средств на реализацию муниципальной программы составляет слова </w:t>
      </w:r>
      <w:r>
        <w:rPr>
          <w:sz w:val="28"/>
          <w:szCs w:val="28"/>
        </w:rPr>
        <w:t>«547 812 045,22 рублей» слова 2017 год - 137 601 226,00 рублей, заменить словами «138 094 288,00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1 к муниципальной программе «Развитие системы образования Сельцовского городского округа Брянской области</w:t>
        <w:br/>
        <w:t xml:space="preserve">(2016 – 2020 годы)» в позиции «Объем бюджетных ассигнований на реализацию подпрограммы» слова </w:t>
      </w:r>
      <w:r>
        <w:rPr>
          <w:sz w:val="28"/>
          <w:szCs w:val="28"/>
        </w:rPr>
        <w:t>«41 724 976,63 рублей» заменить словами «41 924 976,63 рублей», слова «2017 год – 10 495 727,00 рублей» заменить  словами «2017 год - 10 695 727,00 рублей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В приложении 2 к муниципальной программе «Развитие системы образования Сельцовского городского округа Брянской области (2016 – 2020 годы)» в позиции «Объем бюджетных ассигнований на реализацию подпрограммы» слова </w:t>
      </w:r>
      <w:r>
        <w:rPr>
          <w:sz w:val="28"/>
          <w:szCs w:val="28"/>
        </w:rPr>
        <w:t>«495 872 522,39 рублей» заменить словами «496 165 584,39 рублей», слова «2017 год – 124 644 855,00 рублей» заменить словами «2017 год – 124 937 917,00 рублей»;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я 4, 5 к муниципальной программе изложить в новой редакции согласно приложению 1,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right="283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начальника финансового отдела администрации города Сельцо Брянской области Качур Е.В., начальника отдела образования администрации города Сельцо Брянской области Соничеву В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администрации города Сельцо                                В. Н. Мамош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Е.В. Качу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В.П. Сонич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Юрист</w:t>
        <w:tab/>
        <w:tab/>
        <w:tab/>
        <w:tab/>
        <w:tab/>
        <w:tab/>
        <w:tab/>
        <w:tab/>
        <w:tab/>
        <w:t>И.Е. Коно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яющий делами администрации</w:t>
        <w:tab/>
        <w:tab/>
        <w:tab/>
        <w:tab/>
        <w:t>С.П. Конон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42:00Z</dcterms:created>
  <dc:creator>User</dc:creator>
  <dc:description/>
  <cp:keywords/>
  <dc:language>en-US</dc:language>
  <cp:lastModifiedBy>User</cp:lastModifiedBy>
  <cp:lastPrinted>2017-05-17T12:08:00Z</cp:lastPrinted>
  <dcterms:modified xsi:type="dcterms:W3CDTF">2017-05-17T08:08:00Z</dcterms:modified>
  <cp:revision>118</cp:revision>
  <dc:subject/>
  <dc:title/>
</cp:coreProperties>
</file>