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28.12.2016г. №6-371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Сельцовского городского округа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местном бюджете) на 2017 год и 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лановый  период 2018 и  2019 годов»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Сельцовского городского округ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75"/>
        <w:gridCol w:w="11340"/>
      </w:tblGrid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40 04 09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платы штрафов за неисполнение родителями или иными законными представителями несовершеннолетних обязанностей по содержанию и воспитанию несовершеннолетни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1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платы штрафов за вовлечение несовершеннолетнего в употребление пива и напитков, изготавливаемых на его основе, спиртных напитков или одурманивающих вещест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11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платы штрафов за проживание гражданина Российской Федерации без удостоверения личности гражданина (паспорта) или без регист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12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платы штрафов за мелкое хулиганство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13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платы штрафов за 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14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платы штрафов за появление в общественных местах в состоянии опьяне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15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платы штрафов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2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022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&lt;*&gt; 001 Администрация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2 Финансовый отдел администрации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3 Отдел образования администрации г. Сельц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4 Отдел культуры и молодежной политики администрации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5 Совет народных депутатов города Сельц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6 Контрольно-счетная комиссия Сельцовского городского округ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2:00Z</dcterms:created>
  <dc:creator>Березкина</dc:creator>
  <dc:description/>
  <cp:keywords/>
  <dc:language>en-US</dc:language>
  <cp:lastModifiedBy>User</cp:lastModifiedBy>
  <cp:lastPrinted>2015-12-23T17:12:00Z</cp:lastPrinted>
  <dcterms:modified xsi:type="dcterms:W3CDTF">2016-12-30T06:15:00Z</dcterms:modified>
  <cp:revision>31</cp:revision>
  <dc:subject/>
  <dc:title>Приложение № 3</dc:title>
</cp:coreProperties>
</file>