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февраля  2016 года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а Сельцо Бря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и от 29 января 2016 года № 37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Ведомственного перечня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 и работ администрации города Сельц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рянской области»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года  № 504 "О порядке формирования муниципального задания на оказание 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в редакции от 28 декабря 2015 года №768)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агаемый Ведомственный перечень услуг и работ администрации города Сельцо Брянской области  в новой редакции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Контроль за исполнением настоящего Постановления возложить на начальника финансового отдела администрации города Сельцо Брянской области Качур Е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о. главы  администрации  города  Сельцо                           В.А. Вели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FFFF"/>
          <w:sz w:val="28"/>
          <w:szCs w:val="28"/>
        </w:rPr>
        <w:t>Начальник финансового отдела                                               Е.В. Качур</w:t>
      </w:r>
    </w:p>
    <w:p>
      <w:pPr>
        <w:pStyle w:val="Normal"/>
        <w:ind w:left="36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FFFF"/>
          <w:sz w:val="28"/>
          <w:szCs w:val="28"/>
        </w:rPr>
        <w:t>Юрист администрации                                                             И.Е. Кононова</w:t>
      </w:r>
    </w:p>
    <w:p>
      <w:pPr>
        <w:pStyle w:val="Normal"/>
        <w:ind w:left="36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65" w:leader="none"/>
        </w:tabs>
        <w:ind w:left="36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  <w:tab/>
        <w:t>С.П. Кононова</w:t>
      </w:r>
    </w:p>
    <w:tbl>
      <w:tblPr>
        <w:tblW w:w="15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7"/>
        <w:gridCol w:w="909"/>
        <w:gridCol w:w="567"/>
        <w:gridCol w:w="639"/>
        <w:gridCol w:w="212"/>
        <w:gridCol w:w="382"/>
        <w:gridCol w:w="185"/>
        <w:gridCol w:w="545"/>
        <w:gridCol w:w="22"/>
        <w:gridCol w:w="567"/>
        <w:gridCol w:w="567"/>
        <w:gridCol w:w="32"/>
        <w:gridCol w:w="534"/>
        <w:gridCol w:w="96"/>
        <w:gridCol w:w="529"/>
        <w:gridCol w:w="225"/>
        <w:gridCol w:w="543"/>
        <w:gridCol w:w="165"/>
        <w:gridCol w:w="594"/>
        <w:gridCol w:w="9"/>
        <w:gridCol w:w="106"/>
        <w:gridCol w:w="526"/>
        <w:gridCol w:w="9"/>
        <w:gridCol w:w="174"/>
        <w:gridCol w:w="709"/>
        <w:gridCol w:w="47"/>
        <w:gridCol w:w="663"/>
        <w:gridCol w:w="51"/>
        <w:gridCol w:w="657"/>
        <w:gridCol w:w="48"/>
        <w:gridCol w:w="239"/>
        <w:gridCol w:w="424"/>
        <w:gridCol w:w="284"/>
        <w:gridCol w:w="425"/>
        <w:gridCol w:w="273"/>
        <w:gridCol w:w="720"/>
        <w:gridCol w:w="262"/>
        <w:gridCol w:w="729"/>
        <w:gridCol w:w="262"/>
        <w:gridCol w:w="590"/>
        <w:gridCol w:w="262"/>
      </w:tblGrid>
      <w:tr>
        <w:trPr>
          <w:trHeight w:val="300" w:hRule="atLeast"/>
        </w:trPr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U9"/>
            <w:bookmarkStart w:id="1" w:name="RANGE!A1%3AU9"/>
            <w:bookmarkEnd w:id="1"/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ОВАНО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АЮ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финансового отдела администрации города Сельцо Брянской облсти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2" w:name="RANGE!M2%3AM9"/>
            <w:r>
              <w:rPr>
                <w:color w:val="000000"/>
                <w:sz w:val="16"/>
                <w:szCs w:val="16"/>
              </w:rPr>
              <w:t>Заместитель главы администрации города Сельцо Брянской области,</w:t>
            </w:r>
            <w:bookmarkEnd w:id="2"/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Е.В. Качур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3" w:name="RANGE!M3"/>
            <w:r>
              <w:rPr>
                <w:color w:val="000000"/>
                <w:sz w:val="16"/>
                <w:szCs w:val="16"/>
              </w:rPr>
              <w:t>_____________________В.А. Великий</w:t>
            </w:r>
            <w:bookmarkEnd w:id="3"/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2.2016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4" w:name="RANGE!M4"/>
            <w:r>
              <w:rPr>
                <w:color w:val="000000"/>
                <w:sz w:val="16"/>
                <w:szCs w:val="16"/>
              </w:rPr>
              <w:t>11.02.2016</w:t>
            </w:r>
            <w:bookmarkEnd w:id="4"/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69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ый перечень услуг и работ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69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5" w:name="RANGE!A7"/>
            <w:r>
              <w:rPr>
                <w:color w:val="000000"/>
                <w:sz w:val="16"/>
                <w:szCs w:val="16"/>
              </w:rPr>
              <w:t>АДМИНИСТРАЦИЯ ГОРОДА СЕЛЬЦО БРЯНСКОЙ ОБЛАСТИ</w:t>
            </w:r>
            <w:bookmarkEnd w:id="5"/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69" w:type="dxa"/>
            <w:gridSpan w:val="41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организации, выполняющей функции учредителя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д вида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естровый номе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д базовой услуги или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именование базовой услуги или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одержание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одержание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одержание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словие 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словие 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изнак отнесения к услуге или работ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латность услуг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КВЭ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КП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Вид  учреждения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еречень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именование категории потребителей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казатели объе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казатели каче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квизиты НПА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bookmarkStart w:id="6" w:name="RANGE!A11%3AU24"/>
            <w:bookmarkStart w:id="7" w:name="RANGE!A11%3AA24"/>
            <w:bookmarkEnd w:id="6"/>
            <w:r>
              <w:rPr>
                <w:color w:val="000000"/>
                <w:sz w:val="8"/>
                <w:szCs w:val="8"/>
              </w:rPr>
              <w:t>11</w:t>
            </w:r>
            <w:bookmarkEnd w:id="7"/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8" w:name="RANGE!B11%3AB24"/>
            <w:r>
              <w:rPr>
                <w:color w:val="000000"/>
                <w:sz w:val="8"/>
                <w:szCs w:val="8"/>
              </w:rPr>
              <w:t xml:space="preserve">000000000001530073411794000301000101001101101 </w:t>
            </w:r>
            <w:bookmarkEnd w:id="8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9" w:name="RANGE!C11%3AC24"/>
            <w:r>
              <w:rPr>
                <w:color w:val="000000"/>
                <w:sz w:val="8"/>
                <w:szCs w:val="8"/>
              </w:rPr>
              <w:t>11.794.0</w:t>
            </w:r>
            <w:bookmarkEnd w:id="9"/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0" w:name="RANGE!D11%3AD24"/>
            <w:r>
              <w:rPr>
                <w:color w:val="000000"/>
                <w:sz w:val="8"/>
                <w:szCs w:val="8"/>
              </w:rPr>
              <w:t>Реализация основных общеобразовательных программ среднего общего образования</w:t>
            </w:r>
            <w:bookmarkEnd w:id="10"/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1" w:name="RANGE!E11%3AE24"/>
            <w:r>
              <w:rPr>
                <w:color w:val="000000"/>
                <w:sz w:val="8"/>
                <w:szCs w:val="8"/>
              </w:rPr>
              <w:t>не указано</w:t>
            </w:r>
            <w:bookmarkEnd w:id="11"/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2" w:name="RANGE!F11%3AF24"/>
            <w:r>
              <w:rPr>
                <w:color w:val="000000"/>
                <w:sz w:val="8"/>
                <w:szCs w:val="8"/>
              </w:rPr>
              <w:t>не указано</w:t>
            </w:r>
            <w:bookmarkEnd w:id="12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3" w:name="RANGE!G11%3AG24"/>
            <w:r>
              <w:rPr>
                <w:color w:val="000000"/>
                <w:sz w:val="8"/>
                <w:szCs w:val="8"/>
              </w:rPr>
              <w:t>не указано</w:t>
            </w:r>
            <w:bookmarkEnd w:id="13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4" w:name="RANGE!H11%3AH24"/>
            <w:r>
              <w:rPr>
                <w:color w:val="000000"/>
                <w:sz w:val="8"/>
                <w:szCs w:val="8"/>
              </w:rPr>
              <w:t>Очная</w:t>
            </w:r>
            <w:bookmarkEnd w:id="14"/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5" w:name="RANGE!I11%3AI24"/>
            <w:r>
              <w:rPr>
                <w:color w:val="000000"/>
                <w:sz w:val="8"/>
                <w:szCs w:val="8"/>
              </w:rPr>
              <w:t> </w:t>
            </w:r>
            <w:bookmarkEnd w:id="15"/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6" w:name="RANGE!J11%3AJ24"/>
            <w:r>
              <w:rPr>
                <w:color w:val="000000"/>
                <w:sz w:val="8"/>
                <w:szCs w:val="8"/>
              </w:rPr>
              <w:t>Услуга</w:t>
            </w:r>
            <w:bookmarkEnd w:id="16"/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7" w:name="RANGE!K11%3AK24"/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  <w:bookmarkEnd w:id="17"/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8" w:name="RANGE!L11%3AL24"/>
            <w:r>
              <w:rPr>
                <w:color w:val="000000"/>
                <w:sz w:val="8"/>
                <w:szCs w:val="8"/>
              </w:rPr>
              <w:t>80.21.2</w:t>
            </w:r>
            <w:bookmarkEnd w:id="18"/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19" w:name="RANGE!M11%3AM24"/>
            <w:r>
              <w:rPr>
                <w:color w:val="000000"/>
                <w:sz w:val="8"/>
                <w:szCs w:val="8"/>
              </w:rPr>
              <w:t>80.21.12</w:t>
            </w:r>
            <w:bookmarkEnd w:id="19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0" w:name="RANGE!N11%3AN24"/>
            <w:r>
              <w:rPr>
                <w:color w:val="000000"/>
                <w:sz w:val="8"/>
                <w:szCs w:val="8"/>
              </w:rPr>
              <w:t>Общеобразовательная организация;Организации, осуществляющие лечение, оздоровление и (или) отдых;Профессиональная образовательная организация;Образовательная организация высшего образования;Организации, осуществляющие социальное обслуживание;Дипломатические представительства и консульские учреждения Российской Федерации, представительства Российской Федерации при международных (межгосударственных, межправительственных) организациях;Специальное учебно-воспитательное учреждение открытого типа;Специальное учебно-воспитательное учреждение закрытого типа</w:t>
            </w:r>
            <w:bookmarkEnd w:id="20"/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1" w:name="RANGE!O11%3AO24"/>
            <w:r>
              <w:rPr>
                <w:color w:val="000000"/>
                <w:sz w:val="8"/>
                <w:szCs w:val="8"/>
              </w:rPr>
              <w:t>МБОУ СОШ № 4 ГОРОДА СЕЛЬЦО БРЯНСКОЙ ОБЛАСТИ;МБОУ СОШ № 5 ГОРОДА СЕЛЬЦО БРЯНСКОЙ ОБЛАСТИ;МБОУ СОШ № 1 ИМ. ГЕРОЯ СОВЕТСКОГО СОЮЗА В.А. ЛЯГИНА;МБОУ СОШ №3 Г. СЕЛЬЦО;МБОУ СОШ №2 ИМ. ГЕРОЯ РОССИИ М.А.МЯСНИКОВА Г.СЕЛЬЦО БРЯНСКОЙ ОБЛАСТИ</w:t>
            </w:r>
            <w:bookmarkEnd w:id="21"/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2" w:name="RANGE!P11%3AP24"/>
            <w:r>
              <w:rPr>
                <w:color w:val="000000"/>
                <w:sz w:val="8"/>
                <w:szCs w:val="8"/>
              </w:rPr>
              <w:t>Физические лица</w:t>
            </w:r>
            <w:bookmarkEnd w:id="22"/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bookmarkStart w:id="23" w:name="RANGE!Q11%3AQ24"/>
            <w:r>
              <w:rPr>
                <w:color w:val="000000"/>
                <w:sz w:val="8"/>
                <w:szCs w:val="8"/>
              </w:rPr>
              <w:t>001. Число обучающихся</w:t>
            </w:r>
            <w:bookmarkEnd w:id="23"/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4" w:name="RANGE!R11%3AR24"/>
            <w:r>
              <w:rPr>
                <w:color w:val="000000"/>
                <w:sz w:val="8"/>
                <w:szCs w:val="8"/>
              </w:rPr>
              <w:t>001. Уровень освоения обучающимися основной общеобразовательной программы среднего (полного) общего образования и  по завершении третьей ступени общего образования. обучения;002. Полнота внедрения федеральных государственных образовательных стандартов среднего (полного)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.</w:t>
            </w:r>
            <w:bookmarkEnd w:id="24"/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5" w:name="RANGE!S11%3AS24"/>
            <w:r>
              <w:rPr>
                <w:color w:val="000000"/>
                <w:sz w:val="8"/>
                <w:szCs w:val="8"/>
              </w:rPr>
              <w:t>Нет</w:t>
            </w:r>
            <w:bookmarkEnd w:id="25"/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6" w:name="RANGE!T11%3AT24"/>
            <w:r>
              <w:rPr>
                <w:color w:val="000000"/>
                <w:sz w:val="8"/>
                <w:szCs w:val="8"/>
              </w:rPr>
              <w:t>Нет</w:t>
            </w:r>
            <w:bookmarkEnd w:id="26"/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bookmarkStart w:id="27" w:name="RANGE!U11%3AU24"/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  <w:bookmarkEnd w:id="27"/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791000301000101004101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791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21.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21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щеобразовательная организация;Организации, осуществляющие лечение, оздоровление и (или) отдых;Профессиональная образовательная организация;Образовательная организация высшего образования;Организации, осуществляющие социальное обслуживание;Дипломатические представительства и консульские учреждения Российской Федерации, представительства Российской Федерации при международных (межгосударственных, межправительственных) организациях;Специальное учебно-воспитательное учреждение открытого типа;Специальное учебно-воспитательное учреждение закрытого типа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СОШ № 4 ГОРОДА СЕЛЬЦО БРЯНСКОЙ ОБЛАСТИ;МБОУ СОШ № 5 ГОРОДА СЕЛЬЦО БРЯНСКОЙ ОБЛАСТИ;МБОУ СОШ № 1 ИМ. ГЕРОЯ СОВЕТСКОГО СОЮЗА В.А. ЛЯГИНА;МБОУ СОШ №3 Г. СЕЛЬЦО;МБОУ СОШ №2 ИМ. ГЕРОЯ РОССИИ М.А.МЯСНИКОВА Г.СЕЛЬЦО БРЯНСКОЙ ОБЛА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обучаю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Уровень освоения обучающимися основной общеобразовательной программы основного общего образования по завершении второй ступени общего образования;002. Полнота внедрения федеральных государственных образовательных стандартов основной общеобразовательной программы основ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 xml:space="preserve">000000000001530073411784000301000301001100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784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т 3 лет до 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ошкольная образовательная организация;Общеобразовательная организация;Организация, осуществляющая обучение (за исключением научных организаций);Организация дополнительного образования;Профессиональная образовательная организация;Образовательная организация высшего образова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СОШ № 5 ГОРОДА СЕЛЬЦО БРЯНСКОЙ ОБЛАСТИ;МБОУ СОШ № 4 ГОРОДА СЕЛЬЦО БРЯНСКОЙ ОБЛАСТИ;МБДОУ ДЕТСКИЙ САД КОМБИНИРОВАННОГО ВИДА № 5 "ЛАДУШКИ" Г.СЕЛЬЦО;МБДОУ ДЕТСКИЙ САД №1 "ГУСИ-ЛЕБЕДИ" Г. СЕЛЬЦО;МБДОУ ДЕТСКИЙ САД ОБЩЕРАЗВИВАЮЩЕГО ВИДА № 2 "ЧЕБУРАШКА" Г. СЕЛЬЦО;МБДОУ ДЕТСКИЙ САД КОМБИНИРОВАННОГО ВИДА №3 "ИВУШКА" Г. СЕЛЬЦО;МБДОУ ДЕТСКИЙ САД КОМБИНИРОВАННОГО ВИДА № 4 "СКАЗКА" Г. СЕЛЬЦ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 в возрасте до 8 лет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обучающихся;002. Число человеко-дней обу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Укомплектованность  организации педагогическими кадрами;002. Доля педагогического состава, повысившего квалификацию;003. Процент наполняемости организ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Г53000000000003006101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Г53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5.32;93.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5.32.12.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рганизация, осуществляющая образовательную деятельность;Специальное учебно-воспитательное учреждение открытого типа;Специальное учебно-воспитательное учреждение закрытого типа;Центр психолого-педагогической, медицинской и социальной помощи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СЕЛЬЦОВСКИЙ ЦПМС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обучаю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Предовательский состав организации, имеющий высшее образование;002. Среднее число посещений, приходящихся на 1 потребителя услуги;003. Доля специалистов, имеющих квалификационную категорию и занимающихся постоянным повышением квалифик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785001100400006001100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785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смотр и у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 за исключением льготных катег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руппа полного дн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;государственная (муниципальная) услуга или работа 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5,3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5.32.11;85.3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ошкольная образовательная организация;Общеобразовательная организация;Организация, осуществляющая обучение (за исключением научных организаций);Организация дополнительного образования;Профессиональная образовательная организация;Образовательная организация высшего образова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СОШ № 4 ГОРОДА СЕЛЬЦО БРЯНСКОЙ ОБЛАСТИ;МБДОУ ДЕТСКИЙ САД КОМБИНИРОВАННОГО ВИДА № 5 "ЛАДУШКИ" Г.СЕЛЬЦО;МБОУ СОШ № 5 ГОРОДА СЕЛЬЦО БРЯНСКОЙ ОБЛАСТИ;МБДОУ ДЕТСКИЙ САД №1 "ГУСИ-ЛЕБЕДИ" Г. СЕЛЬЦО;МБДОУ ДЕТСКИЙ САД ОБЩЕРАЗВИВАЮЩЕГО ВИДА № 2 "ЧЕБУРАШКА" Г. СЕЛЬЦО;МБДОУ ДЕТСКИЙ САД КОМБИНИРОВАННОГО ВИДА №3 "ИВУШКА" Г. СЕЛЬЦО;МБДОУ ДЕТСКИЙ САД КОМБИНИРОВАННОГО ВИДА № 4 "СКАЗКА" Г. СЕЛЬЦ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человеко-дней пребывания;002. Число человеко-часов пребывания;003. Число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лиц, получающих  услугу, не отнесенных к льготной категории;002. Число лиц, получающих услугу, отнесенных к льготной категор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784000301000101003101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784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т 2 месяцев до 1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ошкольная образовательная организация;Общеобразовательная организация;Организация, осуществляющая обучение (за исключением научных организаций);Организация дополнительного образования;Профессиональная образовательная организация;Образовательная организация высшего образова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ДОУ ДЕТСКИЙ САД КОМБИНИРОВАННОГО ВИДА № 4 "СКАЗКА" Г. СЕЛЬЦО;МБДОУ ДЕТСКИЙ САД КОМБИНИРОВАННОГО ВИДА № 5 "ЛАДУШКИ" Г.СЕЛЬЦО;МБОУ СОШ № 4 ГОРОДА СЕЛЬЦО БРЯНСКОЙ ОБЛАСТИ;МБОУ СОШ № 5 ГОРОДА СЕЛЬЦО БРЯНСКОЙ ОБЛАСТИ;МБДОУ ДЕТСКИЙ САД КОМБИНИРОВАННОГО ВИДА №3 "ИВУШКА" Г. СЕЛЬЦО;МБДОУ ДЕТСКИЙ САД №1 "ГУСИ-ЛЕБЕДИ" Г. СЕЛЬЦО;МБДОУ ДЕТСКИЙ САД ОБЩЕРАЗВИВАЮЩЕГО ВИДА № 2 "ЧЕБУРАШКА" Г. СЕЛЬЦ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 в возрасте до 8 лет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обучающихся;002. Число человеко-дней обу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Укомплектованность  организации педагогическими кадрами;002. Доля педагогического состава, повысившего квалификацию;003. Процент наполняемости организ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784000301000201002100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784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т 1 года до 3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ошкольная образовательная организация;Общеобразовательная организация;Организация, осуществляющая обучение (за исключением научных организаций);Организация дополнительного образования;Профессиональная образовательная организация;Образовательная организация высшего образова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ДОУ ДЕТСКИЙ САД КОМБИНИРОВАННОГО ВИДА № 5 "ЛАДУШКИ" Г.СЕЛЬЦО;МБДОУ ДЕТСКИЙ САД №1 "ГУСИ-ЛЕБЕДИ" Г. СЕЛЬЦО;МБДОУ ДЕТСКИЙ САД ОБЩЕРАЗВИВАЮЩЕГО ВИДА № 2 "ЧЕБУРАШКА" Г. СЕЛЬЦО;МБДОУ ДЕТСКИЙ САД КОМБИНИРОВАННОГО ВИДА №3 "ИВУШКА" Г. СЕЛЬЦО;МБДОУ ДЕТСКИЙ САД КОМБИНИРОВАННОГО ВИДА № 4 "СКАЗКА" Г. СЕЛЬЦО;МБОУ СОШ № 4 ГОРОДА СЕЛЬЦО БРЯНСКОЙ ОБЛАСТИ;МБОУ СОШ № 5 ГОРОДА СЕЛЬЦО БРЯНСКОЙ ОБЛА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 в возрасте до 8 лет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обучающихся;002. Число человеко-дней обу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 Укомплектованность  организации педагогическими кадрами;002. Доля педагогического состава, повысившего квалификацию;003. Процент наполняемости организ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787000301000101000101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787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щеобразовательная организация;Организации, осуществляющие лечение, оздоровление и (или) отдых;Профессиональная образовательная организация;Образовательная организация высшего образования;Организации, осуществляющие социальное обслуживание;Дипломатические представительства и консульские учреждения Российской Федерации, представительства Российской Федерации при международных (межгосударственных, межправительственных) организациях;Специальное учебно-воспитательное учреждение открытого типа;Специальное учебно-воспитательное учреждение закрытого типа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СОШ №2 ИМ. ГЕРОЯ РОССИИ М.А.МЯСНИКОВА Г.СЕЛЬЦО БРЯНСКОЙ ОБЛАСТИ;МБОУ СОШ № 4 ГОРОДА СЕЛЬЦО БРЯНСКОЙ ОБЛАСТИ;МБОУ СОШ № 5 ГОРОДА СЕЛЬЦО БРЯНСКОЙ ОБЛАСТИ;МБОУ СОШ № 1 ИМ. ГЕРОЯ СОВЕТСКОГО СОЮЗА В.А. ЛЯГИНА;МБОУ СОШ №3 Г. СЕЛЬЦ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обучаю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Уровень освоения обучающимися основной общеобразовательной программы начального общего образования по завершении первой ступени общего образования. ;002. Полнота внедрения федеральных государственных образовательных стандартов начального общего образования.;003. Уровень соответствия учебного плана общеобразовательного учреждения требованиям федерального базисного учебного плана.;004. Доля родителей (законных представителей), удовлетворенных условиями и качеством предоставляемой услуги.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Г42001000300401000100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Г42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дополнительных общеразвивающих програм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художествен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42;80.10.12.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ошкольная образовательная организация;Общеобразовательная организация;Организация дополнительного образования;Профессиональная образовательная организация;Образовательная организация высшего образования;Организация, осуществляющая обучение (за исключением научных организаций);Организация дополнительного профессионального образова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ДОД ДШИ Г. СЕЛЬЦ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человеко-часов пребы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1. Охват услугой детей в возрасте от 6 до 18 лет, проживающих на территории муниципального образования ;002. Доля лиц, проходящих обучение,имеющих дипломы зональных и областных конкурсов;003. Доля преподавателей, имеющих высшее профессиональное образование;004. Количество занятых мест в конкурсах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1999 №184-ФЗ ""Об общих принципах организации законодательных (представительных) и исполнительных органовгосударственной власти субъектов Российской Федерации"";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11Г42002800300301001100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Г42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ализация дополнительных общеразвивающих програм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культурно-спортив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ч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10.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.42;80.10.12.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ошкольная образовательная организация;Общеобразовательная организация;Организация дополнительного образования;Профессиональная образовательная организация;Образовательная организация высшего образования;Организация, осуществляющая обучение (за исключением научных организаций);Организация дополнительного профессионального образова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ОУ ДОД ДЮСШ ГОРОДА СЕЛЬЦО БРЯНСКОЙ ОБЛА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человеко-часов пребы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Охват услугой детей в возрасте от 6 до 18 лет,проживающих на территории муниципального образования;002. Доля спортсменов-разрядников, в общей численности занимающихся;003. Доля преподавателей (тренеров-преподавателей), имеющих высшее профессиональное образование;004. Количество призовых мест, занятых в конкурсах (соревнованиях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6.10.2003 №131-ФЗ ""Об общих принципах организации местного самоуправления в Российской организации"";Федеральный закон  от 29.12.2012 №273-ФЗ ""Об образовании в Российской Федерации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00000000001530073407011000000000001001101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7.011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стационарных услови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2.51;92.5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2.51.11;92.52.11.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Библиотека;Музей;Иные учреждения культуры;Учреждение клубного типа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УК "ЦБС" Г. СЕЛЬЦ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;юрид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количество посещ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Обновляемость фондов библиотек ;002. Число мероприятий, проводимых библиотеками ;003. Доля специалистов библиотек, имеющих профильное образование          ;004. Количество посещений библиотек    ;005. Доля библиотек, имеющих доступ в Интернет;006. Среднее число посещений библиотек одним пользователем ;007. Охват населения муниципальной услуго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9.10.1992 №3612-1 ""Основы законодательства Российской Федерации о культуре"";Постановление  от 26.06.1995 №609 ""Об утверждении Положения об основах хозяйственной деятельности и финансирования организаций культуры и искусства"";Федеральный закон  от 29.12.1994 №78-ФЗ ""Об утверждении Положения об основах хозяйственной деятельности и финансирование организаций культуры и искусства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205000381324501001070020008001000000031031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7.002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борный конце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ацион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2.31.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онцертная организация;Учреждение клубного типа;Театр;Иные учреждения в сфере культуры, кинематографии, архивного дела, туризма;Иные учреждения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УК Д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лица;юридические лиц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зрите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Число посещений культурно-досуговых мероприятий;002. Количество клубных формирований, постоянно действующих в течении года            ;003. Количество участников в клубных формированиях, постоянно действующих в течение года      ;004. Доля  концертов, поставленных собственными творческими коллектива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09.10.1992 №3612-1 ""Основы законодательства Российской Федерации о культуре"";Постановление  от 26.06.1995 №609 ""Об утверждении Положения об основах хозяйственной деятельности и финансирования организаций культуры и искусства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7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205000381324501001190010001000000010071011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9.001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Бумаж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5,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5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ногофункциональный центр предоставления государственных и муниципальных услуг;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У "МФЦ ПГ И МУ В Г. СЕЛЬЦО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и юридические лица;Иные;Органы государственной власти и местного самоуправления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Количество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Уровень удовлетворенности потребителей качеством предоставления услуги;002. Доля жалоб от общего числа обращений граждан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27.07.2010 №210-ФЗ ""Об организации предоставления государственных и муниципальных услуг"";Постановление  от 22.12.2012 №1376 ""Об утверждении Правил организации деятельности многофункциональных центров предоставления государственных и муниципальных услуг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7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205000381324501001190010001000000020061011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9.001.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Электронна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Услу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осударственная (муниципальная) услуга или работ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5,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5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ногофункциональный центр предоставления государственных и муниципальных услуг;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У "МФЦ ПГ И МУ В Г. СЕЛЬЦО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изические и юридические лица;Иные;Органы государственной власти и местного самоуправления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Количество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01. Уровень удовлетворенности потребителей качеством предоставления услуг;002. Доля жалоб от общего числа обращений граждан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ет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едеральный закон  от 27.07.2010 №210-ФЗ ""Об организации предоставления государственных и муниципальных услуг"";Постановление  от 22.12.2012 №1376 ""Об утверждении Правил организации деятельности многофункциональных центров предоставления государственных и муниципальных услуг""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1:00Z</dcterms:created>
  <dc:creator>ConsultantPlus</dc:creator>
  <dc:description/>
  <cp:keywords/>
  <dc:language>en-US</dc:language>
  <cp:lastModifiedBy>User</cp:lastModifiedBy>
  <cp:lastPrinted>2016-02-17T11:16:00Z</cp:lastPrinted>
  <dcterms:modified xsi:type="dcterms:W3CDTF">2016-02-17T09:11:00Z</dcterms:modified>
  <cp:revision>25</cp:revision>
  <dc:subject/>
  <dc:title>РОССИЙСКАЯ ФЕДЕРАЦИЯ</dc:title>
</cp:coreProperties>
</file>