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23.12.2015г. №6- 231</w:t>
      </w:r>
    </w:p>
    <w:p>
      <w:pPr>
        <w:pStyle w:val="ConsTitle"/>
        <w:widowControl/>
        <w:ind w:left="8496" w:right="0"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Сельцовского городского округа     (местном бюджете) на 2016 год» </w:t>
      </w:r>
    </w:p>
    <w:p>
      <w:pPr>
        <w:pStyle w:val="ConsTitle"/>
        <w:widowControl/>
        <w:ind w:left="8496" w:right="0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 редакции Решения от 02.08.2016 №6-316,</w:t>
      </w: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  <w:t>от 31.08.2016 №6-321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ConsTitle"/>
        <w:widowControl/>
        <w:ind w:left="8496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Сельцовского городского округ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72"/>
        <w:gridCol w:w="11324"/>
      </w:tblGrid>
      <w:tr>
        <w:trPr>
          <w:trHeight w:val="570" w:hRule="atLeast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336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82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09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неисполнение родителями или иными законными представителями несовершеннолетних обязанностей по содержанию и воспитанию несовершеннолетних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0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вовлечение несовершеннолетнего в употребление пива и напитков, изготавливаемых на его основе, спиртных напитков или одурманивающих вещест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1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проживание гражданина Российской Федерации без удостоверения личности гражданина (паспорта) или без регистрации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2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мелкое хулиганство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3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распитие пива и напитков, изготавливаемых на его основе, алкогольной и спиртосодержащей продукции либо потребление наркотических средств или психотропных веществ в общественных местах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4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появление в общественных местах в состоянии опьянения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5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6 90040 04 16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уплаты штрафов за управление транспортным средством водителем, не имеющим права управления транспортным средством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41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79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1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89 04 0005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02116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 02 02220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lightGray"/>
              </w:rPr>
            </w:pPr>
            <w:r>
              <w:rPr>
                <w:highlight w:val="lightGray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40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136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216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15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0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119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02 03121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Субвенции бюджетам городских округов на проведение Всероссийской сельскохозяйственной переписи в 2016 году»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56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3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4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5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6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61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1999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30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03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00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highlight w:val="lightGray"/>
              </w:rPr>
              <w:t>2 02 02284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highlight w:val="lightGray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354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молодежной политики администрации города Сельцо  Брянской области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029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24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1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</w:t>
      </w:r>
      <w:r>
        <w:rPr>
          <w:b/>
          <w:sz w:val="28"/>
          <w:szCs w:val="28"/>
        </w:rPr>
        <w:t>---------------------------------------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&lt;*&gt; 001 Администрация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2 Финансовый отдел администрации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3 Отдел образования администрации г. Сельц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4 Отдел культуры и молодежной политики администрации города Сельцо Бря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5 Совет народных депутатов города Сельц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06 Контрольно-счетная комиссия Сельцовского городского округ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2:00Z</dcterms:created>
  <dc:creator>Березкина</dc:creator>
  <dc:description/>
  <cp:keywords/>
  <dc:language>en-US</dc:language>
  <cp:lastModifiedBy>User</cp:lastModifiedBy>
  <cp:lastPrinted>2015-12-23T17:12:00Z</cp:lastPrinted>
  <dcterms:modified xsi:type="dcterms:W3CDTF">2016-09-07T06:49:00Z</dcterms:modified>
  <cp:revision>6</cp:revision>
  <dc:subject/>
  <dc:title>Приложение № 3</dc:title>
</cp:coreProperties>
</file>