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6  октября  2016 г.                          № 508 </w:t>
      </w:r>
    </w:p>
    <w:p>
      <w:pPr>
        <w:pStyle w:val="Normal"/>
        <w:rPr>
          <w:sz w:val="28"/>
        </w:rPr>
      </w:pP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Сельцовского городского округа (местного бюджета) за девять месяцев 2016 года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4 Решения Совета народных депутатов города Сельцо от 23.12.2015 № 6-231 «О бюджете Сельцовского городского округа (местном бюджете) на 2016 год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Сельцовского городского округа (местного бюджета) за девять месяцев 2016 года по доходам в сумме 167 143 557,91 руб., расходам в сумме 174 672 912,39 руб., с превышением расходов над доходами в сумме 7 529 354,48 руб.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девять месяцев 2016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ведомственной </w:t>
      </w:r>
      <w:r>
        <w:rPr>
          <w:rFonts w:cs="Times New Roman" w:ascii="Times New Roman" w:hAnsi="Times New Roman"/>
          <w:sz w:val="28"/>
        </w:rPr>
        <w:t>структуре за девять месяцев 2016 года 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целевым статьям (муниципальным программам и непрограммным направлениям деятельности), группам и подгруппам видов расходов за девять месяцев 2016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 местного бюджета за девять месяцев 2016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за девять месяцев 2016 года направить в Совет народных депутатов города Сельцо и Контрольно-счетную комиссию Сельцовского городского округа в срок до 15 ноября 2016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Информацию о ходе исполнения бюджета опубликовать в средствах массовой информации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Постановления возложить на начальника финансового отдела администрации города Сельцо Качур Е.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3"/>
        <w:gridCol w:w="1856"/>
      </w:tblGrid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главы администрации города Сельц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Вели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ельцо                                                      Е.В.Кач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С.П.Кон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т                                                                                               И.Е.Кононова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16-10-26T11:34:00Z</cp:lastPrinted>
  <dcterms:modified xsi:type="dcterms:W3CDTF">2016-10-26T12:37:00Z</dcterms:modified>
  <cp:revision>35</cp:revision>
  <dc:subject/>
  <dc:title>АДМИНИСТРАЦИЯ БРЯНСКОЙ ОБЛАСТИ</dc:title>
</cp:coreProperties>
</file>