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СЕЛЬЦО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    июня 2016 года                     № 3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ельцо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Сельц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от 28 декабря 2015 года №756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витие культуры и сохра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ного наследия Сельц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(2016-2020 годы)»</w:t>
      </w:r>
    </w:p>
    <w:p>
      <w:pPr>
        <w:pStyle w:val="Normal"/>
        <w:jc w:val="both"/>
        <w:rPr/>
      </w:pPr>
      <w:r>
        <w:rPr>
          <w:sz w:val="28"/>
          <w:szCs w:val="28"/>
        </w:rPr>
        <w:t>(в редакции постановления №152 от 31.03.2016 года)</w:t>
      </w:r>
      <w:r>
        <w:rPr>
          <w:bCs/>
          <w:color w:val="00B05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становлением администрации города Сельцо Брянской области от 29 октября 2013 года № 684 «Об утверждении Порядка разработки, реализации и оценки эффективности муниципальных программ Сельцов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муниципальную программу «Развитие культуры и сохранение культурного наследия Сельцовского городского округа (2016-2020 годы)», утвержденную постановлением администрации города Сельцо Брянской области от 28 декабря 2015 года № 756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В паспорте муниципальной программы «Развитие культуры и сохранение культурного наследия Сельцовского городского округа (2016-2020 годы)»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зиции «Объемы бюджетных ассигнований на реализацию муниципальной программы» слова «35 019 595 рублей» заменить словами «35 331 857,0 рублей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ова «2016 год – 30 019 595 рублей» заменить словами «2016 год – 35 331 857,0 рублей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ова «средства местного бюджета 26 754 716,0 рублей» заменить словами «средства местного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7 066 978,0 рублей»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1.2. В тексте муниципальной программы в разделе 4 «Ресурсное обеспечение реализации муниципальной программы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ова «35 019 595,0 рублей» заменить словами «35 331 857,0 рублей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ова «2016 год – 30 019 595,0 рублей» заменить словами «2016 год – 35 331 857,0 рублей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ова «средства местного бюджета 26 754 716,0 рублей» заменить словами «средства местного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7 066 978,0 рублей»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В приложении 3 к муниципальной программе «Паспорт подпрограммы «Управление в сфере культуры и искусства, дополнительного образования (2016-2020 годы)»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1.3.1. В позиции «Цели подпрограммы» исключить слова «повышение эффективности управления в сфере культуры и искусства, дополнительно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2. В позиции «Задачи подпрограммы» исключить слова «повышение эффективности бюджетных расходов в сфере культуры и искусства, дополнительного образования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озиции «Объем бюджетных ассигнований на реализацию подпрограммы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ова «2 280 106,0 рублей» заменить словами «2 363 272,0 рублей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ова «2016 год – 2 280 106,0 рублей» заменить словами «2016 год – 2 363 272,0 рублей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ова «средства местного бюджета 2 280 106,0 рублей» заменить словами «средства местного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 363 272,0 рублей»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В приложении 4 к муниципальной программе «Паспорт подпрограммы «Предоставление услуг в сфере культуры и искусства (2016-2020 годы)»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1.4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озиции «Цели подпрограммы» исключить слова</w:t>
      </w:r>
      <w:r>
        <w:rPr>
          <w:iCs/>
          <w:sz w:val="28"/>
          <w:szCs w:val="28"/>
        </w:rPr>
        <w:t xml:space="preserve"> «повышение культурной компетентности граждан, читательской активности и культуры, формирование нового, общественно-значимого статуса книги привлечение к чтению самых различных категорий населения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1.4.2. </w:t>
      </w:r>
      <w:r>
        <w:rPr>
          <w:sz w:val="28"/>
          <w:szCs w:val="28"/>
        </w:rPr>
        <w:t>В позиции «Задачи подпрограммы» исключить слова «</w:t>
      </w:r>
      <w:r>
        <w:rPr>
          <w:rFonts w:eastAsia="Calibri"/>
          <w:sz w:val="28"/>
          <w:szCs w:val="28"/>
          <w:lang w:eastAsia="en-US"/>
        </w:rPr>
        <w:t xml:space="preserve">сохранение и охрана культурного и исторического наследия Сельцовского городского округа; </w:t>
      </w:r>
      <w:r>
        <w:rPr>
          <w:sz w:val="28"/>
          <w:szCs w:val="28"/>
        </w:rPr>
        <w:t>организация досуга различных категорий населения города;</w:t>
      </w:r>
      <w:r>
        <w:rPr>
          <w:rFonts w:eastAsia="Calibri"/>
          <w:sz w:val="28"/>
          <w:szCs w:val="28"/>
          <w:lang w:eastAsia="en-US"/>
        </w:rPr>
        <w:t xml:space="preserve"> объединение усилий муниципальных и общественных структур города для привлечения населения к чтению; развитие читательской активности и информационной культуры на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3. В позиции «Объем бюджетных ассигнований на реализацию подпрограммы» слова «23 346 154,0  рублей» заменить словами «23 502 754,0 рублей, слова «2016 год – 23 346 154,0 рублей» заменить словами «2016 год – 23 502 754,0 рублей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ова «средства местного бюджета 15 831 275,0 рублей» заменить словами «внебюджетные источники 15 987 875,0 рублей»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1.5. В приложении 5 к муниципальной программе «Паспорт подпрограммы «Развитие дополнительного образования на территории Сельцовского городского округа (2016-2020 годы)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1.5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озиции «Цели подпрограммы» исключить слова</w:t>
      </w:r>
      <w:r>
        <w:rPr>
          <w:iCs/>
          <w:sz w:val="28"/>
          <w:szCs w:val="28"/>
        </w:rPr>
        <w:t xml:space="preserve"> </w:t>
      </w:r>
      <w:r>
        <w:rPr>
          <w:rFonts w:eastAsia="Calibri"/>
          <w:color w:val="00B050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«формирование системы дополнительного образования, при которой обеспечивается создание единого образовательного пространства, индивидуализирующего образовательный путь ребенка в условиях свободы выбора; обеспечение устойчивого развития дополнительного образования и создание условий для приобщения к искусству и культуре детей, подростков и молодежи; формирование и развитие качеств успешной и самодостаточной личности, способной органично влиться в современные условия социума».</w:t>
      </w:r>
      <w:r>
        <w:rPr>
          <w:iCs/>
          <w:sz w:val="28"/>
          <w:szCs w:val="28"/>
        </w:rPr>
        <w:t xml:space="preserve">                 1.5.2. </w:t>
      </w:r>
      <w:r>
        <w:rPr>
          <w:sz w:val="28"/>
          <w:szCs w:val="28"/>
        </w:rPr>
        <w:t>В позиции «Задачи подпрограммы» исключить слова «создание дополнительных условий для поддержки талантливых и  одаренных детей, и педагогических кадров, работающих с одаренными деть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В приложении 6 к муниципальной программе «Паспорт подпрограммы «Молодежь (2016-2020 годы)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1. В позиции «Цели подпрограммы» исключить слова</w:t>
      </w:r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>создание социально-экономических, организационных, правовых условий и гарантий для социального становления и развития молодых граждан города, наиболее полного использования творческого потенциала молодежи в интересах общества»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1.6.2. </w:t>
      </w:r>
      <w:r>
        <w:rPr>
          <w:sz w:val="28"/>
          <w:szCs w:val="28"/>
        </w:rPr>
        <w:t xml:space="preserve">В позиции «Задачи подпрограммы» исключить слова «дальнейшее развитие различных форм организации досуга, отдыха, массовых видов спорта; создание условий для занятости молодежи в свободное от учебы и работы время; поддержка деятельности молодежных и детских общественных объединений; формирование здорового образа жизни молодого поколения, объединение общественности в целях профилактики негативных явлений в молодежной среде; создание условий для занятости и профориентации молодежи, поддержка молодежного предпринимательства; укрепление института молодой семь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3. В позиции «Объем бюджетных ассигнований на реализацию подпрограммы» слова «614 000,00  рублей» заменить словами «686 496,00 рублей, слова «2016 год – 614 000,0 рублей» заменить словами «2016 год – 686 496,0 рублей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ова «средства местного бюджета 614 000 рублей» заменить словами «внебюджетные источники 686 496,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риложения 1,2 к муниципальной программе изложить в новой редакции согласно приложений 1,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постановление на официальном сайте администрации города Сельцо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данного постановления возложить начальника отдела культуры и молодежной политики администрации города Сельцо Брянской области Железнову Л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Сельцо                                         В.Н. Мам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Е.В. Кач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                                                        Л.П. Желез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                                                                                           И.Е. Кон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                                      С.П. Кононова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23:00Z</dcterms:created>
  <dc:creator>User</dc:creator>
  <dc:description/>
  <cp:keywords/>
  <dc:language>en-US</dc:language>
  <cp:lastModifiedBy>User</cp:lastModifiedBy>
  <cp:lastPrinted>2014-12-25T19:19:00Z</cp:lastPrinted>
  <dcterms:modified xsi:type="dcterms:W3CDTF">2016-07-22T07:51:00Z</dcterms:modified>
  <cp:revision>172</cp:revision>
  <dc:subject/>
  <dc:title/>
</cp:coreProperties>
</file>