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ГОРОДА СЕЛЬЦО БРЯ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 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31   марта 2016 года                     № 1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Сельцо</w:t>
      </w:r>
    </w:p>
    <w:p>
      <w:pPr>
        <w:pStyle w:val="Normal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города Сельц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янской области от 28 декабря 2015 года №756</w:t>
      </w:r>
    </w:p>
    <w:p>
      <w:pPr>
        <w:pStyle w:val="Normal"/>
        <w:jc w:val="both"/>
        <w:rPr/>
      </w:pPr>
      <w:r>
        <w:rPr>
          <w:sz w:val="28"/>
          <w:szCs w:val="28"/>
        </w:rPr>
        <w:t>«Об утвержден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Развитие культуры и сохран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льтурного наследия Сельц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(2016-2020 годы)»</w:t>
      </w:r>
      <w:r>
        <w:rPr>
          <w:bCs/>
          <w:color w:val="00B050"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color w:val="00B050"/>
          <w:sz w:val="28"/>
          <w:szCs w:val="28"/>
        </w:rPr>
      </w:pPr>
      <w:r>
        <w:rPr>
          <w:bCs/>
          <w:color w:val="00B05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постановлением администрации города Сельцо Брянской области от 29 октября 2013 года № 684 «Об утверждении Порядка разработки, реализации и оценки эффективности муниципальных программ Сельцовского городского округ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муниципальную программу «Развитие культуры и сохранение культурного наследия Сельцовского городского округа (2016-2020 годы)», утвержденную постановлением администрации города Сельцо Брянской области от 28 декабря 2015 года № 756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. В паспорте муниципальной программы «Развитие культуры и сохранение культурного наследия Сельцовского городского округа (2016-2020 годы)»:</w:t>
      </w:r>
    </w:p>
    <w:p>
      <w:pPr>
        <w:pStyle w:val="Normal"/>
        <w:jc w:val="both"/>
        <w:rPr>
          <w:color w:val="00B05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озиции «Объемы бюджетных ассигнований на реализацию муниципальной программы» слова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«30 411 716  рублей» заменить словами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«35 019 595 рублей»,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слова «2016 год – 30 411 716 рублей» заменить словами «2016 год – 35 019 595 рублей»,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слова «внебюджетные источники 3 657 000,0 рублей» заменить словами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«внебюджетные источники 8 264 879,0 рублей».</w:t>
      </w:r>
    </w:p>
    <w:p>
      <w:pPr>
        <w:pStyle w:val="Normal"/>
        <w:jc w:val="both"/>
        <w:rPr>
          <w:color w:val="00B05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. В тексте муниципальной программы в разделе 4 «Ресурсное обеспечение реализации муниципальной программы» слова «30 411 716,0  рублей» заменить словами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«35 019 595,0 рублей»,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слова «2016 год – 30 411 716,0 рублей» заменить словами «2016 год – 35 019 595,0 рублей»,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слова «внебюджетные источники 3 657 000,0 рублей» заменить словами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«внебюджетные источники 8 264 879,0 рублей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приложении 4 к муниципальной программе «Паспорт подпрограммы «Предоставление услуг в сфере культуры и искусства (2016-2020 годы)»:</w:t>
      </w:r>
    </w:p>
    <w:p>
      <w:pPr>
        <w:pStyle w:val="Normal"/>
        <w:jc w:val="both"/>
        <w:rPr>
          <w:color w:val="00B05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озиции «Объем бюджетных ассигнований на реализацию подпрограммы»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слова «18 738 275,0  рублей» заменить словами «23 346 154,0 рублей,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слова «2016 год – 18 738 275,0 рублей» заменить словами «2016 год – 23 346 154,0 рублей», слова «внебюджетные источники 2 907 000,0 рублей» заменить словами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«внебюджетные источники 7 514 879,0 рублей».</w:t>
      </w:r>
    </w:p>
    <w:p>
      <w:pPr>
        <w:pStyle w:val="Normal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B050"/>
          <w:sz w:val="28"/>
          <w:szCs w:val="28"/>
        </w:rPr>
        <w:t xml:space="preserve">    </w:t>
      </w:r>
      <w:r>
        <w:rPr>
          <w:sz w:val="28"/>
          <w:szCs w:val="28"/>
        </w:rPr>
        <w:t>1.4. Приложения 1,2 к муниципальной программе изложить в новой редакции согласно приложений 1,2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публиковать настоящее постановление на официальном сайте администрации города Сельцо Бря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нтроль за исполнением данного постановления возложить начальника отдела культуры и молодежной политики администрации города Сельцо Брянской области Железнову Л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Сельцо                                         В.Н. Мамо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Е.В. Качу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культуры                                                        Л.П. Желез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ст                                                                                            И.Е. Коно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                                       С.П. Кононова</w:t>
      </w:r>
    </w:p>
    <w:p>
      <w:pPr>
        <w:pStyle w:val="Normal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6:23:00Z</dcterms:created>
  <dc:creator>User</dc:creator>
  <dc:description/>
  <cp:keywords/>
  <dc:language>en-US</dc:language>
  <cp:lastModifiedBy>User</cp:lastModifiedBy>
  <cp:lastPrinted>2014-12-25T19:19:00Z</cp:lastPrinted>
  <dcterms:modified xsi:type="dcterms:W3CDTF">2016-04-01T09:20:00Z</dcterms:modified>
  <cp:revision>150</cp:revision>
  <dc:subject/>
  <dc:title/>
</cp:coreProperties>
</file>