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/>
      </w:pPr>
      <w:r>
        <w:rPr>
          <w:b/>
          <w:sz w:val="28"/>
          <w:szCs w:val="28"/>
        </w:rPr>
        <w:t>ЗА 1 ПОЛУГОДИЕ 2016 ГОДА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1 полугодие 2016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111 647 307,79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 что составило 51,4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 xml:space="preserve">Исполнение доходов местного бюджета за </w:t>
      </w:r>
      <w:r>
        <w:rPr>
          <w:b/>
          <w:spacing w:val="4"/>
          <w:sz w:val="28"/>
          <w:szCs w:val="28"/>
        </w:rPr>
        <w:t xml:space="preserve">1 полугодие </w:t>
      </w:r>
      <w:r>
        <w:rPr>
          <w:spacing w:val="4"/>
          <w:sz w:val="28"/>
          <w:szCs w:val="28"/>
        </w:rPr>
        <w:t xml:space="preserve">2016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20"/>
        <w:gridCol w:w="1665"/>
        <w:gridCol w:w="2127"/>
        <w:gridCol w:w="1174"/>
        <w:gridCol w:w="1094"/>
      </w:tblGrid>
      <w:tr>
        <w:trPr>
          <w:trHeight w:val="945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15 го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ные назначения на 201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полугодие 2016 год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выполне-ния плана, 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>
          <w:trHeight w:val="1290" w:hRule="atLeast"/>
          <w:cantSplit w:val="true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местного бюдж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11 413,6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352 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81 088,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630" w:hRule="atLeast"/>
          <w:cantSplit w:val="true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702 851,5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671 035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66 219,7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330" w:hRule="atLeast"/>
          <w:cantSplit w:val="true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14 265,1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7 023 641,3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647 307,79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</w:tbl>
    <w:p>
      <w:pPr>
        <w:pStyle w:val="Normal"/>
        <w:spacing w:lineRule="auto" w:line="264"/>
        <w:ind w:right="-6" w:hanging="0"/>
        <w:rPr/>
      </w:pPr>
      <w:r>
        <w:rPr/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79,3 процента, в абсолютном выражении доходы уменьшились на 29 166 957,35руб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ые и неналоговые доходы местного бюджета увеличились в сравнении с отчетным периодом 2015 года на 11,5 процента, объем безвозмездных поступлений снизился на 20,7 процента.</w:t>
      </w:r>
    </w:p>
    <w:p>
      <w:pPr>
        <w:pStyle w:val="Normal"/>
        <w:ind w:firstLine="708"/>
        <w:jc w:val="both"/>
        <w:rPr/>
      </w:pPr>
      <w:r>
        <w:rPr>
          <w:b/>
          <w:spacing w:val="4"/>
          <w:sz w:val="28"/>
          <w:szCs w:val="28"/>
        </w:rPr>
        <w:t xml:space="preserve">Совокупная недоимка по налогам, </w:t>
      </w:r>
      <w:r>
        <w:rPr>
          <w:spacing w:val="4"/>
          <w:sz w:val="28"/>
          <w:szCs w:val="28"/>
        </w:rPr>
        <w:t>не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ступившая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 бюджет Сельцовского городского округа по состоянию на 1 июля 2016 года по данным МРИ ФНС №5 сложилась в сумме 4 788 958,35руб., с начала 2016 года  увеличилась  на 2 388 057,70руб. или на 199,5% (на 01.01.2016года - 2 400 900,65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ухгалтерской отчетности по состоянию на 1 июля 2016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в объеме 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>40 281 088,01</w:t>
      </w:r>
      <w:r>
        <w:rPr>
          <w:sz w:val="28"/>
          <w:szCs w:val="28"/>
        </w:rPr>
        <w:t>руб. или 50,1% к плану года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запланированы в сумме 69 668 212,72руб., поступили в сумме 34 290 693,79руб. или 49,2% от плана. Отклонение составило «-»                  35 377 518,93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запланированы в сумме 10 684 393,28руб., поступили в сумме 5 990 394,22руб. или 56,1%от плана. Отклонение составило   «-»4 693 999,06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 роста поступлений налоговых и неналоговых платежей в местный бюджет по сравнению с аналогичным периодом прошлого года составил 111,5 процента (+4 169 674,38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jc w:val="both"/>
        <w:rPr/>
      </w:pPr>
      <w:r>
        <w:rPr/>
        <w:t xml:space="preserve">Таблица 2.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59"/>
        <w:gridCol w:w="1701"/>
        <w:gridCol w:w="1559"/>
        <w:gridCol w:w="851"/>
        <w:gridCol w:w="992"/>
      </w:tblGrid>
      <w:tr>
        <w:trPr>
          <w:trHeight w:val="16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за1  полугодие  2015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тверждено на 2016 год (уточненный план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 за 1 полугодие 2016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2016г к 2015г</w:t>
            </w:r>
          </w:p>
          <w:p>
            <w:pPr>
              <w:pStyle w:val="Normal"/>
              <w:rPr/>
            </w:pPr>
            <w:r>
              <w:rPr/>
              <w:t>%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от плана года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 111 41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 352 6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281 08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691 17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 840 63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673 35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691 17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 840 63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673 35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 817 5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 140 26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193 097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</w:tr>
      <w:tr>
        <w:trPr>
          <w:trHeight w:val="4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 081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 2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 176,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3 8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 876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9 6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76 7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 204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 613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270 8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42 00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 613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70 8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42 00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7 778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 413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 206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4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403,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9 699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95 0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 327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22 07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61 140,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7 66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83 0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752 13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40 97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06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78 81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938 66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01 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71 451,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317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3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362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 6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 1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 3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 6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 1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 31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061 53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366 6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220 43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 383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72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 76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 383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72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 767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851 147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094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60 66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 053 581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714 9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656 54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 053 581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714 9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656 544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7 56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9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 118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7 56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9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 118,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 68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4 8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69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2 68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4 8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69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2 68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4 8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694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15,3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19,5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19,5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1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19,5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с прод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348 020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531 64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07 396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8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8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77 35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200 97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28 27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787 209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47 3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 294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787 209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47 3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3 294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 0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 0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7 58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 48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 40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7 58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 48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 403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812 561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49 1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 57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812 561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49 1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 579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 661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 8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 118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 661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 8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 118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 661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 8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 118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 04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 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 744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 04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 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 744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42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6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72,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30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,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 19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 1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 710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 132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 127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49 190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330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76 049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30 93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4 3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53 393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30 93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4 3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53 393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 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915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4 3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953 393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 25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 9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 655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8 25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 9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 14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8 25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 9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 148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 34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 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 203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8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321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</w:tr>
      <w:tr>
        <w:trPr>
          <w:trHeight w:val="27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 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 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175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 32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 3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 060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>
          <w:trHeight w:val="8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 32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 3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 060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основным доходным источникам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местному бюджету за 1 полугодие  2016 года наблюдается увеличение платежей по основным доходным источника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БК 000 1010200001 0000 110 НАЛОГ НА ДОХОДЫ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7 840 634,72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5 673 355,67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сложилось в сумме «-»22 167 279,05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53,7%.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евыполнение плана повлияло  поступление недоимки по акту проверки по НДФЛ от АО «БХЗ им.50-летия СССР»</w:t>
      </w:r>
      <w:r>
        <w:rPr/>
        <w:t xml:space="preserve">.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37,4 процента, что вызвано поступлением в 1 полугодии 2016 года недоимки по акту проверки по НДФЛ от АО «БХЗ им.50-летия ССС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БК 000 1030000000 0000 000 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2 270 837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 142 003,3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1 128 833,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 исполнения плана 50,3%</w:t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начисленных сумм поступление доходов планировалось расчетным методом. За 1 полугодие  2016 года в бюджет поступило на                      349 389,48 руб. больше, чем за аналогичный период прошлого года.</w:t>
        <w:tab/>
      </w:r>
    </w:p>
    <w:p>
      <w:pPr>
        <w:pStyle w:val="Normal"/>
        <w:tabs>
          <w:tab w:val="clear" w:pos="708"/>
          <w:tab w:val="left" w:pos="1098" w:leader="none"/>
        </w:tabs>
        <w:spacing w:lineRule="exact" w:line="341"/>
        <w:ind w:right="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 января 2016 года норматив распределения доходов в бюджет Сельцовского городского округа по доходам от уплаты акцизов на нефтепродукты изменился с 0,0773 до 0,0779 процентов и  с 01.04.2016года в соответствии федеральным законом от 29.02.2016года №34-ФЗ</w:t>
      </w:r>
      <w:r>
        <w:rPr/>
        <w:t xml:space="preserve"> </w:t>
      </w:r>
      <w:r>
        <w:rPr>
          <w:sz w:val="28"/>
          <w:szCs w:val="28"/>
        </w:rPr>
        <w:t xml:space="preserve">повышены ставки акциз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000 1050000000 0000 000 НАЛОГ НА СОВОКУПНЫЙ ДОХ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4 183 086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1 752 130,33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–» 2430 955,67 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41,9%</w:t>
      </w:r>
      <w:r>
        <w:rPr/>
        <w:t xml:space="preserve">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БК 000 1050200002 0000 110 Единый налог на вмененный доход для отдельных видов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 106 915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 678 813,33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 2 428 101,67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40,9 %.</w:t>
      </w:r>
    </w:p>
    <w:p>
      <w:pPr>
        <w:pStyle w:val="Normal"/>
        <w:jc w:val="both"/>
        <w:rPr/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86,5%, фактическое отклонение составило   «-»262 164,16 руб. (2015 г. – 1 940 977,49 руб.). На уменьшение  поступлений  в 2016году повлияло снятие с учета объектов ЕНВД налогоплательщиками : Петренко С.В., Глушенкова Т.П., Воробьева Е.В.,ООО «БеЛар»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/>
          <w:i/>
          <w:sz w:val="28"/>
          <w:szCs w:val="28"/>
        </w:rPr>
        <w:t>КБК 000 1050401002 0000 110 Налог, взимаемый в связи с применением патентной системы налогообложения, зачисляемый в бюджеты городски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76 171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73 317,00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2 854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96,3 %.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гнозировании поступлений данного налога, ввиду отсутствия начисленных сумм, учитывалась динамика поступлений налога в 2015году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060100000 0000 110 НАЛОГ НА ИМУЩЕСТВО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 272 05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59 767,63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сложилось в сумме «-» 1 112 282,37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12,6%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 согласно ст.409 гл.32 НК РФ налог подлежит уплате налогоплательщиками - физическими лицами в срок не позднее 1 декабря года, следующего за истекшим налоговым периодом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75,9%. Фактическое отклонение составило  «-»50 615,46 руб., что связано с изменением срока уплаты налога и отсутствием требований об уплате налога по состоянию на 1 июл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060600000 0000 110 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3 094 628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5 060 663,11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сложилось в сумме «-» 8 033 964,89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38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86,5%. Фактическое отклонение составило  «-» 790 484,2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10606030000000110 Земельный налог с организаций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9 714 958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4 656 544,13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5 058 413,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47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оставлении плана учитывалась динамика поступлений прошлых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2,1%. Фактическое отклонение составило  «-»397 036,91</w:t>
      </w:r>
      <w:r>
        <w:rPr/>
        <w:t xml:space="preserve"> </w:t>
      </w:r>
      <w:r>
        <w:rPr>
          <w:sz w:val="28"/>
          <w:szCs w:val="28"/>
        </w:rPr>
        <w:t>рублей, что связано с подачей уточненной декларации за 2013-2014г. и возвратом излишне уплаченной суммы по налогоплательщику ООО «Сенн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10606040000000110 Земельный налог с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3 379 67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404 118,9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2 975 551,02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12,0 %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согласно ст. 397 гл.31 НК РФ налог подлежит уплате налогоплательщиками - физическими лицами в срок не позднее 1 декабря года, следующего за истекшим налоговым периодом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50,7%. Фактическое отклонение составило   «-»393 447,3 руб., что связано с изменением срока уплаты налога и отсутствием требований об уплате налога по состоянию на 1 июл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БК 000 1080000000 0000 000 ГОСУДАРСТВЕННАЯ ПОШЛИНА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 004 898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500 694,66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504 203,3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49,8%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объема поступлений в местный бюджет, по сравнению с аналогичным периодом прошлого года составило «+»113 013,11</w:t>
      </w:r>
      <w:r>
        <w:rPr/>
        <w:t xml:space="preserve"> </w:t>
      </w:r>
      <w:r>
        <w:rPr>
          <w:sz w:val="28"/>
          <w:szCs w:val="28"/>
        </w:rPr>
        <w:t>руб. Темп поступлений в местный бюджет по сравнению с аналогичным периодом прошлого года сложился на уровне 129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начисленных сумм, учитывались среднеквартальные поступлени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БК 000 1090000000 0000 000 ЗАДОЛЖЕННОСТЬ И ПЕРЕРАСЧЕТЫ ПО ОТМЕНЕННЫМ НАЛОГАМ, СБОРАМ И ИНЫМ ОБЯЗАТЕЛЬНЫМ ПЛАТЕ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2 079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2 079,0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+»0,09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бъема поступлений в местный бюджет, по сравнению с аналогичным периодом прошлого года составило «+»1 943,03руб. (2015 год – 136,06 руб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БК 000 1110000000 0000 000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 531 646,28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 407 396,28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2 124 25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53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БК 000 1110104004 0000 120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5 859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5 859,00 руб. Поступления запланированы во 2 полугодии 2016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 547 303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903 294,15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–» 644 008,8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плана – 58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бъема поступлений в местный бюджет, по сравнению с аналогичным периодом прошлого года, составило «-» 883 914,86  руб. (2015 год – 1 787 209,01 руб.). Темп поступлений в местный бюджет по сравнению с аналогичным периодом прошлого года сложился на уровне 50,5%. Уменьшение связано с продажей земельных участков и окончанием договора аренды земельного участка под  строящимся многоквартирным дом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БК 000 1110502404 0000 120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127 064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32 000,00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 «+»4 936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плана – 103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«+» 52 000,00 руб. (2015 год – 80 000,00 руб.). Темп поступлений в местный бюджет по сравнению с аналогичным периодом прошлого года сложился на уровне 165,0 %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 1110503404 0000 120 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577 485,28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40 403,95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сложилось в сумме «-» 337 081,33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41,6%.</w:t>
      </w:r>
    </w:p>
    <w:p>
      <w:pPr>
        <w:pStyle w:val="Normal"/>
        <w:jc w:val="both"/>
        <w:rPr/>
      </w:pPr>
      <w:r>
        <w:rPr>
          <w:sz w:val="28"/>
          <w:szCs w:val="28"/>
        </w:rPr>
        <w:t>Неисполнение связано с окончанием договоров аренды и  изменением получателя доходов. Отклонение объема поступлений в местный бюджет, по сравнению с аналогичным периодом прошлого года, составило «-» 257 184,52</w:t>
      </w:r>
      <w:r>
        <w:rPr/>
        <w:t xml:space="preserve"> </w:t>
      </w:r>
      <w:r>
        <w:rPr>
          <w:sz w:val="28"/>
          <w:szCs w:val="28"/>
        </w:rPr>
        <w:t>руб. (2015 год – 497 588,47</w:t>
      </w:r>
      <w:r>
        <w:rPr/>
        <w:t xml:space="preserve"> </w:t>
      </w:r>
      <w:r>
        <w:rPr>
          <w:sz w:val="28"/>
          <w:szCs w:val="28"/>
        </w:rPr>
        <w:t xml:space="preserve">руб.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>КБК 000 1110507404 0000 120 Доходы от сдачи в аренду имущества, составляющег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зну городских округов (за исключением земельных участ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1 949 118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 в сумме 952 579,45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 859 982,49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48,9%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 1110904404 0000 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324 817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179 118,7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145 698,2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55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плана связан с поступлением дополнительных доходов от процентов рассрочки за продажу помещ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 составило «+»8 457,22 руб. (2015год 170 661,51руб.). Темп поступлений в местный бюджет, по сравнению с аналогичным периодом прошлого года, сложился на уровне 105,0%.Увеличение поступлений связано с поступлением в 2016 году опережающих платежей от процентов рассрочки за продажу поме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КБК 000 1120000000 0000 000 ПЛАТЕЖИ ПРИ ПОЛЬЗОВАНИИ ПРИРОДНЫМИ РЕСУРС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201 694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134 744,2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-66 949,7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66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бъема поступлений в местный бюджет, по сравнению с аналогичным периодом прошлого года, составило «+»17696,15 руб.                              (2015 год – 117 048,08 руб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БК 000 1140000000 0000 000 ДОХОДЫ ОТ ПРОДАЖИ МАТЕРИАЛЬНЫХ И НЕМАТЕРИАЛЬНЫХ АКТИ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5 330 333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3 276 049,7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 2 054 283,25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6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 1140204304 0000 410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5 004 346,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2 953 393,9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2 050 952,0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5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«+»38 208,51 руб. (2015 год – 2 915 185,4 руб.). Темп поступлений в местный бюджет, по сравнению с аналогичным периодом прошлого года, сложился на уровне 101,3%.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КБК 000 1140601204 0000 430 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325 987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321 148,3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 4 838,66 руб. 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98,5%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в местный бюджет по сравнению с аналогичным периодом прошлого года уменьшились на 197 106,93 руб. (2015 год – 518 255,27 руб.) Темп поступлений в местный бюджет, по сравнению с аналогичным периодом прошлого года, сложился на уровне 62,0%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 1140631204 0000 430 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1 507,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+»1 507,50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БК 000 1160000000 0000 000</w:t>
      </w:r>
      <w:r>
        <w:rPr/>
        <w:t xml:space="preserve"> </w:t>
      </w: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620 72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поступили доходы в сумме 172 203,96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448 516,0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27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иду отсутствия начисленных сумм, учитывались среднеквартальные поступления 2015 года. По сравнению с аналогичным периодом прошлого года составило«-» 84 142,37 руб. (2015 год – 256 346,33 руб.). Темп поступлений в местный бюджет, по сравнению с аналогичным периодом прошлого года, сложился на уровне 67,2%.,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 1160301001 0000 140 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2 018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646,6 руб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сложилось в сумме  «-»1 371,4 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3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начисленных сумм, учитывались среднеквартальные поступления 2015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БК 000 1160303001 0000 140 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1 216,00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175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1 041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плана – 14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начисленных сумм, учитывались среднеквартальные поступления 2015 го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b/>
          <w:i/>
          <w:sz w:val="28"/>
          <w:szCs w:val="28"/>
        </w:rPr>
        <w:t>КБК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000 1160600001 0000 140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b/>
          <w:i/>
          <w:sz w:val="28"/>
          <w:szCs w:val="28"/>
        </w:rPr>
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12 888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6 321,6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6 566,3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 исполнения плана – 49,1%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КБК 000 1162506001 0000 140 Денежные взыскания (штрафы) за нарушение земель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52 357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40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 12 357,00 руб. </w:t>
      </w:r>
    </w:p>
    <w:p>
      <w:pPr>
        <w:pStyle w:val="Normal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7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начисленных сумм, учитывались среднеквартальные поступления 2015 го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КБК 000 1162800001 0000 140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1 50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1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 500,00 руб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КБК 000 1164300001 0000 140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3 372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сложилось в сумме «-»3 372,00руб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КБК 000 1169004004 0000 140 Прочие поступления от денежных взысканий (штрафов) и иных сумм в возмещение ущерба, зачисляемые в бюджеты городских окру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538 369,00 руб. </w:t>
      </w:r>
    </w:p>
    <w:p>
      <w:pPr>
        <w:pStyle w:val="Normal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поступили доходы в сумме 115 060,69 руб.  </w:t>
      </w:r>
    </w:p>
    <w:p>
      <w:pPr>
        <w:pStyle w:val="Normal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ложилось в сумме «-» 423 308,31 руб.</w:t>
      </w:r>
    </w:p>
    <w:p>
      <w:pPr>
        <w:pStyle w:val="Normal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21,4%.</w:t>
      </w:r>
    </w:p>
    <w:p>
      <w:pPr>
        <w:pStyle w:val="Normal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начисленных сумм, учитывались среднеквартальные поступлени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полнении плановых заданий по поступлению основных налоговых и неналоговых доходов местного бюджета за 1 полугодие  2016 года  в разрезе администраторов приведена в таблице 3.</w:t>
      </w:r>
    </w:p>
    <w:p>
      <w:pPr>
        <w:pStyle w:val="Normal"/>
        <w:ind w:right="-85" w:hanging="0"/>
        <w:jc w:val="right"/>
        <w:rPr/>
      </w:pPr>
      <w:r>
        <w:rPr/>
        <w:t>Таблица 3</w:t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013"/>
        <w:gridCol w:w="1417"/>
        <w:gridCol w:w="1559"/>
        <w:gridCol w:w="1565"/>
        <w:gridCol w:w="1461"/>
      </w:tblGrid>
      <w:tr>
        <w:trPr>
          <w:trHeight w:val="1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Сельцо Бря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7 289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3 346,0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83 943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69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744,2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949,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 83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 003,3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28 833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го регулирования тариф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13 497,7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hanging="0"/>
              <w:jc w:val="center"/>
              <w:rPr/>
            </w:pPr>
            <w:r>
              <w:rPr/>
              <w:t>33 155 833,7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257 663,9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618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внутренних дел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059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60,6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 898,3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4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деральная миграционна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2,4раза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57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357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прокуратур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АДМИНИСТРАТОР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2 606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0 281 088,0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071 517,9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полугодие 2016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71 366 219,78 руб., или 52,2 % утвержденных годовых  назначений (план 2016 года- 136 671 035,34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14 023 000,00 руб. или  50,0% от плановых назначений (план 2016 года 28 046 000,00 руб.),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за 1 полугодие</w:t>
      </w:r>
      <w:r>
        <w:rPr>
          <w:sz w:val="28"/>
          <w:szCs w:val="28"/>
        </w:rPr>
        <w:t xml:space="preserve"> 2016 </w:t>
      </w:r>
      <w:r>
        <w:rPr>
          <w:spacing w:val="-2"/>
          <w:sz w:val="28"/>
          <w:szCs w:val="28"/>
        </w:rPr>
        <w:t>года поступила в объеме 13 141 500,00 руб., или 50,0 % от плановых назначений (план 2016 года – 26 283 0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881 500,00 руб., или 50,0 % от плановых назначений (план 2016 года – 1 763 0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3 172 872,57 руб., или 37,6 % от плановых назначений (план 2016 года – 8 428 058,77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>бюджетам городских округов на софинансирование капитальных вложений в объекты государственной (муниципальной) собственности – 123 835,32 руб. или 100,0 % от плановых назначений (план 2016 года – 123 835,32 руб.);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 содействия реформированию жилищно-коммунального хозяйства – 1 494 907,41 руб. или 30,0% от плановых назначений (план 2016 года- 4 983 024,69руб.);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>бюджетам городских округов на обеспечение мероприятий по переселению граждан из аварийного жилищного фонда за счет средств бюджетов – 613 123,13 руб. или 30,0 % от плановых назначений  (план 2016 года – 2 043 743,76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- 73 455,00 руб. или 100 % от плановых назначений (план 2016 года – 73 455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 867 551,71 руб. или 72,1 % от плановых назначений (план  2016 года – 1 204 000,00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предоставление дополнительных мер государственной поддержки обучающихся</w:t>
        <w:tab/>
        <w:t xml:space="preserve"> -363 551,71 руб. или 51,9 % от плановых назначений (план - 700 0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организацию отдыха детей в каникулярное время в лагерях с дневным пребыванием на базе образовательных организаций, учреждений физической культуры и спорта -504 000,00 руб. или 100 % от плановых назначений (план - 504 000,00 руб.)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54 173 370,45 руб., что составило 54,1 % от плановых назначений (план 2016 года  - 100 199 999,81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– 0,00 руб. (план 2016 года – 550,00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280 553,73 руб., или 46,5 % от плановых назначений (план 2016 года – 603 877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113 561,28 руб., или 56,3 % от плановых назначений (план 2016 года – 201 664,45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 46 956 682,44 руб., или 51,3 % от плановых назначений (план 2016 года – 91 552 631,00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я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</w:rPr>
        <w:t xml:space="preserve"> – 326 695,56 руб., или 43,5% от плановых назначений (план 2016 года 751 680,00 руб.)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я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</w:r>
      <w:r>
        <w:rPr>
          <w:sz w:val="28"/>
          <w:szCs w:val="28"/>
        </w:rPr>
        <w:t xml:space="preserve"> – 59 338,96 руб., или 39,5 % от плановых назначений (план 2016 года 150 296,00 руб.)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я бюджетам  городских округ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</w:t>
      </w:r>
      <w:r>
        <w:rPr>
          <w:sz w:val="28"/>
          <w:szCs w:val="28"/>
        </w:rPr>
        <w:t>– 22 400,00 руб., или 33,3% от плановых назначений (план 2016 года 67 200,00 руб.)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я бюджетам городских округов на обеспечение сохранности жилых помещений, закрепленных за детьми-сиротами и детьми, оставшимися без попечения родителей</w:t>
      </w:r>
      <w:r>
        <w:rPr>
          <w:sz w:val="28"/>
          <w:szCs w:val="28"/>
        </w:rPr>
        <w:t xml:space="preserve"> – 12 000,00 руб., или 100,0% от плановых назначений (план 2016 года 12 000,00 руб.)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я бюджетам городских округ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</w:r>
      <w:r>
        <w:rPr>
          <w:sz w:val="28"/>
          <w:szCs w:val="28"/>
        </w:rPr>
        <w:t xml:space="preserve"> – 5 179 453,92 руб., или 50,5% от плановых назначений (план 2016 года 10 261 900,00 руб.)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я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</w:r>
      <w:r>
        <w:rPr>
          <w:sz w:val="28"/>
          <w:szCs w:val="28"/>
        </w:rPr>
        <w:t xml:space="preserve"> – 16 454 392,00 руб., или 44,0% от плановых назначений (план 2016 года 37 402 400,00 руб.)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я бюджетам городских округов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</w:t>
      </w:r>
      <w:r>
        <w:rPr>
          <w:sz w:val="28"/>
          <w:szCs w:val="28"/>
        </w:rPr>
        <w:t>– 24 891 277,00 руб., или 58,0% от плановых назначений (план 2016 года 42 896 030,00 руб.)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я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  <w:r>
        <w:rPr>
          <w:sz w:val="28"/>
          <w:szCs w:val="28"/>
        </w:rPr>
        <w:t>– 11 125,00 руб., или 100,0% от плановых назначений (план 2016 года 11 125,00 руб.)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591 348,00 руб., или 38,3 % от плановых назначений (план 2016 года – 1 542 661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6 231 225,00руб. или 100,0% от плановых назначений (план 2016 года – 6 231 225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оведение Всероссийской переписи в 2016 году- 0,00 руб. (план 2016 года – 67 391,36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составил «-» 3 023,24 руб. (остаток областных средств по субвенции на выплату единовременного пособия при всех формах устройства детей, лишенных родительского попечения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цовского городского округа за 1 полугодие 2016 года исполнен с дефицитом в сумме 2 417 938,79 руб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объем источников внутреннего финансирования дефицита бюджета утвержден в сумме 14 526 830,67 руб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до источников финансирования дефицита местного бюджета за 1 полугодие 2016 года по кассовому исполнению составило 2 417 938,79 руб.,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88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ьдо по кредитам кредитных организаций в сумме 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0,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88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местного бюджета на счете за 1 полугодие 2016 года в сумме 2 417 938,79 руб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 xml:space="preserve">Изменение остатков средств </w:t>
      </w:r>
      <w:r>
        <w:rPr>
          <w:sz w:val="28"/>
          <w:szCs w:val="28"/>
        </w:rPr>
        <w:t xml:space="preserve">на счете местного бюджета за 1 полугодие 2016 года составило (+)2 417 938,79 руб., в связи с тем, что остаток средств на счете на конец отчетного периода меньше остатка на начало отчетного периода на 2 417 938,79 руб. </w:t>
      </w:r>
    </w:p>
    <w:p>
      <w:pPr>
        <w:pStyle w:val="Normal"/>
        <w:ind w:firstLine="349"/>
        <w:jc w:val="both"/>
        <w:rPr/>
      </w:pPr>
      <w:r>
        <w:rPr>
          <w:spacing w:val="-4"/>
          <w:sz w:val="28"/>
          <w:szCs w:val="28"/>
        </w:rPr>
        <w:t xml:space="preserve">По состоянию на 1 января 2016 года остаток средств на счете местного бюджета составил 11 026 830,67 руб., по состоянию на 1 июля 2016 года – </w:t>
      </w:r>
      <w:r>
        <w:rPr>
          <w:sz w:val="28"/>
          <w:szCs w:val="28"/>
        </w:rPr>
        <w:t xml:space="preserve">8 608 891,88 </w:t>
      </w:r>
      <w:r>
        <w:rPr>
          <w:spacing w:val="-4"/>
          <w:sz w:val="28"/>
          <w:szCs w:val="28"/>
        </w:rPr>
        <w:t>руб.</w:t>
      </w:r>
    </w:p>
    <w:p>
      <w:pPr>
        <w:pStyle w:val="Normal"/>
        <w:spacing w:lineRule="auto" w:line="312"/>
        <w:ind w:firstLine="720"/>
        <w:jc w:val="both"/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spacing w:lineRule="auto" w:line="360"/>
        <w:ind w:left="-360" w:right="-185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1 полугодие 2016 года исполнен в объеме 114 065 246,58  руб., что составило 49,3 % к показателям уточненной бюджетной росписи на 2016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6 год (утверждена приложением 6 к Решению Совета народных депутатов города Сельцо  «О бюджете Сельцовского городского округа (местном бюджете)  на 2016 год») исполнение расходов местного бюджета в отчетном периоде осуществляли 6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1 полугодие 2016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35"/>
        <w:gridCol w:w="1701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1 полугодие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16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5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97 37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59 757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41 36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1 14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0 6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 67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731 29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174 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65 98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125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молодежной политики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99 944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5 1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7 85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3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а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 24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 9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 47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106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Сельцовского городского округ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312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4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570 319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550 472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65 246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5"/>
        </w:numPr>
        <w:spacing w:lineRule="auto" w:line="276" w:before="240" w:after="200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Сельцо от 23.12.2015 года № 6-231 «О бюджете Сельцовского городского округа (местном бюджете) на 2016 год» (в редакции внесенных изменений и дополнений);</w:t>
      </w:r>
    </w:p>
    <w:p>
      <w:pPr>
        <w:pStyle w:val="Normal"/>
        <w:numPr>
          <w:ilvl w:val="0"/>
          <w:numId w:val="5"/>
        </w:numPr>
        <w:spacing w:lineRule="auto" w:line="276" w:before="240" w:after="200"/>
        <w:ind w:left="0" w:firstLine="851"/>
        <w:jc w:val="both"/>
        <w:outlineLvl w:val="0"/>
        <w:rPr/>
      </w:pPr>
      <w:r>
        <w:rPr>
          <w:sz w:val="28"/>
          <w:szCs w:val="28"/>
        </w:rPr>
        <w:t>исходя из положений, установленных постановлением администрации  города Сельцо Брянской области от 30.12.2015 года № 775 «О мерах по реализации Решения Совета народных депутатов города Сельцо «О бюджете Сельцовского городского округа (местном бюджете) на 2016 год»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рядке, установленном приказами финансового отдела администрации города Сельцо Брянской области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- от 21.02.2014 № 11 «Об утверждении Порядка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» (в редакции приказов от 23.12.2014 № 34, от 19.02.2015 № 9, от 30.04.2015 № 15, от 28.12.2015 № 31)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8.12.2007 № 7 «Об утверждении Порядка составления и ведения кассового плана исполнения местного бюджета в текущем финансовом году» (в редакции приказов от 07.02.2008 № 2, от 23.12.2009 № 22, от 12.01.2011 № 2, от 29.05.2012 № 17).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ельцо Брянской области (глава 001)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 является исполнительно-распорядительным органом Сельцовского городского округа.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За 1 полугодие  2016 года расходы по главному распорядителю исполнены в объеме </w:t>
      </w:r>
      <w:r>
        <w:rPr>
          <w:rFonts w:eastAsia="Calibri"/>
          <w:sz w:val="28"/>
          <w:szCs w:val="28"/>
          <w:lang w:eastAsia="en-US"/>
        </w:rPr>
        <w:t xml:space="preserve">33 041 369,32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руб., что составило </w:t>
      </w:r>
      <w:r>
        <w:rPr>
          <w:rFonts w:eastAsia="Calibri"/>
          <w:sz w:val="28"/>
          <w:szCs w:val="28"/>
          <w:lang w:eastAsia="en-US"/>
        </w:rPr>
        <w:t xml:space="preserve">44,0 </w:t>
      </w:r>
      <w:r>
        <w:rPr>
          <w:rFonts w:eastAsia="Calibri"/>
          <w:spacing w:val="-4"/>
          <w:sz w:val="28"/>
          <w:szCs w:val="28"/>
          <w:lang w:eastAsia="en-US"/>
        </w:rPr>
        <w:t xml:space="preserve">% от утвержденного </w:t>
      </w:r>
      <w:r>
        <w:rPr>
          <w:rFonts w:eastAsia="Calibri"/>
          <w:iCs/>
          <w:sz w:val="28"/>
          <w:szCs w:val="28"/>
          <w:lang w:eastAsia="en-US"/>
        </w:rPr>
        <w:t>плана (план уточненной росписи 2016 года – 75 159 757,01 руб.)</w:t>
      </w:r>
      <w:r>
        <w:rPr>
          <w:rFonts w:eastAsia="Calibri"/>
          <w:spacing w:val="-4"/>
          <w:sz w:val="28"/>
          <w:szCs w:val="28"/>
          <w:lang w:eastAsia="en-US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граммной деятельности исполнение сложилось в сумме 32 971 369,32 руб., или 43,9 % от утвержденного плана (план 2016 года – 75 089 757,01 руб.);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- в рамках непрограммной деятельности исполнение сложилось в сумме 70 000,00 руб., или 100 % от утвержденного плана. </w:t>
      </w:r>
    </w:p>
    <w:p>
      <w:pPr>
        <w:pStyle w:val="Normal"/>
        <w:spacing w:lineRule="auto" w:line="276" w:before="0" w:after="240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города Сельцо (глава 002)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 является отраслевым (функциональным) органом администрации города Сельцо Брянской области, формирующим местный бюджет, организующим его исполнение, исполняющим его в соответствии с бюджетным законодательством и обеспечивающим проведение единой финансовой, бюджетной и налоговой политики на территории Сельц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 2016 года расходы по главному распорядителю исполнены в объеме 1 968 671,11 руб., или 47,8 % к плановым показателям (план уточненной росписи 2016 года – 4 120 665,00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1 968 671,11 руб., или 50 % от утвержденного плана (план 2016 года – 3 940 665,00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непрограммной деятельности расходы не производились (план 2016 года – 180 000,00 руб.)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г. Сельцо (глава 003)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дел образования администрации г. Сельц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траслевым (функциональным) органом администрации города Сельцо Брянской области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iCs/>
          <w:sz w:val="28"/>
          <w:szCs w:val="28"/>
        </w:rPr>
        <w:t xml:space="preserve">В отчетном периоде расходы по главному распорядителю исполнены в сумме 64 265 980,34 руб., что составило 52,6%  к уточненной бюджетной росписи (план 2016 года – 122 174 169,00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iCs/>
          <w:color w:val="FF0000"/>
          <w:spacing w:val="-4"/>
          <w:sz w:val="28"/>
          <w:szCs w:val="28"/>
          <w:highlight w:val="cyan"/>
          <w:lang w:eastAsia="en-US"/>
        </w:rPr>
      </w:pPr>
      <w:r>
        <w:rPr>
          <w:rFonts w:eastAsia="Calibri"/>
          <w:b/>
          <w:iCs/>
          <w:color w:val="FF0000"/>
          <w:spacing w:val="-4"/>
          <w:sz w:val="28"/>
          <w:szCs w:val="28"/>
          <w:highlight w:val="cyan"/>
          <w:lang w:eastAsia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дел культуры и молодежной политики администрации города Сельцо Брянской области (глава 004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 администрации города Сельцо Брянской области является отраслевым (функциональным) органом администрации города Сельцо Брянской области, осуществляющим управление в сфере образования на территории Сельцовского городского округа в пределах своей компетенции, обеспечивающим осуществление государственной политики в области культуры, искусства, молодежной политики и дополнительного  образова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 1 полугодие 2016 года  расходы по главному распорядителю исполнены в объеме 13 387 859,87 руб., или 49,74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6 года – 26 915 112,00  руб.). В том числе в рамках программной деятельности исполнение сложилось в сумме  13 387 859,87 руб. В рамках непрограммной деятельности расходы не производились.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Сельцо (глава 005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За 1 полугодие 2016 года кассовое исполнение расходов  на денежное содержание главы муниципального образования, а также на содержание и обеспечение деятельности центрального аппарата представительного органа сложилось в объеме 958 479,29 руб., или 42,7 % от плановых назначений уточненной бюджетной росписи (план 2016 года – 2 244 969,00 руб.).</w:t>
      </w:r>
    </w:p>
    <w:p>
      <w:pPr>
        <w:pStyle w:val="Normal"/>
        <w:spacing w:lineRule="auto" w:line="288"/>
        <w:jc w:val="both"/>
        <w:rPr>
          <w:rFonts w:eastAsia="Calibri"/>
          <w:b/>
          <w:b/>
          <w:i/>
          <w:i/>
          <w:iCs/>
          <w:color w:val="FF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Сельцов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(глава 006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Сельцовского городского округа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в отчетном периоде составило 442 886,65  руб., или 47,3 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6 года – 935 800,00 руб.). </w:t>
      </w:r>
    </w:p>
    <w:p>
      <w:pPr>
        <w:pStyle w:val="Normal"/>
        <w:spacing w:lineRule="auto" w:line="336"/>
        <w:ind w:right="-6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/>
      </w:pPr>
      <w:r>
        <w:rPr>
          <w:sz w:val="28"/>
          <w:szCs w:val="28"/>
        </w:rPr>
        <w:t>В разрезе муниципальных программ исполнение расходной части за 1 полугодие 2016 года характеризовалось следующими показателями.</w:t>
      </w:r>
    </w:p>
    <w:p>
      <w:pPr>
        <w:pStyle w:val="Normal"/>
        <w:spacing w:lineRule="auto" w:line="288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1 полугодие 2016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425"/>
        <w:gridCol w:w="1701"/>
        <w:gridCol w:w="1701"/>
        <w:gridCol w:w="1559"/>
        <w:gridCol w:w="850"/>
        <w:gridCol w:w="709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1 полугодие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5 год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5 года (6/4)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/>
            </w:pPr>
            <w:r>
              <w:rPr>
                <w:b/>
                <w:bCs/>
                <w:sz w:val="22"/>
                <w:szCs w:val="22"/>
              </w:rPr>
              <w:t>Реализация полномочий исполнительно-распорядительного органа Сельцовского городского округа (2016-2020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 288 09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 326 55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988 42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6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ожарной безопасности и социальной защиты города Сельцо (2016-2020 годы)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8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 жильем молодых семей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99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физической культуры и спорта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 3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7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Демографическое развитие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лучшение условий и охраны труда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муниципальными финансами Сельцовского городского округа (2016-2020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91 14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40 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8 67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тие системы образования Сельцовского городского округа (2016-2020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609 17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 785 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113 95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правление в сфере образования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4 51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0 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 17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еализация образовательных программ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05 95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544 8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68 37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Социальная поддержка населения в сфере образования (2016-2020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70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 8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41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тие культуры и сохранение культурного наследия Сельцовского городского округа (2016-2020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07 34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66 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22 82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Управление в сфере культуры и искусства, дополнительного образования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 16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3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35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редоставление услуг в сфере культуры и искусства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33 93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87 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49 94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полнительного образования на территории Сельцовского городского округа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4 66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29 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5 05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Молодежь (2016-2020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5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4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5 695 76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8 119 70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2 593 88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0</w:t>
            </w:r>
          </w:p>
        </w:tc>
      </w:tr>
    </w:tbl>
    <w:p>
      <w:pPr>
        <w:pStyle w:val="Normal"/>
        <w:spacing w:lineRule="auto" w:line="288"/>
        <w:ind w:right="-6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униципальная программа «Реализация полномочий исполнительно-распорядительного органа Сельцовского городского округа (2016 – 2020 годы)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еализация полномочий исполнительно-распорядительного органа Сельцовского городского округа  (2016 – 2020 годы)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5 декабря 2015 года №747 «Об утверждении муниципальной программы «Реализация полномочий исполнительно-распорядительного органа Сельцовского городского округа (2016-2020 годы)» (в редакции Постановлений от 29 января 2016 года №35, от 29 апреля 2016 года №195, от 30 июня 2016 года №315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эффективной деятельности главы исполнительно –распорядительного органа  муниципального образования и администрации города Сельцо Брянской обла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реализации отдельных полномочий переданных на муниципальный уровень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ого   воинского учета на территориях, где отсутствуют военные комиссариаты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товности администрации Сельцовского городского округа и служб города Сельцо к реагированию на угрозу или возникновение чрезвычайных ситуац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мероприятий по гражданской обороне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упреждение и ликвидация заразных и иных болезней животных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 модернизация се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безопасности дорожного движ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 по улучшению положения отдельных категорий граждан, включая граждан пожилого возрас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защита населения, имеющего льготный статус, попавших  в трудную жизненную ситуацию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прав и законных интересов несовершеннолетних лиц из числа детей –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поддержка многодетных семей, реализация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населения качественными услугами городской бан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благоустройства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помощи общественным организациям в области социальной политик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ногофункционального центра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государственной поддержки молодых семей в улучшении жилищных услов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нергетической эффективности потребления тепла, газа, электроэнергии, воды и стимулирование использования энергосберегающих технолог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дополнительного образования детей в части спортивной подготовки по видам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пуляризация физической культуры и массового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единой политики в сфере физической культуры и спор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87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ых мер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87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оведение Всероссийской сельскохозяйственной переписи в 2016 год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87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учшение кадровой политики в сфере здравоохранения на территории Сельцовского городского округ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87" w:leader="none"/>
        </w:tabs>
        <w:autoSpaceDE w:val="false"/>
        <w:jc w:val="both"/>
        <w:outlineLvl w:val="1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здание благоприятных условий проживания граждан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87" w:leader="none"/>
        </w:tabs>
        <w:autoSpaceDE w:val="false"/>
        <w:jc w:val="both"/>
        <w:outlineLvl w:val="1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реализация мероприятий по государственной поддержке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87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- развитие инфраструктуры сферы образова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отчетном периоде расходы по программе составили 32 988 424,52 руб., или 43,8 % от плановых назначений (план 2016 года – 75 326 557,01 руб.).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20 195 940,85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9 758 159,3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 3 034 324,37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администрации города Сельцо Брян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Администрацией города Сельцо Брянской области за 1 полугодие 2016 года в рамках муниципальной программы исполнено 32 961 369,32 руб., или 43,9 % от плановых назначений (план 2016 года – 75 070 257,01 руб.). Соисполнителем Отделом образования администрации г. Сельцо в рамках муниципальной программы исполнено 27 055,20 руб., или  11,5 % от плановых назначений (план 2016 года – 234 700,00 руб.). По соисполнителю - Отдел культуры и молодежной политики администрации города Сельцо Брянской области в рамках муниципальной программы в отчетном периоде исполнение отсутствует (план 2016 года – 21 600,00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Администрацией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деятельности главы исполнительно-распорядительного органа муниципального образования составило 391 063,50 руб., или 35,4 % от плановых назначений (план 2016 года – 1 105 88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Руководство и управление в сфере установленных функций органов местного самоуправления – 4 566 343,63 руб., или 47,6 % от плановых назначений (план 2016 года – 9 586 551,70,00 руб.)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Функционирование централизованной бухгалтерии администрации города  Сельцо Брянской области – 494 777,80 руб., или 42,4 % от плановых назначений (план 2016 года – 1 167 471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326 695,56  руб., или 43,5 % от плановых назначений (план 2016 года – 751 68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первичного воинского учета на территории, где отсутствуют военные комиссариаты – 259 032,49 руб., или 42,9 % от плановых назначений (план 2016 года – 603 877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Функционирование Единой дежурной диспетчерской службы муниципального образования – 646 792,92  руб., или 44,4 % от плановых назначений (план 2016 года – 1 457 619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втомобильных дорог местного значения и условий безопасности движения по ним  – 73 455,00 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и искусственных сооружений на них – 192 374,22  руб., или 92,4 % от плановых назначений (план 2016 года – 208 213,62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– 1 298 802,00  руб., или 36,3 % от плановых назначений (план 2016 года – 3 575 954,7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овышение безопасности дорожного движения – 148 000,00  руб., или 98,7 % от плановых назначений (план 2016 года – 150 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Ежемесячная доплата к государственной пенсии лицам, замещавшим должности муниципальной службы в соответствии в Решение Совета народных депутатов города Сельцо от 26 июня 2008 года №4-732 «Об утверждении Положения о порядке установления, выплаты и перерасчета пенсии за выслугу лет лицам, замещавшим должности муниципальной службы муниципального образования Сельцовский городской округ» - 483 276,65 руб., или 40,3 % от плановых назначений (план 2016 года – 1 197 95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доплата к государственной пенсии в соответствии с Решением Совета народных депутатов города Сельцо от 18 февраля 2009 года №4-884 «Об утверждении Положения об условиях, порядке назначения, выплаты и перерасчета муниципальной пенсии за выслугу лет выборному должностному лицу местного самоуправления Сельцовского городского округа»  – 283 378,30 руб., или 41,7 % от плановых назначений (план 2016 года – 680 10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жилых помещений, закрепленных за детьми-сиротами и детьми, оставшимися без попечения родителей  – 12 00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– 5 179 453,92 руб., или 50,5% от плановых назначений (план 2016 года – 10 261 9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2 670 525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бюджета субъекта Российской Федерации – 1 780 350,00 руб., или 50,0% от плановых назначений (план 2016 года – 3 560 7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 -  104 766,88 руб., или 52,0 % от плановых назначений (план 2016 года – 201 664,45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ценка имущества, признание прав и регулирование имущественных отношений – 3 000,00  руб., или 2,9 % от плановых назначений (план 2016 года – 102 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ероприятия по землеустройству и землепользованию – 49 934,00  руб., или 46,2 % от плановых назначений (план 2016 года – 108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Уплата взносов на капитальный ремонт за объекты казны Сельцовского городского округа – 302 495,80  руб., или 46,5 % от плановых назначений (план 2016 года – 650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отдельных полномочий в области охраны труда и уведомительной регистрации территориальных соглашений и коллективных договоров – 59 338,96  руб., или 39,5 % от плановых назначений (план 2016 года – 150 29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– 1 486 956,61 руб., или 50,4 % от плановых назначений (план 2016 года – 2 949 509,59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зеленение – 167 356,00 руб., или 23,7 % от плановых назначений (план 2016 года – 704 951,55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рочие мероприятия по благоустройству городских округов – 311 574,97  руб., или 33,6 %  от плановых назначений (план 2016 года – 926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тдельные мероприятия по развитию и реализации социальной политики – 37 126,12  руб., или 43,9 % от плановых назначений (план 2016 года – 84 532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ункциональный центр предоставления государственных и муниципальных услуг – 940 228,85 руб., или 38,6 % от плановых назначений (план 2016 года – 2 433 257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ско-юношеские спортивные школы – 6 248 872,75 руб., или 49,8 % от плановых назначений (план 2016 года – 12 557 79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Кадровая политика в сфере здравоохранения на территории Сельцовского городского округа – 50 00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переселению граждан из аварийного жилищного фонда, 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» – 1 494 907,41 руб., или 30,0 % от плановых назначений (план 2016 года – 4 983 024,69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мероприятий по капитальному ремонту многоквартирных домов – 48 972,08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переселению граждан из аварийного жилищного фонда, 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– 613 123,13 руб., или 30,0 % от плановых назначений (план 2016 года – 2 043 743,76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а за дополнительную площадь в рамках осуществления мероприятий по переселению граждан из аварийного жилищного фонда, 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Федерации – 593 528,70 руб., или 30,0 % от плановых назначений (план 2016 года – 1 978 429,04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мероприятий по переселению граждан из аварийного жилищного фонда, 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 – 290 729,75 руб., или 30,0 % от плановых назначений (план 2016 года – 969 099,15 руб.);</w:t>
      </w:r>
    </w:p>
    <w:p>
      <w:pPr>
        <w:pStyle w:val="Normal"/>
        <w:widowControl w:val="false"/>
        <w:autoSpaceDE w:val="false"/>
        <w:spacing w:lineRule="auto" w:line="276"/>
        <w:ind w:hanging="1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Государственная поддержка малого  и среднего предпринимательства за счет средств местного бюджета – 75 000,00 руб., или 42,9 % от плановых назначений (план 2016 года – 175 000,00 руб.)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осударственная поддержка малого  и среднего предпринимательства – 95 000,00 руб., или 100 % от плановых назначений;</w:t>
      </w:r>
    </w:p>
    <w:p>
      <w:pPr>
        <w:pStyle w:val="Normal"/>
        <w:widowControl w:val="false"/>
        <w:autoSpaceDE w:val="false"/>
        <w:spacing w:lineRule="auto" w:line="276"/>
        <w:ind w:hanging="1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Софинансирование объектов капитальных вложений муниципальной собственности – 123 835,32 руб., или 100 % от плановых назначе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сполнение </w:t>
      </w:r>
      <w:r>
        <w:rPr>
          <w:b/>
          <w:i/>
          <w:sz w:val="28"/>
          <w:szCs w:val="28"/>
        </w:rPr>
        <w:t>подпрограмм муниципальной программы «Реализация полномочий исполнительно-распорядительного органа Сельцовского городского округа (2016-2020 годы)»</w:t>
      </w:r>
      <w:r>
        <w:rPr>
          <w:sz w:val="28"/>
          <w:szCs w:val="28"/>
        </w:rPr>
        <w:t xml:space="preserve"> за 1 полугодие 2016 года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Обеспечение пожарной безопасности и социальной защиты города Сельцо (2016-2020 годы)»</w:t>
      </w:r>
      <w:r>
        <w:rPr>
          <w:sz w:val="28"/>
          <w:szCs w:val="28"/>
        </w:rPr>
        <w:t xml:space="preserve"> в отчетном периоде  составило 28 182,20 руб., или 15,9% от плановых назначений (план 2016 года –176 701,00 руб.).  Расходы были произведены: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тветственным исполнителем – Администрацией г.Сельцо – 1 127,00 руб.( 1,2%);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оисполнителем – Отделом образования администрации г.Сельцо – 27 055,20 руб. (31,3%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мер пожарной безопасности на территории Сельцовского городского окру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по </w:t>
      </w:r>
      <w:r>
        <w:rPr>
          <w:b/>
          <w:i/>
          <w:sz w:val="28"/>
          <w:szCs w:val="28"/>
        </w:rPr>
        <w:t xml:space="preserve">подпрограмме «Обеспечение жильем молодых семей (2016-2020 годы)» </w:t>
      </w:r>
      <w:r>
        <w:rPr>
          <w:sz w:val="28"/>
          <w:szCs w:val="28"/>
        </w:rPr>
        <w:t>в отчетном периоде отсутствует.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Энергосбережение и повышение энергетической эффективности (2016-2020 годы)»</w:t>
      </w:r>
      <w:r>
        <w:rPr>
          <w:sz w:val="28"/>
          <w:szCs w:val="28"/>
        </w:rPr>
        <w:t xml:space="preserve"> в отчетном периоде составило 3 462,00 руб., или 3,9% от плановых назначений (план 2016 года –89 099,00 руб.).  Расходы были произведены ответственным исполнителем – Администрацией города Сельцо Брянской области.</w:t>
      </w:r>
      <w:r>
        <w:rPr/>
        <w:t xml:space="preserve"> </w:t>
      </w:r>
      <w:r>
        <w:rPr>
          <w:sz w:val="28"/>
          <w:szCs w:val="28"/>
        </w:rPr>
        <w:t xml:space="preserve">Средства направлены на поэтапную замену ламп накаливания на энергосберегающие. 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Расходы  по </w:t>
      </w:r>
      <w:r>
        <w:rPr>
          <w:b/>
          <w:i/>
          <w:sz w:val="28"/>
          <w:szCs w:val="28"/>
        </w:rPr>
        <w:t>подпрограмме «Развитие физической культуры и спорта (2016-2020 годы)»</w:t>
      </w:r>
      <w:r>
        <w:rPr>
          <w:sz w:val="28"/>
          <w:szCs w:val="28"/>
        </w:rPr>
        <w:t xml:space="preserve"> в отчетном периоде  составили  815 712,00 руб., или 54,7% от плановых назначений (план 2016 года –1 492 400,00 руб.). Расходы были произведены ответственным исполнителем - Администрацией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сновные мероприяти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спортивно-массовой и физкультурно-оздоровительной работы  - 181 712,00 руб. (58,2 %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совершенствование системы подготовки спортивного резерва, развитие спорта высших достижений – 634 000,00 руб. (54,2%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i/>
          <w:sz w:val="28"/>
          <w:szCs w:val="28"/>
        </w:rPr>
        <w:t>подпрограмме «Демографическое развитие (2016-2020 годы)»</w:t>
      </w:r>
      <w:r>
        <w:rPr>
          <w:sz w:val="28"/>
          <w:szCs w:val="28"/>
        </w:rPr>
        <w:t xml:space="preserve"> осуществляются ответственным исполнителем - Администрацией города Сельцо Брянской област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в отчетном периоде составили 238 000 руб., или 85,0 % от плановых назначений (план 2016 года – 280 000,00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сновные мероприяти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выплата социального пособия в размере 10 тыс. руб. при рождении двойни, третьего и последующих детей в семье – 190 000 руб. (95%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казание материальной помощи семьям, оказавшимся в сложной жизненной ситуации – 40 000 руб. (55,6%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ездки на Губернаторскую елку детей, находящихся в сложной жизненной ситуации – 8 000 руб. (100%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</w:t>
      </w:r>
      <w:r>
        <w:rPr>
          <w:b/>
          <w:i/>
          <w:sz w:val="28"/>
          <w:szCs w:val="28"/>
        </w:rPr>
        <w:t>подпрограмме «Улучшение условий и охраны труда (2016-2020 годы)»</w:t>
      </w:r>
      <w:r>
        <w:rPr>
          <w:sz w:val="28"/>
          <w:szCs w:val="28"/>
        </w:rPr>
        <w:t xml:space="preserve"> в отчетном периоде  отсутствует.</w:t>
      </w:r>
    </w:p>
    <w:p>
      <w:pPr>
        <w:pStyle w:val="Normal"/>
        <w:spacing w:lineRule="auto" w:line="28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 xml:space="preserve">Муниципальная программа «Управление муниципальными финансами Сельцовского городского округа (2016 - 2020 годы)» </w:t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Финансовый отдел администрации города Сельцо Брянской области   является ответственным исполнителем муниципальной программы </w:t>
      </w:r>
      <w:r>
        <w:rPr>
          <w:b/>
          <w:i/>
          <w:sz w:val="28"/>
          <w:szCs w:val="28"/>
        </w:rPr>
        <w:t>«Управление муниципальными финансами Сельцовского городского округа  (2016 - 2020 годы).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Сельцовского городского округа (2016 - 2020 годы) утверждена постановлением администрации города Сельцо Брянской области от 30 декабря 2015 г. № 780 «Об утверждении муниципальной программы «Управление муниципальными финансами Сельцовского городского округа (2016-2020 годы)» (в редакции Постановления от 30 июня 2016 года №324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ной системы Сельцовского городского округа путем проведения сбалансированной финансовой политик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и технологий управления муниципальными финанса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образования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культуры и молодежной политики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но-счетная комиссия Сельцовского городского округ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т народных депутатов города Сельц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Финансовым отделом города Сельцо, сложилось следующим образом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969 012,81руб., или 50,8% от плановых назначений (план 2016года-3 874 872,00руб.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служивание государственного (муниципального) долг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01.07.2016года составили 0руб. от плановых назначений   (план 2016года 65 793,00руб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b/>
          <w:i/>
          <w:sz w:val="28"/>
          <w:szCs w:val="28"/>
        </w:rPr>
        <w:t>Управление муниципальными финансами Сельцовского городского округа» (2016 - 2020 годы)</w:t>
      </w:r>
      <w:r>
        <w:rPr>
          <w:sz w:val="28"/>
          <w:szCs w:val="28"/>
        </w:rPr>
        <w:t xml:space="preserve"> включает в себя  подпрограмму </w:t>
      </w:r>
      <w:r>
        <w:rPr>
          <w:b/>
          <w:i/>
          <w:sz w:val="28"/>
          <w:szCs w:val="28"/>
        </w:rPr>
        <w:t>«Совершенствование управления общественными финансами» (2016 – 2020 годы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редства на реализацию   подпрограммы «Совершенствование управления общественными финансами» (2016 – 2020 годы) в 2016 году не утверждены.</w:t>
      </w:r>
    </w:p>
    <w:p>
      <w:pPr>
        <w:pStyle w:val="Normal"/>
        <w:spacing w:lineRule="auto" w:line="28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системы образования Сельцовского городского округа (2016-2020 годы)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highlight w:val="cyan"/>
          <w:u w:val="single"/>
        </w:rPr>
      </w:pPr>
      <w:r>
        <w:rPr>
          <w:b/>
          <w:i/>
          <w:sz w:val="28"/>
          <w:szCs w:val="28"/>
          <w:highlight w:val="cyan"/>
          <w:u w:val="single"/>
        </w:rPr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дел образования администрации города Сельцо является ответственным исполнителем </w:t>
      </w:r>
      <w:r>
        <w:rPr>
          <w:b/>
          <w:sz w:val="28"/>
          <w:szCs w:val="28"/>
        </w:rPr>
        <w:t>муниципальной программы «Развитие системы образования Сельцовского городского округа (2016-2020 годы)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Сельцо от 28 декабря 2015 года № 770 (в редакции от 04.05.2016 г. №208, от 30.06.2016 г. №325).</w:t>
      </w:r>
    </w:p>
    <w:p>
      <w:pPr>
        <w:pStyle w:val="Normal"/>
        <w:spacing w:lineRule="auto" w:line="276" w:before="24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- реализация государственной политики в сфере образования на территории Сельцов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- повышение доступности и качества предоставления дошкольного, общего образования,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- проведение оздоровительной камп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- реализация мер государственной поддержки работников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-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Кассовое исполнение в целом по </w:t>
      </w:r>
      <w:r>
        <w:rPr>
          <w:b/>
          <w:i/>
          <w:iCs/>
          <w:sz w:val="28"/>
          <w:szCs w:val="28"/>
        </w:rPr>
        <w:t>муниципальной программе «</w:t>
      </w:r>
      <w:r>
        <w:rPr>
          <w:b/>
          <w:sz w:val="28"/>
          <w:szCs w:val="28"/>
        </w:rPr>
        <w:t xml:space="preserve">Развитие системы образования Сельцовского городского округа (2016-2020 годы)» </w:t>
      </w:r>
      <w:r>
        <w:rPr>
          <w:iCs/>
          <w:sz w:val="28"/>
          <w:szCs w:val="28"/>
        </w:rPr>
        <w:t>за отчетный период составило 64 113 959,14 руб., или 52,6 % (план 2016 года – 121 785 503,00 руб.)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Развитие системы образования Сельцовского городского округа (2016-2020 годы)» </w:t>
      </w:r>
      <w:r>
        <w:rPr>
          <w:sz w:val="28"/>
          <w:szCs w:val="28"/>
        </w:rPr>
        <w:t>включает в себя три подпрограммы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i/>
          <w:sz w:val="28"/>
          <w:szCs w:val="28"/>
        </w:rPr>
        <w:t>Подпрограмма «Управление в сфере образования» (2016 – 2020 годы)</w:t>
      </w:r>
    </w:p>
    <w:p>
      <w:pPr>
        <w:pStyle w:val="Normal"/>
        <w:spacing w:lineRule="auto" w:line="276" w:before="0" w:after="0"/>
        <w:ind w:right="-1" w:firstLine="851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за счет средств бюджета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Управление в сфере образования» (2016 – 2020 годы)»</w:t>
      </w:r>
      <w:r>
        <w:rPr>
          <w:sz w:val="28"/>
          <w:szCs w:val="28"/>
        </w:rPr>
        <w:t xml:space="preserve"> за отчетный период составило 4 832 170,31 руб., или 45,5 % (план 2016 года – 10 630 801,00 руб.).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– 4 832 170,31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бюджета -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Руководство и управление в сфере установленных функций органов местного самоуправления</w:t>
      </w:r>
      <w:r>
        <w:rPr>
          <w:rFonts w:eastAsia="Calibri"/>
          <w:sz w:val="28"/>
          <w:szCs w:val="28"/>
          <w:lang w:eastAsia="en-US"/>
        </w:rPr>
        <w:t>. В 2016 году предусмотрено средств в сумме 874 963,00 руб. Кассовое исполнение за 1полугодие 2016 года составило 333 766,45 руб. или 38,1 %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чреждения, обеспечивающие оказание услуг в сфере образования. </w:t>
      </w:r>
      <w:r>
        <w:rPr>
          <w:rFonts w:eastAsia="Calibri"/>
          <w:sz w:val="28"/>
          <w:szCs w:val="28"/>
          <w:lang w:eastAsia="en-US"/>
        </w:rPr>
        <w:t>В 2016 году предусмотрено средств в сумме 9 755 838,00 руб. Кассовое исполнение за 1 полугодие  2016 года составило 4 498 403,86 руб. или 46,1 %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i/>
          <w:sz w:val="28"/>
          <w:szCs w:val="28"/>
        </w:rPr>
        <w:t>Подпрограмма «Реализация образовательных программ (2016 – 2020 годы)»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Реализация образовательных программ (2016 – 2020 годы)»</w:t>
      </w:r>
      <w:r>
        <w:rPr>
          <w:sz w:val="28"/>
          <w:szCs w:val="28"/>
        </w:rPr>
        <w:t xml:space="preserve"> за отчетный период составило 58 668 376,23 руб., или 53,6 % (план 2016 года – 109 544 841,0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средств местного бюджета 16 455 155,52 руб.;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42 213 220,71 руб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 xml:space="preserve">Выделенные бюджетные средства позволили содержать 5 средних общеобразовательных школ, 5 детских дошкольных учреждения, при МБОУ СОШ №4 - 4 группы дошкольного образования, при МБОУ СОШ №5 - 2 группы дошкольного образования и 1 муниципальное бюджетное  учреждение, осуществляющее обучение психолого-педагогической,  медицинской и социальной помощи, а также профинансировать программные мероприятия в сфере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дошкольного образования. </w:t>
      </w:r>
      <w:r>
        <w:rPr>
          <w:sz w:val="28"/>
          <w:szCs w:val="28"/>
        </w:rPr>
        <w:t xml:space="preserve">Кассовое исполнение за отчетный период составило 23 541 667,79 руб. или  46,2 % (план 2016 года – 50 931 980,00 руб.). </w:t>
      </w:r>
    </w:p>
    <w:p>
      <w:pPr>
        <w:pStyle w:val="Normal"/>
        <w:spacing w:lineRule="auto" w:line="276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353" w:hanging="0"/>
        <w:jc w:val="both"/>
        <w:rPr/>
      </w:pPr>
      <w:r>
        <w:rPr>
          <w:sz w:val="28"/>
          <w:szCs w:val="28"/>
        </w:rPr>
        <w:t>- за счет средств местного бюджета 7 087 275,79 руб.;</w:t>
      </w:r>
    </w:p>
    <w:p>
      <w:pPr>
        <w:pStyle w:val="Normal"/>
        <w:spacing w:lineRule="auto" w:line="276"/>
        <w:ind w:left="135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16 454 392,00 руб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едства направлены на содержание детских дошкольных учреждений.</w:t>
      </w:r>
    </w:p>
    <w:p>
      <w:pPr>
        <w:pStyle w:val="Normal"/>
        <w:numPr>
          <w:ilvl w:val="0"/>
          <w:numId w:val="6"/>
        </w:numPr>
        <w:spacing w:lineRule="auto" w:line="276"/>
        <w:ind w:left="851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общеобразовательного процесса. </w:t>
      </w:r>
      <w:r>
        <w:rPr>
          <w:sz w:val="28"/>
          <w:szCs w:val="28"/>
        </w:rPr>
        <w:t>Кассовое исполнение за отчетный период составило 33 603 511,63 руб., или 59,8 % (план 2016 года – 56 237270,00 руб.). Средства направлены на содержание средних общеобразовательных школ.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/>
      </w:pPr>
      <w:r>
        <w:rPr>
          <w:sz w:val="28"/>
          <w:szCs w:val="28"/>
        </w:rPr>
        <w:t>- за счет средств местного бюджета 8 712 234,63 руб.;</w:t>
      </w:r>
    </w:p>
    <w:p>
      <w:pPr>
        <w:pStyle w:val="Normal"/>
        <w:spacing w:lineRule="auto" w:line="276" w:before="0" w:after="24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24 891 277,00 руб.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851" w:hanging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меры государственной поддержки обучающихся. </w:t>
      </w:r>
      <w:r>
        <w:rPr>
          <w:sz w:val="28"/>
          <w:szCs w:val="28"/>
        </w:rPr>
        <w:t>Кассовое исполнение за отчетный период составило 363 551,71 руб. или 51,9%  (план 2016 года – 700 000,00 руб.). Средства областного бюджета направлены на питание школьников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проведение олимпиад, выставок, конкурсов, конференций и других общественных мероприятий в сфере образования. </w:t>
      </w:r>
      <w:r>
        <w:rPr>
          <w:sz w:val="28"/>
          <w:szCs w:val="28"/>
        </w:rPr>
        <w:t>Кассовое исполнение за отчетный период составило 75 000,00 руб. или 43,9 % (план  2016 года – 171 000,00 руб.). Средства направлены на следующие мероприятия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е стипендий администрации города, одаренным детям, подросткам, молодежи в области образова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 xml:space="preserve">Финансовое обеспечение учреждения психолого-педагогической, медицинской и социальной  помощи. </w:t>
      </w:r>
      <w:r>
        <w:rPr>
          <w:sz w:val="28"/>
          <w:szCs w:val="28"/>
        </w:rPr>
        <w:t xml:space="preserve">Кассовое исполнение составило 354 925,10 руб., или 45,8% (план 2016 года – 774 871,00 руб.). Средства направлены на содержание Центра психолого-педагогической, медицинской и социальной помощи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 оздоровительной кампании детей.</w:t>
      </w:r>
      <w:r>
        <w:rPr>
          <w:sz w:val="28"/>
          <w:szCs w:val="28"/>
        </w:rPr>
        <w:t xml:space="preserve"> Расход  по проведению оздоровительной кампании за отчетный  период 2016 года осуществлён 729 720,00 руб. или 100,0 % (план 2016 года – 729 720,00 руб.) </w:t>
      </w:r>
    </w:p>
    <w:p>
      <w:pPr>
        <w:pStyle w:val="Normal"/>
        <w:spacing w:lineRule="auto" w:line="276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sz w:val="28"/>
          <w:szCs w:val="28"/>
        </w:rPr>
        <w:t>- за счет средств местного бюджета 225 720,00 руб.;</w:t>
      </w:r>
    </w:p>
    <w:p>
      <w:pPr>
        <w:pStyle w:val="Normal"/>
        <w:spacing w:lineRule="auto" w:line="276" w:before="0" w:after="200"/>
        <w:ind w:left="1560" w:hanging="0"/>
        <w:jc w:val="both"/>
        <w:rPr/>
      </w:pPr>
      <w:r>
        <w:rPr>
          <w:sz w:val="28"/>
          <w:szCs w:val="28"/>
        </w:rPr>
        <w:t xml:space="preserve">- за счет средств областного бюджета 504 000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программа «Социальная поддержка населения в сфере образования (2016 – 2020 годы)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по </w:t>
      </w:r>
      <w:r>
        <w:rPr>
          <w:i/>
          <w:sz w:val="28"/>
          <w:szCs w:val="28"/>
        </w:rPr>
        <w:t>подпрограмме «Социальная поддержка населения в сфере образования (2016 – 2020 годы)»</w:t>
      </w:r>
      <w:r>
        <w:rPr>
          <w:sz w:val="28"/>
          <w:szCs w:val="28"/>
        </w:rPr>
        <w:t xml:space="preserve"> за 1 полугодие 2016 года составило 613 412,60 руб., или 38,1 % (план 2016 года – 1 609 861,00 руб.). 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/>
      </w:pPr>
      <w:r>
        <w:rPr>
          <w:sz w:val="28"/>
          <w:szCs w:val="28"/>
        </w:rPr>
        <w:t>- за счет средств местного бюджета 0,00 руб.;</w:t>
      </w:r>
    </w:p>
    <w:p>
      <w:pPr>
        <w:pStyle w:val="Normal"/>
        <w:spacing w:lineRule="auto" w:line="276" w:before="0" w:after="240"/>
        <w:ind w:left="157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613 412,6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 основные мероприятия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</w:r>
      <w:r>
        <w:rPr>
          <w:sz w:val="28"/>
          <w:szCs w:val="28"/>
        </w:rPr>
        <w:t>– 22 400,00 руб., или 33,3 % (план 2016 года – 67 200,00 руб.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i/>
          <w:sz w:val="28"/>
          <w:szCs w:val="28"/>
        </w:rPr>
        <w:t>Компенсация части родительской платы за содержание ребенка за присмотр и уход за детьми в образовательных организациях, реализующих образовательную программу дошкольного образования</w:t>
      </w:r>
      <w:r>
        <w:rPr>
          <w:sz w:val="28"/>
          <w:szCs w:val="28"/>
        </w:rPr>
        <w:t xml:space="preserve"> – 591 012,60  руб., или 38,3 % от плана (план 2016 года – 1 542 661,00 руб.).</w:t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</w:t>
      </w:r>
      <w:r>
        <w:rPr>
          <w:b/>
          <w:i/>
          <w:sz w:val="22"/>
          <w:szCs w:val="22"/>
          <w:u w:val="single"/>
        </w:rPr>
        <w:t xml:space="preserve"> «</w:t>
      </w:r>
      <w:r>
        <w:rPr>
          <w:b/>
          <w:i/>
          <w:sz w:val="28"/>
          <w:szCs w:val="28"/>
          <w:u w:val="single"/>
        </w:rPr>
        <w:t>Развитие культуры и сохранение культурного наследия Сельцовского городского округа (2016-2020 годы)»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sz w:val="22"/>
          <w:szCs w:val="22"/>
        </w:rPr>
        <w:t>«</w:t>
      </w:r>
      <w:r>
        <w:rPr>
          <w:i/>
          <w:sz w:val="28"/>
          <w:szCs w:val="28"/>
        </w:rPr>
        <w:t>Развитие культуры и сохранение культурного наследия Сельцовского городского округа (2016-2020 годы)» утверждена  постановлением  администрации г. Сельцо от 28 декабря 2016г. № 756 «Об утверждении муниципальной программы «Развитие культуры и сохранения культурного наследия Сельцовского городского округа (2016-2020 годы)» в редакции  постановлений  администрации города Сельцо от 31 марта 2016 г. № 152,от 30.06.2016 № 328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задачи муниципальной программы: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участия граждан в культурной жизни;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беспечение свободы творчества и прав граждан на участие в культурной жизни,  на равный доступ к культурным ценностям;</w:t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sz w:val="28"/>
          <w:szCs w:val="28"/>
          <w:lang w:eastAsia="en-US"/>
        </w:rPr>
        <w:t>-повышение доступности и качества предоставления дополнительного образования детей;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я и населения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успешной социализации и эффективной самореализации молодеж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- Администрация города Сельцо Брянской области, Отдел образования администрации г. Сельцо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в целом по муниципальной программе за отчетный период составило 13 522 825,87  руб. или 20,3%  (план  - 27 066 978,00 руб.), в том числе по ответственному исполнителю  13 469 859,87 руб.,по соисполнителю Отдел образования администрации г. Сельцо – исполнение составило 42 966,00 руб., по соисполнителю Администрация г.Сельцо – 10 000,00 руб.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еречень подпрограмм муниципальной программы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Управление в сфере культуры и искусства, дополнительного образования (2016-2020  годы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Предоставление услуг в сфере культуры и искусства (2016-2020 годы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Развитие дополнительного образования на территории Сельцовского городского округа (2016-2020 годы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«Молодежь (2016-2020 годы)»</w:t>
      </w:r>
    </w:p>
    <w:p>
      <w:pPr>
        <w:pStyle w:val="Normal"/>
        <w:spacing w:lineRule="auto" w:line="288" w:before="0" w:after="0"/>
        <w:ind w:left="1410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Подпрограмма «Управление в сфере культуры и искусства, дополнительного образования» (2016-2020 годы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 и молодежной политики администрации города Сельцо Брянской области, исполнение  за отчетный период составило    969 352,26 руб. при плане 2 363 272,00 руб. (41,0 %)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реализованы основные мероприятия: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руководство и управление в сфере установленных функций органами местного самоуправления - кассовое исполнение  249 089,44  руб. (18,3 % от плановых назначений 553 258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обеспечение оказания услуг в сфере культуры  кассовое исполнение                    720 262,82 руб. (39,8 % от плановых назначений 1 810 014,00 руб.).</w:t>
      </w:r>
    </w:p>
    <w:p>
      <w:pPr>
        <w:pStyle w:val="Normal"/>
        <w:widowControl w:val="false"/>
        <w:autoSpaceDE w:val="false"/>
        <w:spacing w:lineRule="auto" w:line="276"/>
        <w:ind w:left="1065" w:hanging="0"/>
        <w:jc w:val="both"/>
        <w:rPr/>
      </w:pPr>
      <w:r>
        <w:rPr>
          <w:b/>
          <w:i/>
          <w:sz w:val="28"/>
          <w:szCs w:val="28"/>
        </w:rPr>
        <w:t>2.Подпрограмма «Предоставление услуг в сфере культуры и искусства» (2016-2020 годы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едоставление услуг в сфере культуры и искусства (2016 – 2020 годы)» осуществлялись ответственным исполнителем - Отделом культуры и молодежной политики администрации города Сельцо Брянской области, исполнение  за отчетный период составило   7 449 944,18 руб. при плане 15 987 875,00  руб.  (21,0 %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ые средства позволили обеспечить функционирование            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униципальных  учреждений культуры, в том числе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МБУК «Централизованная библиотечная система» города Сельцо Брянской области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МБУК «Дворец культуры им. В.В.Мейпариани» г. Сельцо Брянской области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существлены основные мероприятия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финансирование МБУК «Централизованная библиотечная система» города Сельцо Брянской области – кассовое исполнение 1 749 182,65 руб. при плане  3 849 563,00  руб. (45,4%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– кассовое исполнение 166 820,00 руб. при  плане 630 000,00 руб.(6,0 %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финансирование МБУК «Дворец культуры им. В.В.Мейпариани» г. Сельцо Брянской области– кассовое исполнение 5 533 941,53 руб. при плане  11 508 312,00 руб. (48,1 %)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  <w:tab/>
        <w:t xml:space="preserve">Подпрограмма «Развитие дополнительного образования на территории Сельцовского городского округа» (2016-2020 годы). </w:t>
      </w:r>
      <w:r>
        <w:rPr>
          <w:sz w:val="28"/>
          <w:szCs w:val="28"/>
        </w:rPr>
        <w:t xml:space="preserve">Основное мероприятие подпрограммы - организация предоставления дополнительного образования. 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 осуществлялись ответственным исполнителем - Отделом культуры и молодежной политики администрации города Сельцо Брянской области, исполнение  составило  4 675 053,43 руб. при плане 8 029 335,00 руб. (58,2%). Выделенные средства позволили обеспечить функционирование  муниципального бюджетного  учреждения дополнительного образования детей «Детская школа искусств» города Сельцо Брянской области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4.  Подпрограмма «Молодежь (2016-2020)»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Кассовое исполнение по подпрограмме за отчетный период составило 428 476,00 руб. при плане 686 496 руб. (62,4%), в том числе ответственным исполнителем - Отделом культуры и молодежной политики администрации города Сельцо Брянской области исполнено  293 510,00  руб. при плане 513 030,00 руб. (57,21 %), соисполнителями – Администрация города Сельцо 10 000,00 руб. при плане 19 500,00 руб.(51,28 %), Отдел образования администрации г. Сельцо –            124 966,00 руб. при плане  153 966,00 руб.(81,16%)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мероприятия по работе с детьми и молодежью – кассовое исполнение             428 476,00 руб.  при  плане 658 996,00 руб. (63,4 %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- совершенствование системы профилактики правонарушений и усиление борьбы с преступностью  – кассовое исполнение 0,00 руб. при плане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95 00,00 руб. (0 %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противодействие злоупотреблению наркотиками и их незаконному обороту - исполнение –0,0 руб. при  плане 18000,00 руб. (0,0%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непрограммным расходам</w:t>
      </w:r>
      <w:r>
        <w:rPr>
          <w:sz w:val="28"/>
          <w:szCs w:val="28"/>
        </w:rPr>
        <w:t xml:space="preserve"> местного бюджета относя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представительного органа местного самоуправления Сельцовского городского округа – Совета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>За 1 полугодие 2016 года кассовое исполнение расходов на денежное содержание главы муниципального образования, а также на руководство и управление в сфере установленных функций органов местного самоуправления составило 958 479,29 руб., что составило 42,7 % от плановых назначений (план 2016 года – 2 244 969,00 руб.);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 расходы на содержание</w:t>
      </w:r>
      <w:r>
        <w:rPr>
          <w:sz w:val="28"/>
          <w:szCs w:val="28"/>
        </w:rPr>
        <w:t xml:space="preserve"> постоянно действующего органа внешнего муниципального финансового контроля, образуемого  представительным органом муниципального образования – Советом народных депутатов города Сельцо - Контрольно-счетной комиссии Сельцовского городского округ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расходов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за 1 полугодие 2016 года составило 442 886,65  руб., или 47,3 % от плановых назначений (план 2016 года – 935 800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финансирование непредвиденных расходов, осуществляемых за счет резервного фонда администрации города Сельцо Брянской области.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288"/>
        <w:jc w:val="both"/>
        <w:rPr>
          <w:iCs/>
          <w:sz w:val="28"/>
        </w:rPr>
      </w:pPr>
      <w:r>
        <w:rPr>
          <w:iCs/>
          <w:sz w:val="28"/>
        </w:rPr>
        <w:t xml:space="preserve">        </w:t>
      </w:r>
      <w:r>
        <w:rPr>
          <w:iCs/>
          <w:sz w:val="28"/>
        </w:rPr>
        <w:t>Средства резервного фонда расходовались в соответствии с Положением о порядке расходования средств  резервного фонда администрации города Сельцо Брянской области (утверждено постановлением администрации от 27.08.2007 г. №489, в редакции постановлений от 15.02.2008 г. №67, от 24.04.2008 г. № 278, от 17.04.2009 г. №227, от 20.08.2009 г. №478 от 11.03.2010 г. №118).</w:t>
      </w:r>
    </w:p>
    <w:p>
      <w:pPr>
        <w:pStyle w:val="Normal"/>
        <w:spacing w:lineRule="auto" w:line="288"/>
        <w:jc w:val="both"/>
        <w:rPr/>
      </w:pPr>
      <w:r>
        <w:rPr>
          <w:iCs/>
          <w:sz w:val="28"/>
        </w:rPr>
        <w:t xml:space="preserve">     </w:t>
      </w:r>
      <w:r>
        <w:rPr>
          <w:iCs/>
          <w:sz w:val="28"/>
        </w:rPr>
        <w:t>Кассовое исполнение расходов, выделенных из резервного фонда администрации города Сельцо Брянской области, в отчетном периоде составило 70 000,00 руб., или 28,0 % от плановых назначений (план 2016 года – 250 000,00 руб.).</w:t>
      </w:r>
      <w:r>
        <w:rPr>
          <w:sz w:val="28"/>
          <w:szCs w:val="28"/>
        </w:rPr>
        <w:t xml:space="preserve"> Денежные средства были выделены для оплаты госпошлины по определению  арбитражного суда Брянской области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Указаниями о порядке применения бюджетной классификации Российской Федерации (утверждены приказом Министерства финансов Российской Федерации от 01.07.2013г. №65н), расходы за счет средств резервного фонда отражались по соответствующим разделам классификации расходов, исходя из отраслевой и ведомственной принадлеж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 администрации города Сельцо Брянской области представлен в материалах, направляемых одновременно с отчетом об исполнении местного бюджета за 1 полугодие 2016 го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состоянию на 1июля 2016 года просроченная кредиторская задолженность по Сельцовскому городскому округу отсутству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Текущая кредиторская задолженность составляет 1924 405,52 руб., из которой: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1 760 869,21руб. – текущая задолженность по заработной плате с начислениями (выплачена по сроку 8 июля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6 338,67 руб. – текущая задолженность по прочим выплатам (выплачена по сроку 8 июля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57,70 руб.- текущая задолженность за транспортные услуг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9233,00 руб. -  текущая задолженность за услуги по содержанию имущество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2972,10 руб. – текущая задолженность за медосмотры сотрудников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41,70 руб. – текущая задолженность по авансовому отчету (оплата проезда в служебной командировке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093,14 руб. - текущая задолженность за ГСМ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иторская задолженность на 1 июля  2016 года сложилась в сумме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3 121 929,77 руб. в том числ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6,00 руб. – переплата по НДФЛ с больничного листа;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82 957,85 руб. – задолженность Фонда социального страхования по расчетам по страховым взносам на обязательное социальное страхование на случай временной нетрудоспособности и в связи с материнством (больничные листы, пособия)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5 417,78 руб. – предоплата по услугам связ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6000,00 руб. – предоплата за транспортные услуг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3 535,63 руб. – предоплата за коммунальные услуг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3 050,00 руб.- предоплата за услуги по содержанию имуществом (монтаж рекламного материала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 992 288,99 руб.- долевое участие в строительстве многоквартирного жилого дома  с целью приобретения жиль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8 643,52 руб. – предоплата за ГС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  <w:tab/>
        <w:tab/>
        <w:tab/>
        <w:tab/>
        <w:tab/>
        <w:tab/>
        <w:t xml:space="preserve">   </w:t>
        <w:tab/>
        <w:t xml:space="preserve">          Е.В. Ка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Прудникова Е.А.</w:t>
      </w:r>
    </w:p>
    <w:p>
      <w:pPr>
        <w:pStyle w:val="Normal"/>
        <w:jc w:val="both"/>
        <w:rPr/>
      </w:pPr>
      <w:r>
        <w:rPr/>
        <w:t>Васюкова Т.А.</w:t>
      </w:r>
    </w:p>
    <w:p>
      <w:pPr>
        <w:pStyle w:val="Normal"/>
        <w:jc w:val="both"/>
        <w:rPr/>
      </w:pPr>
      <w:r>
        <w:rPr/>
        <w:t>Тикун О.Н.</w:t>
      </w:r>
    </w:p>
    <w:p>
      <w:pPr>
        <w:pStyle w:val="Normal"/>
        <w:jc w:val="both"/>
        <w:rPr/>
      </w:pPr>
      <w:r>
        <w:rPr/>
        <w:t>97-29-60</w:t>
      </w:r>
    </w:p>
    <w:p>
      <w:pPr>
        <w:pStyle w:val="Normal"/>
        <w:jc w:val="both"/>
        <w:rPr/>
      </w:pPr>
      <w:r>
        <w:rPr/>
        <w:t>97-49-40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97-20-65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5:00Z</dcterms:created>
  <dc:creator>Горбачевская</dc:creator>
  <dc:description/>
  <cp:keywords/>
  <dc:language>en-US</dc:language>
  <cp:lastModifiedBy>User</cp:lastModifiedBy>
  <cp:lastPrinted>2016-07-14T12:53:00Z</cp:lastPrinted>
  <dcterms:modified xsi:type="dcterms:W3CDTF">2016-07-28T07:54:00Z</dcterms:modified>
  <cp:revision>268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