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 июля  2016 г.                          № 381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(местного бюджета) за первое полугодие 2016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4 Решения Совета народных депутатов города Сельцо от 23.12.2015 № 6-231 «О бюджете Сельцовского городского округа (местном бюджете) на 2016 год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(местного бюджета) за первое  полугодие 2016 года по доходам в сумме 111 647 307,79 рублей, расходам в сумме 114 065 246,58 рублей, с превышением расходов над доходами в сумме 2 417 938,79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первое полугодие 2016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первое полугодие 2016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первое  полугодие 2016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первое полугодие 2016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первое полугодие 2016 года направить в Совет народных депутатов города Сельцо и Контрольно-счетную комиссию Сельцовского городского округа в срок до 15 августа 2016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3"/>
        <w:gridCol w:w="1856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города Сельц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мош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ельцо                                                      Е.В.Кач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С.П.Кон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                                                                                               И.Е.Кононова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6-07-18T07:48:00Z</cp:lastPrinted>
  <dcterms:modified xsi:type="dcterms:W3CDTF">2016-08-01T06:58:00Z</dcterms:modified>
  <cp:revision>33</cp:revision>
  <dc:subject/>
  <dc:title>АДМИНИСТРАЦИЯ БРЯНСКОЙ ОБЛАСТИ</dc:title>
</cp:coreProperties>
</file>