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СОВЕТА НАРОДНЫХ ДЕПУТАТОВ ГОРОДА СЕЛЬЦО «О внесении изменений в РЕШЕНИЕ СОВЕТА НАРОДНЫХ ДЕПУТАТОВ ГОРОДА СЕЛЬЦО ОТ 14.12.2022г. №7-374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СЕЛЬЦОВСКОГО ГОРОДСКОГО ОКРУГА БРЯНСКОЙ ОБЛАСТИ на 2023 год 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sz w:val="28"/>
        </w:rPr>
        <w:t xml:space="preserve">В соответствии со ст. 37,39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 вносится на рассмотрение представительного органа городского округ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 623 395,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 623 395,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бщий объем доходной части местного бюджета на 2023 год увеличен на 13 623 395,61 рублей. Объем налоговых и неналоговых доходов на 2023 год увеличен на 4 517 545,61 рублей. Объем безвозмездных поступлений на 2023 год увеличен  на 9 105 850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 дотации бюджетам городских округов на поддержку мер по обеспечению сбалансированности бюджетов +4 600 000 руб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i/>
          <w:sz w:val="28"/>
          <w:szCs w:val="28"/>
        </w:rPr>
        <w:t xml:space="preserve">а) </w:t>
      </w:r>
      <w:r>
        <w:rPr>
          <w:bCs/>
          <w:i/>
          <w:sz w:val="28"/>
          <w:szCs w:val="28"/>
        </w:rPr>
        <w:t>Субсид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Брянской области  № 124-п от 03.04.2023г. +4 505 850 рублей - субсидия бюджету городского округа на реализацию программ (проектов) инициативного бюджетирования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местного бюджета на 2024 и на 2025 годы не корректиру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3 год</w:t>
        <w:br/>
        <w:t>и на плановый период 2024 и 2025 годов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4145"/>
        <w:gridCol w:w="1242"/>
        <w:gridCol w:w="1106"/>
        <w:gridCol w:w="1103"/>
      </w:tblGrid>
      <w:tr>
        <w:trPr>
          <w:tblHeader w:val="true"/>
          <w:trHeight w:val="73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42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517 545,6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0000 00 0000 00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84 226,6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84 226,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84 226,6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0000 00 0000 00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 721 681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721 681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0 00 0000 11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721 681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 06 06032 04 0000 11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721 681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7 00000 00 0000 00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РО</w:t>
            </w:r>
            <w:r>
              <w:rPr>
                <w:b/>
                <w:sz w:val="18"/>
                <w:szCs w:val="18"/>
              </w:rPr>
              <w:t>ЧИЕ НЕНАЛОГОВЫЕ ДОХОДЫ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 00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5000 00 0000 15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00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15020 04 0000 15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5 00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105 85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105 85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 600 00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5002 00 0000 15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4 600 00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04 0000 15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 600 000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05 85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0 0000 15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</w:t>
            </w:r>
            <w:r>
              <w:rPr>
                <w:sz w:val="18"/>
                <w:szCs w:val="18"/>
              </w:rPr>
              <w:t>505 85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4 0000 15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5 85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4 0000 15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я бюджету городского округа на реализацию программ (проектов) инициативного бюджетирования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5 850,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623 395,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3 – 2025 годы представлена в пояснительной записк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Совета народных депутатов города Сельцо «О бюджете Сельцовского городского округа Брянской области на 2023 год и на плановый период 2024 и 2025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. Также внесены изменения в приложения №1,3,4,5 к решению о бюджете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рио начальника финансового отдела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Брянской области   </w:t>
        <w:tab/>
        <w:tab/>
        <w:tab/>
        <w:t>____________   ____Ковалевская А.В.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/>
      </w:pPr>
      <w:r>
        <w:rPr>
          <w:i/>
        </w:rPr>
        <w:t>Исполнитель: Ковалевская А.В. Тел.97-49-40</w:t>
      </w:r>
    </w:p>
    <w:sectPr>
      <w:headerReference w:type="default" r:id="rId2"/>
      <w:type w:val="nextPage"/>
      <w:pgSz w:w="11906" w:h="16838"/>
      <w:pgMar w:left="1701" w:right="851" w:gutter="0" w:header="357" w:top="737" w:footer="0" w:bottom="90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6:00Z</dcterms:created>
  <dc:creator>Фролова Валентина Павловна</dc:creator>
  <dc:description/>
  <cp:keywords/>
  <dc:language>en-US</dc:language>
  <cp:lastModifiedBy>User</cp:lastModifiedBy>
  <cp:lastPrinted>2020-02-20T15:31:00Z</cp:lastPrinted>
  <dcterms:modified xsi:type="dcterms:W3CDTF">2023-06-16T07:47:00Z</dcterms:modified>
  <cp:revision>52</cp:revision>
  <dc:subject/>
  <dc:title>Пояснительная записка</dc:title>
</cp:coreProperties>
</file>