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сполнении текстовых статей Решения Совета народных депутатов города Сельцо от 15.12.2021 г. № 7-250 «О бюджете Сельцовского городского округа Брянской области на 2022 год и на плановый период 2023 и 2024 годов» (с учетом всех редакций)</w:t>
      </w:r>
    </w:p>
    <w:p>
      <w:pPr>
        <w:pStyle w:val="Normal"/>
        <w:spacing w:lineRule="exact" w:line="300" w:before="0" w:after="0"/>
        <w:ind w:left="709" w:right="-314" w:hanging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кобках указано: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-2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 пункт в редакции Решения Совета народных депутатов города Сельцо от 24.02.2022 г. №7-27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21 г. № 7-250 «О бюджете Сельцовского городского округа Брянской области на 2022 год и на плановый период 2023 и 2024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287  - пункт в редакции Решения Совета народных депутатов города Сельцо от 23.03.2022 г. №7-287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21 г. № 7-250  «О бюджете Сельцовского городского округа Брянской области на 2022 год и на плановый период 2023 и 2024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297  - пункт в редакции Решения Совета народных депутатов города Сельцо от 25.05.2022 г. №7-297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21 г. № 7-250 «О бюджете Сельцовского городского округа Брянской области на 2022 год и на плановый период 2023 и 2024 годов»;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ms Rmn;Times New Roman" w:ascii="Tms Rmn;Times New Roman" w:hAnsi="Tms Rmn;Times New Roman"/>
          <w:bCs/>
          <w:color w:val="000000"/>
          <w:sz w:val="24"/>
          <w:szCs w:val="24"/>
          <w:lang w:eastAsia="ru-RU"/>
        </w:rPr>
        <w:t>№</w:t>
      </w:r>
      <w:r>
        <w:rPr>
          <w:rFonts w:eastAsia="Tms Rmn;Times New Roman" w:cs="Tms Rmn;Times New Roman" w:ascii="Tms Rmn;Times New Roman" w:hAnsi="Tms Rmn;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316</w:t>
      </w:r>
      <w:r>
        <w:rPr>
          <w:rFonts w:eastAsia="Times New Roman" w:cs="Tms Rmn;Times New Roman" w:ascii="Tms Rmn;Times New Roman" w:hAnsi="Tms Rmn;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05.07.2022 г. №7-316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21 г. № 7-250 «О бюджете Сельцовского городского округа Брянской области на 2022 год и на плановый период 2023 и 2024 годов»;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-3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4.08.2022 г. №7-32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21 г. № 7-250 «О бюджете Сельцовского городского округа Брянской области на 2022 год и на плановый период 2023 и 2024 годов»;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-33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8.09.2022 г. №7-338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21 г. № 7-250 «О бюджете Сельцовского городского округа Брянской области на 2022 год и на плановый период 2023 и 2024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-34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6.10.2022 г. №7-346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21 г. № 7-250 «О бюджете Сельцовского городского округа Брянской области на 2022 год и на плановый период 2023 и 2024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-36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3.11.2022 г. №7-36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21 г. № 7-250 «О бюджете Сельцовского городского округа Брянской области на 2022 год и на плановый период 2023 и 2024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-38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2.12.2022 г. №7-38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21 г. № 7-250 «О бюджете Сельцовского городского округа Брянской области на 2022 год и на плановый период 2023 и 2024 годов».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819"/>
        <w:gridCol w:w="283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пункта Реш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неисполне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бюджета Сельцовского городского округа Брянской области на 2022 год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прогнозируемый общий объем доходов местного бюджета в сумме 421 914 963,00 (№7-380) рублей, в том числе налоговые и неналоговые доходы в сумме 121 746 205,00 (№7-380)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расходов местного бюджета в сумме 426 816 805,33 (№7-380)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прогнозируемый дефицит местного бюджета в сумме 4 901 842,33 (№7-325)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Сельцовского городского округа Брянской области на 1 января 2023 года в сумме   7 000 000,00  рубл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 2022 год местный бюджет по доходам исполнен в сумме 429 146 079,07 рублей, в том числе по налоговым и неналоговым доходам в сумме 131 396 383,13 рублей, по расходам в сумме 421 425 278,25 рублей с превышением доходов над расходами в сумме 7 720 800,82 рублей.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1 января 2023 года размер муниципального внутреннего долга Сельцовского городского округа составил     7 000 000,00 руб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бюджета Сельцовского городского округа Брянской области на плановый период 2023 и 2024 годо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й общий объем доходов местного бюджета на 2023 год в сумме 411 963 053,05 </w:t>
            </w:r>
            <w:r>
              <w:rPr>
                <w:rFonts w:cs="Times New Roman" w:ascii="Times New Roman" w:hAnsi="Times New Roman"/>
                <w:b/>
              </w:rPr>
              <w:t>(№7-338)</w:t>
            </w:r>
            <w:r>
              <w:rPr>
                <w:rFonts w:cs="Times New Roman" w:ascii="Times New Roman" w:hAnsi="Times New Roman"/>
              </w:rPr>
              <w:t xml:space="preserve"> рублей, в том числе налоговые и неналоговые доходы в сумме 123 708 856,00 рублей, и на 2024 год в сумме 328 506 085,20 рублей, в том числе налоговые и неналоговые доходы в сумме 130 208 306,00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расходов местного бюджета на 2023 год в сумме 411 963 053,05  рублей </w:t>
            </w:r>
            <w:r>
              <w:rPr>
                <w:rFonts w:cs="Times New Roman" w:ascii="Times New Roman" w:hAnsi="Times New Roman"/>
                <w:b/>
              </w:rPr>
              <w:t>(№7-338)</w:t>
            </w:r>
            <w:r>
              <w:rPr>
                <w:rFonts w:cs="Times New Roman" w:ascii="Times New Roman" w:hAnsi="Times New Roman"/>
              </w:rPr>
              <w:t>, в том числе условно утвержденные расходы в сумме 3 350 000,00 рублей и на 2024 год в сумме 328 506 085,20 рублей, в том числе условно утвержденные расходы в сумме 6 970 000,00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Сельцовского городского округа на 1 января 2024 года в сумме 7 000 000,00  рублей и на 1 января 2025 года в сумме 7 000 000,0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рогнозируемые доходы местного бюджета на 2022 год и на плановый период 2023 и 2024 годов согласно приложению 1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 доходам местного бюджета за 2022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1, графа 25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нормативы распределения доходов на 2022 год и плановый период 2023 и 2024 годов между бюджетами бюджетной системы Российской Федерации согласно приложению 2 к настоящему Решен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на 2022 год и плановый период 2023 и 2024 годов норматив перечисления части прибыли муниципальных унитарных предприятий, остающейся после уплаты налогов и иных обязательных платежей, в размере 10%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ведомственную структуру расходов местного бюджета на 2022 год и на плановый период 2023 и 2024 годов согласно приложению 3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 расходам местного бюджета за 2022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2, графа 11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на 2022 год и на плановый период 2023 и 2024 годов согласно приложению 4 к настоящему Решен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общий объем бюджетных ассигнований на исполнение публичных нормативных обязательств на 2022 год в сумме 6 789 429,00   рублей</w:t>
            </w:r>
            <w:r>
              <w:rPr>
                <w:rFonts w:cs="Times New Roman" w:ascii="Times New Roman" w:hAnsi="Times New Roman"/>
                <w:b/>
              </w:rPr>
              <w:t>(№7-325)</w:t>
            </w:r>
            <w:r>
              <w:rPr>
                <w:rFonts w:cs="Times New Roman" w:ascii="Times New Roman" w:hAnsi="Times New Roman"/>
              </w:rPr>
              <w:t xml:space="preserve"> , на 2023 год в сумме 10 656 079,00  рублей , на 2024 год в сумме 12 185 720,00 рубл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2022 году публичные нормативные обязательства исполнены в сумме 6 525 465,36 руб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на исполнение публичных нормативных обязательств в 2022 году расходовались под фактическую потребность, а так же с учетом принятых к исполнению кассовых заявок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ь объем бюджетных ассигнований дорожного фонда Сельцовского городского округа на 2022 год в сумме 14 537 995,01 </w:t>
            </w:r>
            <w:r>
              <w:rPr>
                <w:rFonts w:cs="Times New Roman" w:ascii="Times New Roman" w:hAnsi="Times New Roman"/>
                <w:b/>
              </w:rPr>
              <w:t>(№7-380)</w:t>
            </w:r>
            <w:r>
              <w:rPr>
                <w:rFonts w:cs="Times New Roman" w:ascii="Times New Roman" w:hAnsi="Times New Roman"/>
              </w:rPr>
              <w:t xml:space="preserve">  рублей, на 2023 год в сумме 13 410 556,99 рублей, на 2024 год в сумме 8 155 278,50 рубл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</w:rPr>
              <w:t>В 2022 году муниципальный дорожный фонд исполнен в объеме 14 155 190,43 руб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ыполнение плана по муниципальному дорожному фонду сложилось ввиду оплаты по фактическим затратам, согласно заключенных договоров и актов выполненных работ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ь объем межбюджетных трансфертов, получаемых из других бюджетов, на 2022 год в сумме 300 588 379,02 </w:t>
            </w:r>
            <w:r>
              <w:rPr>
                <w:rFonts w:cs="Times New Roman" w:ascii="Times New Roman" w:hAnsi="Times New Roman"/>
                <w:b/>
              </w:rPr>
              <w:t>(№7-380)</w:t>
            </w:r>
            <w:r>
              <w:rPr>
                <w:rFonts w:cs="Times New Roman" w:ascii="Times New Roman" w:hAnsi="Times New Roman"/>
              </w:rPr>
              <w:t xml:space="preserve"> рублей, на 2023 год в сумме 288 254 197,05 </w:t>
            </w:r>
            <w:r>
              <w:rPr>
                <w:rFonts w:cs="Times New Roman" w:ascii="Times New Roman" w:hAnsi="Times New Roman"/>
                <w:b/>
              </w:rPr>
              <w:t>(№7-338)</w:t>
            </w:r>
            <w:r>
              <w:rPr>
                <w:rFonts w:cs="Times New Roman" w:ascii="Times New Roman" w:hAnsi="Times New Roman"/>
              </w:rPr>
              <w:t xml:space="preserve"> рублей, на 2024 год в сумме 198 297 779,2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За 2022 год объем межбюджетных трансфертов, получаемых из других бюджетов, составил 298 169 316,96 рублей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за 2022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1, графа 25)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ь размер резервного фонда администрации города Сельцо Брянской области на 2022 год в сумме 515 869,89 </w:t>
            </w:r>
            <w:r>
              <w:rPr>
                <w:rFonts w:cs="Times New Roman" w:ascii="Times New Roman" w:hAnsi="Times New Roman"/>
                <w:b/>
              </w:rPr>
              <w:t>(№7-325)</w:t>
            </w:r>
            <w:r>
              <w:rPr>
                <w:rFonts w:cs="Times New Roman" w:ascii="Times New Roman" w:hAnsi="Times New Roman"/>
              </w:rPr>
              <w:t xml:space="preserve">  рублей, на 2023 год в сумме 250 000,00 рублей, на 2024 год в сумме 250 000,00 рубл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За 2022 год резервный фонд администрации города Сельцо Брянской области исполнен в сумме 391 019,34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резервного фонда расходовались в соответствии с </w:t>
            </w:r>
            <w:r>
              <w:rPr>
                <w:rFonts w:cs="Times New Roman" w:ascii="Times New Roman" w:hAnsi="Times New Roman"/>
                <w:iCs/>
              </w:rPr>
              <w:t>Порядком использования бюджетных ассигнований резервного фонда администрации города Сельцо Брянской области (утверждено постановлением администрации города Сельцо Брянской области от 24.08.2016г. №432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езервного фонда администрации города Сельцо Брянской области осуществлялось в соответствии с распоряжениями администрации города Сельцо Брянской област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за исключением субсидий муниципальным учреждениям), индивидуальным предпринимателям, а также физическим лицам в соответствии со статьей 78 Бюджетного кодекса Российской Федерации предоставляются в объемах, предусмотренных приложением 6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предоставления указанных субсидий устанавливается нормативными правовыми актами администрации города Сельцо Брянской области.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и предоставления субсидий установлены нормативными правовыми актами администрации города Сельцо Брянской области: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Сельцо Брянской области от 9 марта 2016 года № 101 «Об утверждении Правил предоставления из бюджета Сельцовского городского округа субсидий муниципальным унитарным предприятиям, находящимся  в ведомственном подчинении администрации города Сельцо Брянской области» (с учетом изменений)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пунктом 2 статьи 78.1 Бюджетного кодекса Российской Федерации из местного бюджета предоставляются субсидии некоммерческим организациям, не являющимся муниципальными учреждениями, в объемах, предусмотренных приложением 6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предоставления указанных субсидий устанавливается нормативными правовыми актами администрации города Сельцо Брянской области.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и предоставления субсидий установлены нормативными правовыми актами администрации города Сельцо Брянской области: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Сельцо Брянской области от 12 марта 2018 года № 73 «Об утверждении порядка определения объема и предоставления субсидий из местного бюджета некоммерческим организациям, не являющимся государственными (муниципальными) учреждениями»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Сельцо Брянской области от 1 февраля 2012 года № 65 «Об утверждении порядка предоставления из бюджета Сельцовского городского округа субсидии общественным организациям ветеранов и инвалидов»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юджетных ассигнований за счет межбюджетных трансфертов, предусмотренных к предоставлению из областного бюджета местному бюджету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унктом 5 статьи 242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;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унктом 2 статьи 232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, департаментом финансов Брянской области и финансовым отделом администрации города Сельцо Брянской области порядка применения бюджетной классификаци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0"/>
              <w:ind w:right="-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, предусмотренных главному распорядителю средств местного бюджет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остатки средств местного бюджета на начало текущего финансового года, за исключением остатков средств дорожного фонда Сельцовского городского округа Брянской области и остатков неиспользованных межбюджетных трансфертов, полученных бюджетом Сельцовского городского округа Брянской области в форме субсидий, субвенций и иных межбюджетных трансфертов, имеющих целевое назначение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7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руководители органов местного самоуправления, отраслевых (функциональных) органов администрации города Сельцо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, отраслевых (функциональных) органов администрации города Сельцо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7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ельцовского городского округ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объем и структуру источников внутреннего финансирования дефицита местного бюджета на 2022 год и на плановый период 2023 и 2024 годов согласно приложению 6 к настоящему Решению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нение по источникам внутреннего финансирования дефицита местного бюджета за 2022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3, графа 25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программу муниципальных внутренних заимствований Сельцовского городского округа на 2022 год и на плановый период 2023 и 2024 годов согласно приложению 7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В 2022 году привлечены внутренние заимствования (оформлен бюджетный кредит в целях финансирования дефицита бюджета) в сумме 7 000 000,00 руб. и погашены долговые обязательства в сумме 7 000 000,00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1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программу муниципальных гарантий Сельцовского городского округа в валюте Российской Федерации на 2022 год и на плановый период 2023 и 2024 годов согласно приложению 8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2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637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ому отделу администрации города Сельцо Брянской области представлять в Совет народных депутатов города Сельцо и Контрольно-счетную палату Сельцовского городского округа ежемесячно информацию об исполнении местного бюджет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2 году финансовым отделом администрации города Сельцо Брянской области ежемесячно представлялся в Совет народных депутатов и Контрольно-счетную палату Сельцовского городского округа утвержденный отчет об исполнении бюджета Сельцовского городского округа в десятидневный срок со дня представления соответствующей отчетности в Департамент финансов Брянской области по форме 05033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и города Сельцо Брянской области ежеквартально представлять в Совет народных депутатов и Контрольно-счетную палату Сельцовского городского округа утвержденный отчет об исполнении местного бюджета в соответствии со структурой, применяемой при утверждении бюджета, в течение 45 дней после наступления отчетной даты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2022 году администрацией города Сельцо Брянской области ежеквартально представлялся в Совет народных депутатов и Контрольно-счетную палату Сельцовского городского округа утвержденный отчет об исполнении бюджета Сельцовского городского округа Брянской области в соответствии со структурой, применяемой при утверждении бюджета, в течение 45 дней после наступления отчетной даты (постановления администрации города Сельцо Брянской области  от 20.04.2022 года № 175 «Об утверждении отчета об исполнении бюджета Сельцовского городского округа Брянской области за 1 квартал 2022 года», от 04.08.2022 года № 311 «Об утверждении отчета об исполнении бюджета Сельцовского городского округа Брянской области за 1 полугодие 2022 года», от 26.10.2022 года № 436 «Об утверждении отчета об исполнении бюджета Сельцовского городского округа Брянской области за 9 месяцев 2022 года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вступает в силу с 1 января 2022 год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Настоящее Решение подлежит обязательному размещению на сайте администрации города Сельцо Брянской области в сети «Интернет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рио начальника финансов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Сельцо Брянской области                                                      А.В.Ковале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валевская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-49-40</w:t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6:00Z</dcterms:created>
  <dc:creator>User</dc:creator>
  <dc:description/>
  <cp:keywords/>
  <dc:language>en-US</dc:language>
  <cp:lastModifiedBy>User</cp:lastModifiedBy>
  <cp:lastPrinted>2022-03-14T12:29:00Z</cp:lastPrinted>
  <dcterms:modified xsi:type="dcterms:W3CDTF">2023-02-10T07:13:00Z</dcterms:modified>
  <cp:revision>118</cp:revision>
  <dc:subject/>
  <dc:title/>
</cp:coreProperties>
</file>