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5.12.2020г. №7-250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2 970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2 970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2 год увеличен на 342 970,24 рублей. Объем налоговых и неналоговых доходов на 2022 год увеличен на 95 000,00 рублей. Объем безвозмездных поступлений на 2022 год увеличен  на 247 970,24 рублей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а) </w:t>
      </w:r>
      <w:r>
        <w:rPr>
          <w:bCs/>
          <w:i/>
          <w:sz w:val="28"/>
          <w:szCs w:val="28"/>
        </w:rPr>
        <w:t>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Брянской области "О внесении изменений в Закон Брянской области об областном бюджете на 2022 год и на плановый период 2023 и 2024 годов" -3 038 836,50 рублей 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) </w:t>
      </w:r>
      <w:r>
        <w:rPr>
          <w:bCs/>
          <w:i/>
          <w:sz w:val="28"/>
          <w:szCs w:val="28"/>
        </w:rPr>
        <w:t>Субвен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Брянской области "О внесении изменений в Закон Брянской области об областном бюджете на 2022 год и на плановый период 2023 и 2024 годов" +3 231 885,00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городских округов на осуществления отдельных полномочий в сфере образования +3 877 34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>субвенция 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-645 464,00 рублей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) </w:t>
      </w:r>
      <w:r>
        <w:rPr>
          <w:bCs/>
          <w:i/>
          <w:sz w:val="28"/>
          <w:szCs w:val="28"/>
        </w:rPr>
        <w:t>Иные межбюджетные трансферты +149 921,74 рубль: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+408 921,74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-259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) </w:t>
      </w:r>
      <w:r>
        <w:rPr>
          <w:bCs/>
          <w:i/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-95 000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Доходная часть местного бюджета на 2023 и на 2024 годы не корректиру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9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828"/>
        <w:gridCol w:w="1560"/>
        <w:gridCol w:w="1206"/>
        <w:gridCol w:w="1116"/>
      </w:tblGrid>
      <w:tr>
        <w:trPr>
          <w:trHeight w:val="13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7 857,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7 857,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416,3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16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4,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 177,6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13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05,7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 711,7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940,4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34,4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1 05 02010 02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234,4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06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301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706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614 125,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6 689,8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6 01020 04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006 689,8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07 435,6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29 169,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6 06032 04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029 169,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 266,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6 06042 04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78 266,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2 627,4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 627,4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8 0301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7 627,4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 07150 01 0000 1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88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 НАХОДЯЩЕГОСЯ    В ГОСУДАРСТВЕННОЙ 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13 810,4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24 309,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81 255,1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12 04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881 255,1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 662,8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24 04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29 662,8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62,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1 11 05034 04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662,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70 00 0000 120   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946,2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74 04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 946,2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0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312 04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9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60,6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0 00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60,6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 460,6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431,4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31,4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7,5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68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6,7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6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702,8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 01041 01 0000 12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 702,8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811,5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811,5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0 00 0000 1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 02064 04 0000 1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3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053,2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 13 02994 04 0000 1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 053,2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176 631,3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50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0 04 0000 4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50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4 02043 04 0000 41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250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58,4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58,4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4 06012 04 0000 4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1 758,4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00 00 0000 4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27,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0 00 0000 4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27,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4 06312 04 0000 43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 127,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2 846,2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0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 051,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833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05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3 833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1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572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06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 572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12,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07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/>
                <w:iCs/>
                <w:sz w:val="20"/>
                <w:sz w:val="20"/>
                <w:szCs w:val="20"/>
              </w:rPr>
              <w:t>﻿</w:t>
            </w: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512,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 667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08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2 667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9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09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13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96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14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 396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3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05,4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15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 105,4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17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65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 764,7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19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38 764,7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0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63,3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20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 063,3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330 00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133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5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2000 02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2010 02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/>
                <w:iCs/>
                <w:sz w:val="20"/>
                <w:sz w:val="20"/>
                <w:szCs w:val="20"/>
              </w:rPr>
              <w:t>﻿</w:t>
            </w: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9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00 00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92,7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0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92,7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07010 04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b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7 292,7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00 00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13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0 00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13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10123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 740,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13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6 10129 01 0000 14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4 327,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970,2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970,2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38 836,5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 038 836,5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 25304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 038 836,5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1 885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 349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 349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 30024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венции бюджетам городских округов на осуществления отдельных полномочий в сфер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 349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5 464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 35082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/>
                <w:iCs/>
                <w:sz w:val="20"/>
                <w:sz w:val="20"/>
                <w:szCs w:val="20"/>
              </w:rPr>
              <w:t>﻿</w:t>
            </w:r>
            <w:r>
              <w:rPr>
                <w:i/>
                <w:iCs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45 464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50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921,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921,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/>
                <w:iCs/>
                <w:sz w:val="20"/>
                <w:sz w:val="20"/>
                <w:szCs w:val="20"/>
              </w:rPr>
              <w:t>﻿</w:t>
            </w:r>
            <w:r>
              <w:rPr>
                <w:i/>
                <w:iCs/>
                <w:sz w:val="20"/>
                <w:szCs w:val="20"/>
              </w:rPr>
              <w:t>2 02 45179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921,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 </w:t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2 02 45303 00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59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/>
                <w:iCs/>
                <w:sz w:val="20"/>
                <w:sz w:val="20"/>
                <w:szCs w:val="20"/>
              </w:rPr>
              <w:t>﻿</w:t>
            </w:r>
            <w:r>
              <w:rPr>
                <w:i/>
                <w:iCs/>
                <w:sz w:val="20"/>
                <w:szCs w:val="20"/>
              </w:rPr>
              <w:t>2 02 45303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59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 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000 00 0000 00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5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5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 60010 04 0000 150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5 000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970,2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ояснительной записк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3,4,5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>____________   ____Ковалевская А.В.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овалевская А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97-49-40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0-02-20T15:31:00Z</cp:lastPrinted>
  <dcterms:modified xsi:type="dcterms:W3CDTF">2022-12-09T12:48:00Z</dcterms:modified>
  <cp:revision>42</cp:revision>
  <dc:subject/>
  <dc:title>Пояснительная записка</dc:title>
</cp:coreProperties>
</file>