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СОВЕТА НАРОДНЫХ ДЕПУТАТОВ ГОРОДА СЕЛЬЦО «О внесении изменений в РЕШЕНИЕ СОВЕТА НАРОДНЫХ ДЕПУТАТОВ ГОРОДА СЕЛЬЦО ОТ 15.12.2021г. №7-250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СЕЛЬЦОВСКОГО ГОРОДСКОГО ОКРУГА БРЯНСКОЙ ОБЛАСТИ на 2022 год 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-180" w:right="-26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о ст. 37,39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 вносится на рассмотрение представительного органа городского округ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1 422,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1 422,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на 2022 год увеличен на 171 422,83 рублей, за счет увеличения объема безвозмездных поступлений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а)  дотации бюджетам городских округов на поддержку мер по обеспечению сбалансированности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Брянской области  № 427-п от   03.10.2022г. +142 074,00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Брянской области  №   от   .10.2022г. +34 110,00 рублей.</w:t>
      </w:r>
    </w:p>
    <w:p>
      <w:pPr>
        <w:pStyle w:val="Normal"/>
        <w:ind w:firstLine="709"/>
        <w:jc w:val="both"/>
        <w:rPr/>
      </w:pPr>
      <w:r>
        <w:rPr>
          <w:i/>
          <w:i/>
          <w:sz w:val="28"/>
          <w:sz w:val="28"/>
          <w:szCs w:val="28"/>
        </w:rPr>
        <w:t>﻿</w:t>
      </w:r>
      <w:r>
        <w:rPr>
          <w:i/>
          <w:sz w:val="28"/>
          <w:szCs w:val="28"/>
        </w:rPr>
        <w:t xml:space="preserve">б) </w:t>
      </w:r>
      <w:r>
        <w:rPr>
          <w:bCs/>
          <w:i/>
          <w:sz w:val="28"/>
          <w:szCs w:val="28"/>
        </w:rPr>
        <w:t xml:space="preserve">Прочие безвозмездные поступления -4 761,17 рублей - </w:t>
      </w:r>
      <w:r>
        <w:rPr>
          <w:sz w:val="28"/>
          <w:szCs w:val="28"/>
        </w:rPr>
        <w:t xml:space="preserve"> средства граждан на реализацию мероприятий по формированию современной городской среды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местного бюджета на 2023 и на 2024 годы не корректиру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101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416"/>
        <w:gridCol w:w="1545"/>
        <w:gridCol w:w="1559"/>
        <w:gridCol w:w="1206"/>
      </w:tblGrid>
      <w:tr>
        <w:trPr>
          <w:trHeight w:val="10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22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6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6 18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002 00 0000 150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6 18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 07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000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 761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4 0000 150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761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9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4 76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22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 изменения решения отражены в текстовой части и приложениях к проекту решения «О внесении изменений в решение Совета народных депутатов города Сельцо «О бюджете Сельцовского городского округа Брянской области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 Также внесены изменения в приложения №1,3,4,5 к решению о бюджете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рио начальника финансового отдела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Брянской области   </w:t>
        <w:tab/>
        <w:tab/>
        <w:tab/>
        <w:t>____________   ____Ковалевская А.В.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овалевская А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97-49-40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6:00Z</dcterms:created>
  <dc:creator>Фролова Валентина Павловна</dc:creator>
  <dc:description/>
  <cp:keywords/>
  <dc:language>en-US</dc:language>
  <cp:lastModifiedBy>User</cp:lastModifiedBy>
  <cp:lastPrinted>2020-02-20T15:31:00Z</cp:lastPrinted>
  <dcterms:modified xsi:type="dcterms:W3CDTF">2022-10-25T05:38:00Z</dcterms:modified>
  <cp:revision>48</cp:revision>
  <dc:subject/>
  <dc:title>Пояснительная записка</dc:title>
</cp:coreProperties>
</file>